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>» ___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______ 2025 г.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07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Федеральным законом Российской Федерации от 25.10.2001 № 137-ФЗ «О введении в действие Земельного кодекса Российской Федерации»,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ставом муниципального района «Думиничский район», рассмотрев представленные документы, ходатайство об установлении публичного сервитута Публичного акционерного общества «Россети Центр и Приволжье» (ПАО «Россети Центр и Приволжье»)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«Думиничские вести» от 17.04.2025 № 29-30 (11332-11333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ПАО «Россети Центр и Приволжье» сроком на 49 лет для эксплуатации объекта электросетевого хозяйства ВЛ-0,4кВ № 1 КТП № 9 д. Звитовка в отношении следующих земель и земельных участ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0202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номер 40:05:020201:28,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Зви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Публичное акционерное общество «Россети Центр и Приволжье», ОГРН 1075260020043, ИНН 5260200603, адрес (место нахождения) – 603001, Нижегородская область, г. Нижний Новгород, ул. Рождественская, д. 33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ens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установления зон с особыми условиями использования территории и ограничения использования земель и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становить, что в соответствии с пунктом 4 статьи 3.6 Федерального закона от 25.10.2001 № 137-ФЗ «О введении в действие Земельного кодекса Российской Федерации» плата за публичный сервитут, установленный настоящим постановлением для размещения объекта электросетевого хозяйства ВЛ-0,4кВ № 3 Ф1 МТП-5 ПС Брынь, право собственности на который возникло у обладателя публичного сервитута до 01.09.2018, не устанавливается, в том числе и в отношении земельных участков, находящихся в частной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следующий график проведения работ при осуществлении деятельности, для обеспечения которой устанавливается публичный сервитут: ежегодно с 1 января по 31 декабря, круглосуточно (включая выходные и празднич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АО «Россети Центр и Приволжье» после прекращения действия публичного сервитута привести земли и земельные участки, обремененные публичным сервитутом, в состояние, пригодное для их использования, в срок не позднее чем три месяца после завершения деятельности,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границы публичного сервитута для эксплуатации объекта электросетевого хозяйства ВЛ-0,4кВ № 1 КТП № 9 д. Звитовка согласно прилагаемой к настоящему постановлению схемы расположения границ публичного сервиту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ПАО «Россети Центр и Приволжье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"/>
          <w:rFonts w:eastAsia="Microsoft Sans Serif"/>
        </w:rPr>
        <w:t xml:space="preserve">10. Контроль за исполнением настоящего постановления возложить на заместителя Главы администрации – заведующего отделом имущественных и земельных отношений администрации муниципального района «Думиничский район» Морозову Татьяну Александровну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ns@kl.mrsk-cp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7:00Z</dcterms:created>
  <dc:creator>3</dc:creator>
  <dc:description/>
  <cp:keywords/>
  <dc:language>en-US</dc:language>
  <cp:lastModifiedBy>ImishestvoSM</cp:lastModifiedBy>
  <cp:lastPrinted>2025-05-13T09:05:00Z</cp:lastPrinted>
  <dcterms:modified xsi:type="dcterms:W3CDTF">2025-05-19T07:56:00Z</dcterms:modified>
  <cp:revision>55</cp:revision>
  <dc:subject/>
  <dc:title/>
</cp:coreProperties>
</file>