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sz w:val="26"/>
          <w:szCs w:val="26"/>
        </w:rPr>
        <w:t>» ____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________ 2023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7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Уставом муниципального района «Думиничский район», рассмотрев представленные документы, ходатайство об установлении публичного сервитута общества с ограниченной ответственностью «Газпром газификация» (ООО «Газпром Газификация») от 22.12.2022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 в газете «Думиничские вести» от 19.01.2023 № 3-4 (11096-11097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пользу ООО «Газпром газификация» сроком на 10 лет в целях строительства и эксплуатации линейного объекта «Газопровод межпоселковый дер. Высокое – дер. Пыренка – с. Ясенок – дер. Кожановка – дер. Пузановка Думиничского района Калужской области», согласно описанию местоположения границ публичного сервитута, в отношении следующих земельных участков: 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000000:693, местоположение: Калужская область, Думиничский район, ГКУ КО «Думиничское лесничество»,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1101:78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ПК «Красный Октябрь»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:5116, местоположение: Калужская область, Думиничский район, ГКУ КО «Думиничское лесничество»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131101:72, местоположение: установлено относительно ориентира, расположенного за пределами участка, ориентир жилой дом, участок находится примерно в 1400 м по направлению на юго-запад от ориентира, почтовый адрес ориентира: Калужская область, Думиничский район, п. Мирный, д. 5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000000:507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ГКУ КО «Думиничское лесничество», Высокское участковое лесничество, совхоз «Паликовский» квартал 1 (выдел 1, части выделов 2,3,4)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40101:3, местоположение: установлено относительно ориентира, расположенного за пределами участка, ориентир с. Усты, участок находится примерно в 1800 м от ориентира по направлению на юго-запад, почтовый адрес ориентира: Калужская область, Думиничский район, с. Усты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40101:2, местоположение: установлено относительно ориентира, расположенного за пределами участка, ориентир с. Усты, участок находится примерно в 1900 м от ориентира по направлению на юго-запад, почтовый адрес ориентира: Калужская область, Думиничский район, с. Усты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:128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в границах ПК «Красный Октябрь»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601:41, местоположение: установлено относительно ориентира, расположенного за пределами участка, ориентир населенный пункт, участок находится примерно в 620 м от ориентира по направлению на северо-запад, почтовый адрес ориентира: Калужская область, Думиничский район, д. Пузановк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:129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в границах ПК «Красный Октябрь»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132201:135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в границах ПК «Красный Октябрь»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:86, местоположение: установлено относительно ориентира, расположенного за пределами участка, ориентир здание клуба, участок находится примерно в 1220 м от ориентира по направлению на юго-восток, почтовый адрес ориентира: Калужская область, Думиничский район, д. Пыренк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:88, местоположение: установлено относительно ориентира, расположенного за пределами участка, ориентир здание клуба, участок находится примерно в 1350 м от ориентира по направлению на юго-восток, почтовый адрес ориентира: Калужская область, Думиничский район, д. Пыренк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:132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в границах ПК «Красный Октябрь»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132201:41, местоположение: Калужская область, Думиничский район, с. Ясенок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132201:37, местоположение: Калужская область, Думиничский район, с. Ясенок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000000:424, местоположение: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0601:60, местоположение: установлено относительно ориентира, расположенного за пределами участка, ориентир почта, участок находится примерно в 0,11 км по направлению на юго-восток от ориентир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:167, местоположение: Калужская область, Думиничский район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:286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автомобильная дорога «Москва-Киев» -                          д. Кожановк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:101, местоположение: установлено относительно ориентира, расположенного в границах участка, почтовый адрес ориентира: Калужская область, Думиничский район, автомобильная дорога «Москва-Киев» - Пыренка-Широковк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0:05:130901:110, местоположение: Калужская область, Думиничский район, д. Высокое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601:1, местоположение: установлено относительно ориентира, расположенного за пределами участка, ориентир баня, участок находится примерно в 100 м по направлению на север от ориентира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дастровый квартал 40:05:130601, Калужская область, Думиничский район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09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11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13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0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1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дастровый квартал 40:05:132201, Калужская область, Думиничский район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3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5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6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701, Калужская область, Думиничский район;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квартал 40:05:132901, Калужская область, Думинич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дастровый квартал 40:05:140101, Калужская область, Думиничский райо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общество с ограниченной ответственностью «Газпром газификация», ОГРН 1217800107744,                            ИНН 7813655197, адрес (место нахождения) – 194044, Санкт-Петербург, вн. тер. г. Муниципальный округ Сампсониевское, пр-кт Большой Сампсониевский, д. 60, литера А, помещ. 2-Н, кабинет № 1301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oggazpr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(при возникновении таких обстоятельств): 6 месяце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08.09.2017 № 1083 «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>Порядок установления охранных зон газораспределительных сетей и особых условий использования земельных участков, расположенных в границах таких зон, определен постановлением Правительства Российской Федерации от 20.11.2000          №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латы за публичный сервитут производится в соответствии с ч. 4             ст. 39.46. Земельного кодекса Российской Федерации. Плата за публичный сервитут в отношении земельного участка, находящегося в государственной собственности, которая не разграничена и не обременена правами третьих лиц, устанавливается в размере 0,01 процента кадастровой стоимости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ОО «Газпром газификация»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ОО «Газпром газификация» после прекращения действия публичного сервитута привести земли, обремененные публичным сервитутом, в состояние, пригодное для их использования, в срок не позднее чем три месяца после завершения деятельности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твердить границы публичного сервитута для строительства и эксплуатация линейного объекта «Газопровод межпоселковый дер. Высокое –          дер. Пыренка – с. Ясенок – дер. Кожановка – дер. Пузановка Думиничского района Калужской области» согласно прилагаемой к настоящему постановлению схемы описания границ публичного сервиту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  <w:sz w:val="28"/>
          <w:szCs w:val="28"/>
        </w:rPr>
        <w:t xml:space="preserve">9. </w:t>
      </w:r>
      <w:r>
        <w:rPr>
          <w:rStyle w:val="2"/>
          <w:rFonts w:eastAsia="Microsoft Sans Serif"/>
        </w:rPr>
        <w:t xml:space="preserve">Установить следующий </w:t>
      </w:r>
      <w:r>
        <w:rPr>
          <w:rFonts w:cs="Times New Roman" w:ascii="Times New Roman" w:hAnsi="Times New Roman"/>
          <w:sz w:val="26"/>
          <w:szCs w:val="26"/>
        </w:rPr>
        <w:t>график проведения работ при осуществлении деятельности, для обеспечения которой устанавливается публичный сервитут</w:t>
      </w:r>
      <w:r>
        <w:rPr>
          <w:rStyle w:val="2"/>
          <w:rFonts w:eastAsia="Microsoft Sans Serif"/>
        </w:rPr>
        <w:t>: ежегодно с 1 января по 31 декабря, круглосуточно (включая выходные и праздничные дни)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  <w:b/>
          <w:sz w:val="28"/>
          <w:szCs w:val="28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ООО «Газпром газификация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  <w:b/>
          <w:b/>
          <w:sz w:val="28"/>
          <w:szCs w:val="28"/>
        </w:rPr>
      </w:pPr>
      <w:r>
        <w:rPr>
          <w:rStyle w:val="2"/>
          <w:rFonts w:eastAsia="Microsoft Sans Serif"/>
        </w:rPr>
        <w:t>11. Публичный сервитут устанавливается в соответствии с Программой развития газоснабжения и газификации Калужской области на период 2021-2025 года; схемой территориального планирования «Думиничский район» Калужской области, утвержденной решением Районного Собрания представителей муниципального района «Думиничский район» от 21.12.2018 № 92 «</w:t>
      </w:r>
      <w:r>
        <w:rPr>
          <w:rFonts w:cs="Times New Roman" w:ascii="Times New Roman" w:hAnsi="Times New Roman"/>
          <w:sz w:val="26"/>
          <w:szCs w:val="26"/>
        </w:rPr>
        <w:t>Об утверждении изменений в Схему территориального планирования муниципального района «Думиничский район» Калужской области»; решением Районного Собрания представителей муниципального района «Думиничский район» от 28.07.2022 № 48 «Об утверждении проекта планировки и проекта межевания территории на линейный объект»: «Газопровод межпоселковый дер. Высокое –          дер. Пыренка – с. Ясенок – дер. Кожановка – дер. Пузановка Думиничского района Калуж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ее постановление вступает в силу с даты его подписания и подлежит размещению на официальных сайтах муниципального района «Думиничский район»  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color w:val="000000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https://duminichi-r40.gosweb.gosuslugi.r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2"/>
          <w:rFonts w:eastAsia="Microsoft Sans Serif"/>
        </w:rPr>
        <w:t xml:space="preserve">13. Контроль за исполнением настоящего постановления возложить на первого заместителя Главы администрации муниципального района «Думиничский район» Доносову Светлану Альбертовну.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oggazprom.ru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https://duminichi-r40.gosweb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3</cp:lastModifiedBy>
  <cp:lastPrinted>2023-02-09T15:49:00Z</cp:lastPrinted>
  <dcterms:modified xsi:type="dcterms:W3CDTF">2023-02-13T10:12:00Z</dcterms:modified>
  <cp:revision>13</cp:revision>
  <dc:subject/>
  <dc:title/>
</cp:coreProperties>
</file>