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20</w:t>
      </w:r>
      <w:r>
        <w:rPr>
          <w:rFonts w:cs="Times New Roman" w:ascii="Times New Roman" w:hAnsi="Times New Roman"/>
          <w:sz w:val="26"/>
          <w:szCs w:val="26"/>
        </w:rPr>
        <w:t>» _____</w:t>
      </w:r>
      <w:r>
        <w:rPr>
          <w:rFonts w:cs="Times New Roman" w:ascii="Times New Roman" w:hAnsi="Times New Roman"/>
          <w:sz w:val="26"/>
          <w:szCs w:val="26"/>
          <w:u w:val="single"/>
        </w:rPr>
        <w:t>11</w:t>
      </w:r>
      <w:r>
        <w:rPr>
          <w:rFonts w:cs="Times New Roman" w:ascii="Times New Roman" w:hAnsi="Times New Roman"/>
          <w:sz w:val="26"/>
          <w:szCs w:val="26"/>
        </w:rPr>
        <w:t xml:space="preserve">________ 2024 г.                                                                            № </w:t>
      </w:r>
      <w:r>
        <w:rPr>
          <w:rFonts w:cs="Times New Roman" w:ascii="Times New Roman" w:hAnsi="Times New Roman"/>
          <w:sz w:val="26"/>
          <w:szCs w:val="26"/>
          <w:u w:val="single"/>
        </w:rPr>
        <w:t xml:space="preserve">490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24.10.2024 № 83-84 (11281-11282),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строительства и эксплуатации линейных объектов системы газоснабжения, Объект «Уличные газопроводы дер. Ряполово Думиничского района», согласно описанию местоположения границ публичного сервитута, в отношении следующих земельных участков и земель: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0:000000:747, местоположение установлено относительно ориентира, расположенного в границах участка, почтовый адрес ориентира: Калужская область, Думиничский район, государственное казенное учреждение Калужской области «Думиничское лесничество», Маклаковское участковое лесничество,            (б. Маклаковское), кв. 1 (все выд.), 7 (все выд.), 21 (все выд.), 22 (выд. 3. ч., 6ч., 8ч., 9ч., 10ч.), 28 (все выд.), 29 (все выд.), 36 (все выд.), 43 (выд. 1-3, 4ч., 5ч., 6ч., 7-16., 17., 18-24, 25ч., 26-36, 37ч., 38, 39ч., 40ч., 41-54, 55ч., 56-69, 70ч., 71-74, 75ч., 76ч., 77-86., 87., 88-91, 92ч.), 44 (все выд.), 45 (выд. 9-23, 24ч., 25-33, 34ч., 35, 36ч., 37, 38ч., 40ч., 43), 50 (все выд.), 51 (все выд.), 52 (все выд.), 53 (выд. 1ч., 2ч., 3ч., 5ч., 5-42), 62 (все выд.), 63 (выд. 1-3, 4ч., 6ч., 7ч., 8-13, 14ч., 16ч., 17-20, 21ч., 22ч., 23-37, 38ч., 40ч., 41-44, 45ч., 46, 47, 50-52, 53ч., 54ч., 56ч., 57-62, 63ч., 64ч., 65-77), 73 (все выд.), 74 (все выд.), 75 (все выд.), 76 (все выд.), 77 (выд. 1, 2, 6ч., 7ч., 8, 11-14, 17, 19-22, 23ч., 25-30, 31ч., 32ч., 33ч., 34ч., 35,36);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040701:5, местоположение установлено относительно ориентира, расположенного в границах участка, почтовый адрес ориентира: Калужская область, Думиничский район, ГКУ КО «Думиничское лесничество» Маклаковское участковое лесничество, квартал 43, выдел 80, 75, 55, 41, 40, 39, 25, 6, 5;</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040701, Калужская область, Думиничский район, сельское поселение «Село Макла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0:05:040201, Калужская область, Думиничский район, сельское поселение «Село Маклак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пределить срок, в течение которого использование земельных участков (их частей) и (или) расположенных на них объектов недвижимого имущества в соответствии с их разрешенным использованием будет невозможно или существенно затруднено (при возникновении таких обстоятельств): 11 месяце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w:t>
      </w:r>
      <w:r>
        <w:rPr>
          <w:rStyle w:val="2"/>
          <w:rFonts w:eastAsia="Microsoft Sans Serif"/>
        </w:rPr>
        <w:t xml:space="preserve">Публичный сервитут устанавливается в соответствии с Программой развития газоснабжения и газификации Калужской области на период 2021-2025 годы; </w:t>
      </w:r>
      <w:r>
        <w:rPr>
          <w:rFonts w:cs="Times New Roman" w:ascii="Times New Roman" w:hAnsi="Times New Roman"/>
          <w:sz w:val="26"/>
          <w:szCs w:val="26"/>
        </w:rPr>
        <w:t xml:space="preserve">решением Районного Собрания представителей муниципального района «Думиничский район» от 05.09.2024 № 49 «Об утверждении проектов планировки и проектов межевания территории на линейные объект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Style w:val="2"/>
          <w:rFonts w:eastAsia="Microsoft Sans Serif"/>
        </w:rPr>
      </w:pPr>
      <w:r>
        <w:rPr>
          <w:rStyle w:val="2"/>
          <w:rFonts w:eastAsia="Microsoft Sans Serif"/>
        </w:rPr>
        <w:t xml:space="preserve">6. </w:t>
      </w:r>
      <w:r>
        <w:rPr>
          <w:rFonts w:cs="Times New Roman" w:ascii="Times New Roman" w:hAnsi="Times New Roman"/>
          <w:sz w:val="26"/>
          <w:szCs w:val="26"/>
        </w:rPr>
        <w:t>При использовании земельных участков из состава земель лесного фонда обладатель публичного сервитута АО «Газпром газораспределение Калуга» обязан соблюдать требования приказа Министерства природных ресурсов и экологии Российской Федерац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в том числе: составлять проект освоения лесов в соответствии с частью 1 статьи 88 Лесного кодекса Российской Федерации; подавать ежегодную лесную декларацию в соответствии с ч. 1 ст. 26 Лесного кодекса Российской Федерации; выполнять иные обязанности, предусмотренные лесным законодательство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7.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8. АО «Газпром газораспределения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 </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 Утвердить границы публичного сервитута для строительства и эксплуатация линейных объектов системы газоснабжения, Объект «Уличные газопроводы дер. Ряполово Думиничского района» согласно прилагаемой к настоящему постановлению схемы описания местоположения границ публичного сервиту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rPr>
        <w:t xml:space="preserve">13.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w:t>
      </w:r>
      <w:r>
        <w:rPr>
          <w:rFonts w:cs="Times New Roman" w:ascii="Times New Roman" w:hAnsi="Times New Roman"/>
          <w:color w:val="000000"/>
          <w:sz w:val="26"/>
          <w:szCs w:val="26"/>
        </w:rPr>
        <w:t> </w:t>
      </w:r>
    </w:p>
    <w:p>
      <w:pPr>
        <w:pStyle w:val="Normal"/>
        <w:widowControl w:val="false"/>
        <w:spacing w:lineRule="auto" w:line="240" w:before="0" w:after="0"/>
        <w:ind w:firstLine="709"/>
        <w:jc w:val="both"/>
        <w:rPr>
          <w:rStyle w:val="2"/>
          <w:rFonts w:eastAsia="Microsoft Sans Serif"/>
        </w:rPr>
      </w:pPr>
      <w:r>
        <w:rPr>
          <w:rStyle w:val="2"/>
          <w:rFonts w:eastAsia="Microsoft Sans Serif"/>
        </w:rPr>
        <w:t xml:space="preserve">14. Контроль за исполнением настоящего постановления возложить на первого заместителя Главы администрации муниципального района «Думиничский район» Доносову Светлану Альбертовну. </w:t>
      </w:r>
    </w:p>
    <w:p>
      <w:pPr>
        <w:pStyle w:val="Normal"/>
        <w:spacing w:before="0" w:after="0"/>
        <w:ind w:firstLine="709"/>
        <w:jc w:val="both"/>
        <w:rPr>
          <w:rStyle w:val="2"/>
          <w:rFonts w:eastAsia="Microsoft Sans Serif"/>
          <w:sz w:val="26"/>
          <w:szCs w:val="26"/>
        </w:rPr>
      </w:pPr>
      <w:r>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3-02-09T15:49:00Z</cp:lastPrinted>
  <dcterms:modified xsi:type="dcterms:W3CDTF">2024-11-25T07:57:00Z</dcterms:modified>
  <cp:revision>17</cp:revision>
  <dc:subject/>
  <dc:title/>
</cp:coreProperties>
</file>