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491</w:t>
      </w:r>
      <w:r>
        <w:rPr>
          <w:rFonts w:cs="Times New Roman" w:ascii="Times New Roman" w:hAnsi="Times New Roman"/>
          <w:sz w:val="26"/>
          <w:szCs w:val="26"/>
        </w:rPr>
        <w:t>» ____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_________ 2024 г.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491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Уставом муниципального района «Думиничский район», рассмотрев представленные документы, ходатайство об установлении публичного сервитута общества с ограниченной ответственностью «Газпром газификация» (ООО «Газпром Газификация») от 08.10.2024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 в газете «Думиничские вести» от 24.10.2024 № 83-84 (11281-11282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в пользу ООО «Газпром газификация» сроком на 49 лет в целях строительства и эксплуатации линейного объекта системы газоснабжения и его неотъемлемых технологических частей местного значения «Газопровод межпоселковый к дер. Нижнее Сяглово Думиничского района Калужской области», согласно схеме расположения границ публичного сервитута, в отношении следующих земельных участк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hi-IN"/>
        </w:rPr>
        <w:t xml:space="preserve">- 40:05:031301:59, местоположение установлено относительно ориентира, расположенного в границах участка, почтовый адрес ориентира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лужская область, Думиничский район, в районе д. Нижнее Сяглово, д. Низвадо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40:05:030101:12, местоположение установлено относительно ориентира, расположенного в границах участка, почтовый адрес ориентира: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алужская область, Думиничский район, д. Нижнее Сягл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кадастровый квартал 40:05:031301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лужская область, Думиничский район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дастровый квартал 40:05:030301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алужская область, Думиничский район;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астровый квартал 40:05:030101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ая область, Думин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общество с ограниченной ответственностью «Газпром газификация», ОГРН 1217800107744,                            ИНН 7813655197, адрес (место нахождения) – 194044, Санкт-Петербург, вн. тер. г. Муниципальный округ Сампсониевское, пр-кт Большой Сампсониевский, д. 60, литера А, помещ. 2-Н, кабинет № 1301,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oggazpr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(при возникновении таких обстоятельств): 11 месяце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установления зон с особыми условиями использования территории и ограничения использования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08.09.2017 № 1083 «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>Порядок установления охранных зон газораспределительных сетей и особых условий использования земельных участков, расположенных в границах таких зон, определен постановлением Правительства Российской Федерации от 20.11.2000          № 878 «Об утверждении Правил охраны газораспределительных с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латы за публичный сервитут производится в соответствии с ч. 4             ст. 39.46. Земельного кодекса Российской Федерации. Плата за публичный сервитут в отношении земельного участка, находящегося в государственной собственности, которая не разграничена и не обременена правами третьих лиц, устанавливается в размере 0,01 процента кадастровой стоимости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ООО «Газпром газификация»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ОО «Газпром газификация» после прекращения действия публичного сервитута привести земли, обремененные публичным сервитутом, в состояние, пригодное для их использования, в срок не позднее чем три месяца после завершения деятельности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Утвердить границы публичного сервитута для строительства и эксплуатации линейного объекта системы газоснабжения и его неотъемлемых технологических частей местного значения «Газопровод межпоселковый к дер. Нижнее Сяглово Думиничского района Калужской области» согласно прилагаемой к настоящему постановлению схемы расположения границ публичного сервиту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Microsoft Sans Serif"/>
          <w:sz w:val="28"/>
          <w:szCs w:val="28"/>
        </w:rPr>
        <w:t xml:space="preserve">9. </w:t>
      </w:r>
      <w:r>
        <w:rPr>
          <w:rStyle w:val="2"/>
          <w:rFonts w:eastAsia="Microsoft Sans Serif"/>
        </w:rPr>
        <w:t xml:space="preserve">Установить следующий </w:t>
      </w:r>
      <w:r>
        <w:rPr>
          <w:rFonts w:cs="Times New Roman" w:ascii="Times New Roman" w:hAnsi="Times New Roman"/>
          <w:sz w:val="26"/>
          <w:szCs w:val="26"/>
        </w:rPr>
        <w:t>график проведения работ при осуществлении деятельности, для обеспечения которой устанавливается публичный сервитут</w:t>
      </w:r>
      <w:r>
        <w:rPr>
          <w:rStyle w:val="2"/>
          <w:rFonts w:eastAsia="Microsoft Sans Serif"/>
        </w:rPr>
        <w:t>: ежегодно с 1 января по 31 декабря, круглосуточно (включая выходные и праздничные дни)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  <w:b/>
          <w:sz w:val="28"/>
          <w:szCs w:val="28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ООО «Газпром газификация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  <w:b/>
          <w:b/>
          <w:sz w:val="28"/>
          <w:szCs w:val="28"/>
        </w:rPr>
      </w:pPr>
      <w:r>
        <w:rPr>
          <w:rStyle w:val="2"/>
          <w:rFonts w:eastAsia="Microsoft Sans Serif"/>
        </w:rPr>
        <w:t>11. Публичный сервитут устанавливается в соответствии с Программой газификации регионов Российской Федерации, утвержденной Председателем Правления ПАО «Газпром» А.Б. Миллером; соглашениями о взаимном сотрудничестве и договорами по газификации между администрациями регионов РФ и ПАО «Газпром», предусматривающими осуществление программы газификации в регионе; концепцией участия ПАО «Газпром» в газификации регионов РФ, утвержденной Постановлением Правления ОАО «Газпром» 30.11.2009 № 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даты его подписания и подлежит размещению на официальном сайте муниципального района «Думиничский район» </w:t>
      </w:r>
      <w:r>
        <w:rPr>
          <w:color w:val="00000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admdum.gosuslugi.ru/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2"/>
          <w:rFonts w:eastAsia="Microsoft Sans Serif"/>
        </w:rPr>
        <w:t xml:space="preserve">13. Контроль за исполнением настоящего постановления возложить на первого заместителя Главы администрации муниципального района «Думиничский район» Доносову Светлану Альбертовну. 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oggazprom.ru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4:00Z</dcterms:created>
  <dc:creator>3</dc:creator>
  <dc:description/>
  <cp:keywords/>
  <dc:language>en-US</dc:language>
  <cp:lastModifiedBy>ImishestvoSM</cp:lastModifiedBy>
  <cp:lastPrinted>2024-11-19T13:51:00Z</cp:lastPrinted>
  <dcterms:modified xsi:type="dcterms:W3CDTF">2024-11-25T08:05:00Z</dcterms:modified>
  <cp:revision>14</cp:revision>
  <dc:subject/>
  <dc:title/>
</cp:coreProperties>
</file>