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ОБЩЕНИЕ О ВОЗМОЖНОМ УСТАНОВЛЕНИИ ПУБЛИЧНОГО СЕРВИТУТА 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2"/>
        <w:ind w:firstLine="709"/>
        <w:jc w:val="both"/>
        <w:rPr/>
      </w:pPr>
      <w:bookmarkStart w:id="0" w:name="_Hlk161842271"/>
      <w:r>
        <w:rPr>
          <w:rFonts w:cs="Times New Roman" w:ascii="Times New Roman" w:hAnsi="Times New Roman"/>
          <w:sz w:val="26"/>
          <w:szCs w:val="26"/>
        </w:rPr>
        <w:t xml:space="preserve">Администрация муниципального района «Думиничский район» в соответствии со статьей 39.42 Земельного кодекса Российской Федерации информирует о рассмотрении ходатайства акционерного общества «Газпром газораспределение Калуга» об установлении публичного сервитута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 установления публичного сервитута: строительство и эксплуатация линейного объекта «Уличные газопроводы с. Ясенок Думиничского района Калужской области».  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ые участки, в отношении которых испрашивается публичный сервитут: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000000, Калужская область, Думиничский район, с. Ясенок;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32201, Калужская область, Думиничский район, с. Ясенок;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132101, Калужская область, Думиничский район, с. Ясенок.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: Калужская область, Думиничский район, п. Думиничи, ул. Ленина, д. 26, кабинет 204 (отдел имущественных и земельных отношений)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иема для ознакомления с поступившим ходатайством об установлении публичного сервитута: с понедельника по четверг с 08.00 до 12.00 и с 13.00 до 17.00, в пятницу с 08.00 до 12.00 и с 13.00 до 16.00. Контактный номер телефона (48447)91681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одачи заявлений об учете прав на земельный участок: по 11.04.2024 включительно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в информационно-телекоммуникационной сети «Интернет», на котором размещено сообщение о поступившем ходатайстве об установлении публичного сервитута: 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https</w:t>
      </w:r>
      <w:r>
        <w:rPr>
          <w:rStyle w:val="InternetLink"/>
          <w:rFonts w:cs="Times New Roman" w:ascii="Times New Roman" w:hAnsi="Times New Roman"/>
          <w:sz w:val="26"/>
          <w:szCs w:val="26"/>
        </w:rPr>
        <w:t>://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admdum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6"/>
          <w:szCs w:val="26"/>
        </w:rPr>
        <w:t xml:space="preserve">/, https://admvysokoe.ru/. </w:t>
      </w:r>
      <w:bookmarkEnd w:id="0"/>
    </w:p>
    <w:p>
      <w:pPr>
        <w:pStyle w:val="2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widowControl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29:00Z</dcterms:created>
  <dc:creator>3</dc:creator>
  <dc:description/>
  <cp:keywords/>
  <dc:language>en-US</dc:language>
  <cp:lastModifiedBy>ImishestvoSM</cp:lastModifiedBy>
  <cp:lastPrinted>2024-03-06T09:28:00Z</cp:lastPrinted>
  <dcterms:modified xsi:type="dcterms:W3CDTF">2024-03-20T13:55:00Z</dcterms:modified>
  <cp:revision>26</cp:revision>
  <dc:subject/>
  <dc:title/>
</cp:coreProperties>
</file>