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д. Палики, Думиничский район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44901, Калужская область, Думиничский район, д. Палики; 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44901:246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Паликского Кирпичного Завода, д. 13, кв. 2;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44901:801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44901:330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Паликского Кирпичного Завода, д. 12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buda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36:00Z</cp:lastPrinted>
  <dcterms:modified xsi:type="dcterms:W3CDTF">2024-03-06T07:36:00Z</dcterms:modified>
  <cp:revision>24</cp:revision>
  <dc:subject/>
  <dc:title/>
</cp:coreProperties>
</file>