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bookmarkStart w:id="0" w:name="_Hlk173923614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СООБЩЕНИЕ ОБ УСТАНОВЛЕНИИ ПУБЛИЧНОГО СЕРВИТУТА 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_Hlk161842271"/>
      <w:bookmarkEnd w:id="1"/>
      <w:r>
        <w:rPr>
          <w:rFonts w:cs="Times New Roman" w:ascii="Times New Roman" w:hAnsi="Times New Roman"/>
          <w:sz w:val="26"/>
          <w:szCs w:val="26"/>
        </w:rPr>
        <w:t xml:space="preserve">Администрация муниципального района «Думиничский район» информирует об установлении публичного сервитута </w:t>
      </w:r>
      <w:bookmarkStart w:id="2" w:name="_Hlk173937590"/>
      <w:r>
        <w:rPr>
          <w:rFonts w:cs="Times New Roman" w:ascii="Times New Roman" w:hAnsi="Times New Roman"/>
          <w:sz w:val="26"/>
          <w:szCs w:val="26"/>
        </w:rPr>
        <w:t>для организации проезда по автодороге «М-3 «Украина» - «Брынь-Зимницы-Новослободск» - Семичастное» - кладбище (д. Семичастное).</w:t>
      </w:r>
      <w:bookmarkEnd w:id="2"/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, в отношении которых устанавливается публичный сервитут: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000000:536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государственное казенное учреждение Калужской области «Думиничское лесничество», Брынское участковое лесничество (совхоз «Брынский»), кв. 1 (все выд.), 2 (выд. 1-4, 5ч., 6-13, 14ч., 15-18, 19ч., 20ч., 21-28, 29ч., 30ч., 31-37), 3 (выд. 1-3, 4ч., 5ч., 6ч., 7-10, 11ч., 12-28, 29ч., 30, 31), 4 (выд. 1, 2ч., 3-10), 5 (выд. 1-3, 4ч., 5-12, 13ч., 14-16), 6 (выд. 1-17, 18ч., 19ч., 20ч.), 7 (выд. 1ч., 2ч.), 8 (все выд.), 10 (выд. 1-6, 7ч., 8ч.), 11 (выд. 1ч., 2-8), 12 (выд. 1-3, 4ч., 5-12), 13 (выд. 1-11, 12ч., 13, 14ч., 15-26), 14 (выд. 1ч, 2, 3ч., 4-7), 15, 16 (все выд.), 17 (выд. 1-14, 15ч., 16ч.), 18 (выд. 1ч., 2ч., 3-12), 19-21 (все выд.), 22 (1-6, 7ч., 8ч., 9-12, 13ч., 14-16, 17ч., 18-21, 22ч., 23-38), 23 (выд. 1ч., 2, 3ч., 4, 5, 6ч., 7-12, 13ч., 14-18), 24-25 (выд. 1-3, 4ч., 5-7, 8ч., 9-11), 27 (выд. 1,2 ч., 3-6, 8-12), 28 (все. выд.), площадь 548 кв. м;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072601:45, местоположение установлено относительно ориентира, расположенного за пределами участка, ориентир населенный пункт с. Брынь, участок находится примерно в 1500 м по направлению на юг от ориентира, почтовый адрес ориентира: Калужская область, Думиничский район, с. Брынь, площадь 2020 кв. м;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072601:213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с. Брынь, площадь 3113 кв. м.  </w:t>
      </w:r>
    </w:p>
    <w:p>
      <w:pPr>
        <w:pStyle w:val="2"/>
        <w:ind w:firstLine="709"/>
        <w:jc w:val="both"/>
        <w:rPr/>
      </w:pPr>
      <w:bookmarkStart w:id="3" w:name="_Hlk173923614"/>
      <w:bookmarkStart w:id="4" w:name="_Hlk161842271"/>
      <w:bookmarkEnd w:id="3"/>
      <w:bookmarkEnd w:id="4"/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29:00Z</dcterms:created>
  <dc:creator>3</dc:creator>
  <dc:description/>
  <cp:keywords/>
  <dc:language>en-US</dc:language>
  <cp:lastModifiedBy>ImishestvoSM</cp:lastModifiedBy>
  <cp:lastPrinted>2024-08-07T15:41:00Z</cp:lastPrinted>
  <dcterms:modified xsi:type="dcterms:W3CDTF">2024-08-07T12:45:00Z</dcterms:modified>
  <cp:revision>27</cp:revision>
  <dc:subject/>
  <dc:title/>
</cp:coreProperties>
</file>