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ООБЩЕНИЕ О ВОЗМОЖНОМ УСТАНОВЛЕНИИ ПУБЛИЧНОГО СЕРВИТУТА  </w:t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муниципального района «Думиничский район» в соответствии со статьей 39.42 Земельного кодекса Российской Федерации информирует о рассмотрении ходатайства акционерного общества «Газпром газораспределение Калуга» об установлении публичного сервитута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 установления публичного сервитута: строительство и эксплуатация линейного объекта «Уличные газопроводы дер. Рассвет Думиничского района Калужской области».  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емельные участки, в отношении которых испрашивается публичный сервитут: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000000, Калужская область, Думиничский район, д. Рассвет;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045601, Калужская область, Думиничский район, д. Рассвет;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40:05:040201, Калужская область, Думиничский район, д. Рассвет;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40:00:000000:747, Калужская область, Думиничский район, государственное казенное учреждение Калужской области «Думиничское лесничество», Маклаковское участковое лесничество.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а также подать заявление об учете прав на земельный участок: Калужская область, Думиничский район, п. Думиничи, ул. Ленина, д. 26, кабинет 204 (отдел имущественных и земельных отношений)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приема для ознакомления с поступившим ходатайством об установлении публичного сервитута: с понедельника по четверг с 08.00 до 12.00 и с 13.00 до 17.00, в пятницу с 08.00 до 12.00 и с 13.00 до 16.00. Контактный номер телефона (48447)91681.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подачи заявлений об учете прав на земельный участок: по 28.03.2024 включительно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фициальный сайт в информационно-телекоммуникационной сети «Интернет», на котором размещено сообщение о поступившем ходатайстве об установлении публичного сервитута: 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https</w:t>
      </w:r>
      <w:r>
        <w:rPr>
          <w:rStyle w:val="InternetLink"/>
          <w:rFonts w:cs="Times New Roman" w:ascii="Times New Roman" w:hAnsi="Times New Roman"/>
          <w:sz w:val="26"/>
          <w:szCs w:val="26"/>
        </w:rPr>
        <w:t>://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admdum</w:t>
      </w:r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gosuslugi</w:t>
      </w:r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6"/>
          <w:szCs w:val="26"/>
        </w:rPr>
        <w:t xml:space="preserve">/, https://maklaki.ru/. </w:t>
      </w:r>
    </w:p>
    <w:p>
      <w:pPr>
        <w:pStyle w:val="2"/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 xml:space="preserve"> </w:t>
      </w: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екст2"/>
    <w:basedOn w:val="Normal"/>
    <w:qFormat/>
    <w:pPr>
      <w:widowControl/>
    </w:pPr>
    <w:rPr>
      <w:rFonts w:ascii="Courier New" w:hAnsi="Courier New" w:eastAsia="Times New Roman" w:cs="Courier New"/>
      <w:kern w:val="0"/>
      <w:szCs w:val="20"/>
      <w:lang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3:29:00Z</dcterms:created>
  <dc:creator>3</dc:creator>
  <dc:description/>
  <cp:keywords/>
  <dc:language>en-US</dc:language>
  <cp:lastModifiedBy>ImishestvoSM</cp:lastModifiedBy>
  <cp:lastPrinted>2024-03-06T09:28:00Z</cp:lastPrinted>
  <dcterms:modified xsi:type="dcterms:W3CDTF">2024-03-06T06:29:00Z</dcterms:modified>
  <cp:revision>22</cp:revision>
  <dc:subject/>
  <dc:title/>
</cp:coreProperties>
</file>