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 xml:space="preserve">Строительство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эксплуатация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линей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объекта</w:t>
            </w:r>
            <w:r>
              <w:rPr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истемы газоснабжения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его</w:t>
            </w:r>
            <w:r>
              <w:rPr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неотъемлемых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технологических</w:t>
            </w:r>
            <w:r>
              <w:rPr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частей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местного 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«Газопровод межпоселковый к </w:t>
            </w:r>
            <w:r>
              <w:rPr>
                <w:b/>
                <w:sz w:val="24"/>
                <w:szCs w:val="24"/>
                <w:lang w:val="ru-RU"/>
              </w:rPr>
              <w:t>дер. Нижнее Сяглово Думиничского</w:t>
            </w:r>
            <w:r>
              <w:rPr>
                <w:b/>
                <w:sz w:val="24"/>
                <w:szCs w:val="24"/>
                <w:lang w:val="en-US"/>
              </w:rPr>
              <w:t xml:space="preserve"> района Калужской области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" w:name="_Hlk170456719"/>
            <w:bookmarkStart w:id="2" w:name="_Hlk170456719"/>
            <w:bookmarkEnd w:id="2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ru-RU" w:bidi="hi-IN"/>
              </w:rPr>
              <w:t xml:space="preserve">- 40:05:031301:59, местоположение установлено относительно ориентира, расположенного в границах участка, почтовый адрес ориентира: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лужская область, Думиничский район, в районе д. Нижнее Сяглово, д. Низвадово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40:05:030101:12, местоположение установлено относительно ориентира, расположенного в границах участка, почтовый адрес ориентира: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алужская область, Думиничский район, д. Нижнее Сяглов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 40:05:031301,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алужская область, Думиничский район;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40:05:030301,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алужская область, Думиничский район;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40:05:030101,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алужская область, Думиничский район.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3" w:name="_Hlk139439987"/>
            <w:bookmarkEnd w:id="3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07.11.2024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5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газоснабжения и газификации Калужской области на период 2021 -2025 го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Style w:val="InternetLink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fgistp.economy.gov.ru/</w:t>
              </w:r>
            </w:hyperlink>
          </w:p>
          <w:p>
            <w:pPr>
              <w:pStyle w:val="Style15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admdum.gosuslugi.ru/</w:t>
              </w:r>
            </w:hyperlink>
            <w:r>
              <w:rPr>
                <w:rStyle w:val="InternetLink"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Style w:val="InternetLink"/>
                <w:sz w:val="24"/>
                <w:szCs w:val="24"/>
              </w:rPr>
              <w:t>https://vgultsovo.ru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ООО "ГАЗПРОМ ГАЗИФИКАЦИЯ" (ИНН 7813655197, ОГРН 1217800107744, юридический адрес и фактический адрес: 194044, г.Санкт-Петербург, вн.тер.г. Муниципальный округ Сампсониевское, пр-кт Большой Сампсониевский, д. 60, литера А; тел. +7 (812) 613-33-0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s://admdum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ImishestvoSM</dc:creator>
  <dc:description/>
  <cp:keywords/>
  <dc:language>en-US</dc:language>
  <cp:lastModifiedBy>ImishestvoSM</cp:lastModifiedBy>
  <cp:lastPrinted>2024-10-17T13:39:00Z</cp:lastPrinted>
  <dcterms:modified xsi:type="dcterms:W3CDTF">2024-10-17T10:40:00Z</dcterms:modified>
  <cp:revision>1</cp:revision>
  <dc:subject/>
  <dc:title/>
</cp:coreProperties>
</file>