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городского поселения «Поселок Думиничи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размещение линейного объекта системы газоснабжения «Газопровод низкого давления мкр. Градостроитель в п. Думиничи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0714, Калужская область, Думиничский район, п. Думиничи;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0801, Калужская область, Думиничский район, п. Думиничи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00208:11 (105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д. 2, кв. 1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208:12 (103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д. 2, кв. 2;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208:13 (99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д. 6, кв. 2;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208:140 (3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208:17 (113 кв.м), Калужская область, Думиничский район,                  п. Думиничи, мкр. Градостроитель, д. 3, кв. 2;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00208:18 (6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               д. 38а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208:2 (203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д. 38;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208:21 (82 кв.м), местоположение установлено относительно ориентира, расположенного за пределами участка, ориентир кирпичный жилой дом, участок находится примерно в 350 м по направлению на запад от ориентира, почтовый адрес ориентира: Калужская область, Думиничский район, п. Думиничи, мкр. Градостроитель, д. 3, кв. 2;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208:33 (96 кв.м), Калужская область, Думиничский район,            п. Думиничи, мкр. Градостроитель, д. 3, кв. 1;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00208:34 (48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д. 34;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208:35 (52 кв.м), Калужская область, Думиничский район,                   п. Думиничи, мкр. Градостроитель, д. 32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208:36 (99 кв.м), Калужская область, Думиничский район,                   п. Думиничи, мкр. Градостроитель, д. 8, кв. 1;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208:4 (53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ул. Градостроителей, рядом с домовладением № 33;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208:42 (102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д. 5, кв. 2;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208:43 (200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д. 5, кв. 1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208:44 (193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д. 7, кв. 1;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208:472 (39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д. 14;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208:58 (100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д. 7, кв. 2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208:60 (78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мкр. Градостроитель, д. 9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28.03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admduminich.ru/. </w:t>
      </w:r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10:03:00Z</cp:lastPrinted>
  <dcterms:modified xsi:type="dcterms:W3CDTF">2024-03-06T08:54:00Z</dcterms:modified>
  <cp:revision>29</cp:revision>
  <dc:subject/>
  <dc:title/>
</cp:coreProperties>
</file>