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Наружный газопровод к отопительному оборудованию к производственному зданию п. Думиничи, пер. Б. Пролетарский, д. 2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103, Калужская область, Думиничский район, п. Думиничи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104, Калужская область, Думиничский район, п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104:43 (115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Дубровского, д. 20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104:41 (160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Дубровского, д. 18; 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104:73 (332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пер. Большой Пролетарский, д. 2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03:00Z</cp:lastPrinted>
  <dcterms:modified xsi:type="dcterms:W3CDTF">2024-03-06T07:15:00Z</dcterms:modified>
  <cp:revision>27</cp:revision>
  <dc:subject/>
  <dc:title/>
</cp:coreProperties>
</file>