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с. Чернышено по пер. № 1 Думиничский район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40:05:161001, Калужская область, Думиничский район, с. Чернышено.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chernisheno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59:00Z</cp:lastPrinted>
  <dcterms:modified xsi:type="dcterms:W3CDTF">2024-03-06T08:00:00Z</dcterms:modified>
  <cp:revision>26</cp:revision>
  <dc:subject/>
  <dc:title/>
</cp:coreProperties>
</file>