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городского поселения «Поселок Думиничи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размещение линейного объекта системы газоснабжения «Газопровод низкого давления по ул. Пушкина                          п. Думиничи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302, Калужская область, Думиничский район, п. Думиничи;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304, Калужская область, Думиничский район, п. Думиничи;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306, Калужская область, Думиничский район, п. Думиничи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00307, Калужская область, Думиничский район, п. Думиничи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00307:182 (36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ул. Пушкина, район дома      № 88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0:05:100306:14 (4 кв.м), местоположение установлено относительно ориентира, расположенного в границах участка, почтовый адрес ориентира: Калужская область, Думиничский район, п. Думиничи, ул. Пушкина, д. 80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28.03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admduminich.ru/. </w:t>
      </w:r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10:03:00Z</cp:lastPrinted>
  <dcterms:modified xsi:type="dcterms:W3CDTF">2024-03-06T07:04:00Z</dcterms:modified>
  <cp:revision>26</cp:revision>
  <dc:subject/>
  <dc:title/>
</cp:coreProperties>
</file>