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bookmarkStart w:id="0" w:name="_GoBack"/>
      <w:bookmarkEnd w:id="0"/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9" w:firstLine="426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Складирование строительных и иных материалов, возведение некапитальных строений, сооружений (включая ограждения, бытовки, навесы) и (или) размещение строительной техники по объект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«Газопровод межпоселковый к </w:t>
            </w:r>
            <w:r>
              <w:rPr>
                <w:b/>
                <w:sz w:val="24"/>
                <w:szCs w:val="24"/>
                <w:lang w:val="ru-RU"/>
              </w:rPr>
              <w:t>дер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  <w:lang w:val="ru-RU"/>
              </w:rPr>
              <w:t>Речиц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Думиничского</w:t>
            </w:r>
            <w:r>
              <w:rPr>
                <w:b/>
                <w:sz w:val="24"/>
                <w:szCs w:val="24"/>
                <w:lang w:val="en-US"/>
              </w:rPr>
              <w:t xml:space="preserve"> района Калужской области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" w:name="_Hlk170456719"/>
            <w:bookmarkStart w:id="2" w:name="_Hlk170456719"/>
            <w:bookmarkEnd w:id="2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35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3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4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06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401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401:69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здание молочной фермы. Участок находится примерно в 700 м, по направлению на северо-запад от ориентира. Почтовый адрес ориентира: Калужская обл.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3501:4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р-н Думиничский, ПК "Паликовский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42201:17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р-н Думиничский, с. Дубровского Отделения Сельхозтехни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1192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в границах участка. Почтовый адрес ориентира: Калужская область, Думиничский р-н, с Дубровского Отделения Сельхозтехник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550(3)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Калужская область, р-н Думиничский, государственное казенное учреждение Калужской области «Думиничское лесничество», Думиничское участковое лесничество (б. Думиничское), кв. 58 (выд. 1- 53, 55, 57-63, 65), 59 (все выд.), 60 (все выд.), 61 (выд. 1, 11-16, 20-25, 27-33, 35-38, 40ч., 42ч., 44-46, 50, 51, 52ч., 53ч.), 62 (выд. 38, 53ч.), 69 (выд. 1-23, 25-32), 70-72 (все выд.), 73 (выд. 5, 6, 10-27, 29-34, 35ч., 36-38), 81-84 (все выд.), 85 (выд. 14-46, 49, 50, 52, 55- 57, 59-62), 86 (выд. 22-31, 32ч., 33-38, 40, 41), 87 (выд. 26, 27, 31ч.), 89 (все выд.), 90 (все выд.), 91 (выд. 1-3, 8-18, 20, 21ч., 23-36, 37ч.), 92 (выд. 21, 22ч., 24ч., 26, 29, 30, 32ч., 33ч.), 93-97 (все выд.), 98 (выд. 1-8, 13-18, 19ч., 20ч., 21-23, 29-34, 43-47, 49ч., 50ч., 51ч.), 99-104 (все выд.), 105 (выд. 1-28, 29ч., 30, 31ч.), 106 (выд. 1-14, 15ч., 16ч., 17ч., 18, 19, 20ч., 21-37, 38ч„ 39, 40ч., 41ч., 42-47), 107 (выд. 1ч., 2-10, 11ч., 12, 13, 14ч., 15ч.), 108 (все выд.), 109 (выд. 1-14, 15ч., 16ч., 17ч., 18ч., 19, 20, 21ч., 22ч., 23ч., 24ч., 25ч, 26ч, 27, 28-30, 31ч, 32), 110 (выд.1-13, 14ч, 15ч, 16-18, 19ч, 20ч, 21ч, 22, 23ч, 24ч, 25, 26ч, 27ч, 28ч.)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0301: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.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63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за пределами участка. Ориентир населенный пункт. Участок находится примерно в 2100 м, по направлению на северо-запад от ориентира. Почтовый адрес ориентира: Калужская область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64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населенный пункт. Участок находится примерно в 1740 м, по направлению на северо-запад от ориентира. Почтовый адрес ориентира: Калужская область, р-н Думиничский, д.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00000:510(16)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р-н Думиничский, государственное казенное учреждение Калужской области «Думиничское лесничество», Высокское участковое лесничество, совхоз «Думиничский», квартал 15 (выделы 1-6, 8-12, часть выдела 7), квартал 16 (выделы 1-13,15-16,18,20-21, части выделов 14,17,19,22), квартал 17 (выделы 1-4,6,8-9,11, части выделов 5,7,10), квартал 18 (выделы 2-8,10-12,20-21,23, части выделов 1,9,14,15,16,17,19,22,24,25), квартал 19 (выделы 1-5,8,13-26,29-34, части выделов 6,7,9,10,11,12,27,28), квартал 20 (выделы 1-6,8, части выделов 7,9), кварталы 21 и 22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33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молочная ферма. Участок находится примерно в 1,52 км, по направлению на север от ориентира. Почтовый адрес ориентира: Калужская обл, р-н Думиничский, д Речиц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58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в границах участка. Почтовый адрес ориентира: Калужская обл., Думиничский район, ПК "Думиничский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59(1)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в границах участка. Почтовый адрес ориентира: Калужская область, р-н Думиничский, ПК "Думиничский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151301:27</w:t>
            </w:r>
            <w:r>
              <w:rPr>
                <w:color w:val="000000"/>
                <w:sz w:val="24"/>
                <w:szCs w:val="24"/>
                <w:lang w:val="ru-RU"/>
              </w:rPr>
              <w:tab/>
              <w:t>Местоположение установлено относительно ориентира, расположенного за пределами участка. Ориентир населенный пункт. Участок находится примерно в 30 м, по направлению на север от ориентира. Почтовый адрес ориентира: Калужская обл., р-н Думиничский, д. Речица.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3" w:name="_Hlk139439987"/>
            <w:bookmarkEnd w:id="3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27.03.2025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звития газоснабжения и газификации Калужской области на период 2021 -2025 год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Style w:val="InternetLink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https://fgistp.economy.gov.ru/</w:t>
              </w:r>
            </w:hyperlink>
          </w:p>
          <w:p>
            <w:pPr>
              <w:pStyle w:val="Style16"/>
              <w:ind w:left="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admduminich.ru/</w:t>
              </w:r>
            </w:hyperlink>
            <w:r>
              <w:rPr>
                <w:rStyle w:val="InternetLink"/>
                <w:sz w:val="24"/>
                <w:szCs w:val="24"/>
              </w:rPr>
              <w:t>, https://ddubrovka.ru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/>
              <w:t>ООО "ГАЗПРОМ ГАЗИФИКАЦИЯ" (ИНН 7813655197, ОГРН 1217800107744, юридический адрес и фактический адрес: 194044, г.Санкт-Петербург, вн.тер.г. Муниципальный округ Сампсониевское, пр-кт Большой Сампсониевский, д. 60, литера А; тел. +7 (812) 613-33-00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istp.economy.gov.ru/" TargetMode="External"/><Relationship Id="rId3" Type="http://schemas.openxmlformats.org/officeDocument/2006/relationships/hyperlink" Target="https://admdumini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ImishestvoSM</dc:creator>
  <dc:description/>
  <cp:keywords/>
  <dc:language>en-US</dc:language>
  <cp:lastModifiedBy>ImishestvoSM</cp:lastModifiedBy>
  <cp:lastPrinted>2024-10-17T13:39:00Z</cp:lastPrinted>
  <dcterms:modified xsi:type="dcterms:W3CDTF">2025-03-06T10:21:00Z</dcterms:modified>
  <cp:revision>5</cp:revision>
  <dc:subject/>
  <dc:title/>
</cp:coreProperties>
</file>