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ru-RU"/>
        </w:rPr>
      </w:pPr>
      <w:bookmarkStart w:id="0" w:name="_GoBack"/>
      <w:bookmarkEnd w:id="0"/>
      <w:r>
        <w:rPr>
          <w:sz w:val="26"/>
          <w:szCs w:val="26"/>
          <w:lang w:val="ru-RU"/>
        </w:rPr>
        <w:t>Сообщение о возможном установлении публичного сервитута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32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>Администрация (исполнительно-распорядительный орган) муниципального района «Думиничский район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4"/>
                <w:szCs w:val="24"/>
                <w:lang w:val="ru-RU"/>
              </w:rPr>
            </w:pPr>
            <w:r>
              <w:rPr>
                <w:spacing w:val="-1"/>
                <w:sz w:val="24"/>
                <w:szCs w:val="24"/>
                <w:lang w:val="ru-RU"/>
              </w:rPr>
              <w:t xml:space="preserve">Строительство 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1"/>
                <w:sz w:val="24"/>
                <w:szCs w:val="24"/>
                <w:lang w:val="ru-RU"/>
              </w:rPr>
              <w:t>эксплуатация</w:t>
            </w:r>
            <w:r>
              <w:rPr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1"/>
                <w:sz w:val="24"/>
                <w:szCs w:val="24"/>
                <w:lang w:val="ru-RU"/>
              </w:rPr>
              <w:t>линейног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pacing w:val="-1"/>
                <w:sz w:val="24"/>
                <w:szCs w:val="24"/>
                <w:lang w:val="ru-RU"/>
              </w:rPr>
              <w:t>объекта</w:t>
            </w:r>
            <w:r>
              <w:rPr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1"/>
                <w:sz w:val="24"/>
                <w:szCs w:val="24"/>
                <w:lang w:val="ru-RU"/>
              </w:rPr>
              <w:t>системы газоснабжения</w:t>
            </w:r>
            <w:r>
              <w:rPr>
                <w:sz w:val="24"/>
                <w:szCs w:val="24"/>
                <w:lang w:val="ru-RU"/>
              </w:rPr>
              <w:t xml:space="preserve"> и</w:t>
            </w:r>
            <w:r>
              <w:rPr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1"/>
                <w:sz w:val="24"/>
                <w:szCs w:val="24"/>
                <w:lang w:val="ru-RU"/>
              </w:rPr>
              <w:t>его</w:t>
            </w:r>
            <w:r>
              <w:rPr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1"/>
                <w:sz w:val="24"/>
                <w:szCs w:val="24"/>
                <w:lang w:val="ru-RU"/>
              </w:rPr>
              <w:t>неотъемлемых</w:t>
            </w:r>
            <w:r>
              <w:rPr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1"/>
                <w:sz w:val="24"/>
                <w:szCs w:val="24"/>
                <w:lang w:val="ru-RU"/>
              </w:rPr>
              <w:t>технологических</w:t>
            </w:r>
            <w:r>
              <w:rPr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1"/>
                <w:sz w:val="24"/>
                <w:szCs w:val="24"/>
                <w:lang w:val="ru-RU"/>
              </w:rPr>
              <w:t>частей</w:t>
            </w:r>
            <w:r>
              <w:rPr>
                <w:spacing w:val="1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«Газопровод межпоселковый к </w:t>
            </w:r>
            <w:r>
              <w:rPr>
                <w:b/>
                <w:sz w:val="24"/>
                <w:szCs w:val="24"/>
                <w:lang w:val="ru-RU"/>
              </w:rPr>
              <w:t>дер. Речица Думиничского</w:t>
            </w:r>
            <w:r>
              <w:rPr>
                <w:b/>
                <w:sz w:val="24"/>
                <w:szCs w:val="24"/>
                <w:lang w:val="en-US"/>
              </w:rPr>
              <w:t xml:space="preserve"> района Калужской области»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ru-RU"/>
              </w:rPr>
              <w:t xml:space="preserve">                 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  <w:lang w:val="ru-RU"/>
              </w:rPr>
              <w:t>(цель установления публичного сервитута)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Кадастровый номер, адрес или иное описание местоположения земельного участка (участков), в отношении которого испрашивается публичный сервитут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  <w:bookmarkStart w:id="1" w:name="_Hlk170456719"/>
            <w:bookmarkStart w:id="2" w:name="_Hlk170456719"/>
            <w:bookmarkEnd w:id="2"/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40:05:143501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Калужская область, р-н Думиничский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40:05:142301</w:t>
            </w:r>
            <w:r>
              <w:rPr>
                <w:color w:val="000000"/>
                <w:sz w:val="24"/>
                <w:szCs w:val="24"/>
                <w:lang w:val="ru-RU"/>
              </w:rPr>
              <w:tab/>
              <w:t>Калужская область, р-н Думиничский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40:05:142201</w:t>
            </w:r>
            <w:r>
              <w:rPr>
                <w:color w:val="000000"/>
                <w:sz w:val="24"/>
                <w:szCs w:val="24"/>
                <w:lang w:val="ru-RU"/>
              </w:rPr>
              <w:tab/>
              <w:t>Калужская область, р-н Думиничский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40:05:142401</w:t>
            </w:r>
            <w:r>
              <w:rPr>
                <w:color w:val="000000"/>
                <w:sz w:val="24"/>
                <w:szCs w:val="24"/>
                <w:lang w:val="ru-RU"/>
              </w:rPr>
              <w:tab/>
              <w:t>Калужская область, р-н Думиничский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40:05:150601</w:t>
            </w:r>
            <w:r>
              <w:rPr>
                <w:color w:val="000000"/>
                <w:sz w:val="24"/>
                <w:szCs w:val="24"/>
                <w:lang w:val="ru-RU"/>
              </w:rPr>
              <w:tab/>
              <w:t>Калужская область, р-н Думиничский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40:05:150301</w:t>
            </w:r>
            <w:r>
              <w:rPr>
                <w:color w:val="000000"/>
                <w:sz w:val="24"/>
                <w:szCs w:val="24"/>
                <w:lang w:val="ru-RU"/>
              </w:rPr>
              <w:tab/>
              <w:t>Калужская область, р-н Думиничский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40:05:151301</w:t>
            </w:r>
            <w:r>
              <w:rPr>
                <w:color w:val="000000"/>
                <w:sz w:val="24"/>
                <w:szCs w:val="24"/>
                <w:lang w:val="ru-RU"/>
              </w:rPr>
              <w:tab/>
              <w:t>Калужская область, р-н Думиничский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40:05:151401</w:t>
            </w:r>
            <w:r>
              <w:rPr>
                <w:color w:val="000000"/>
                <w:sz w:val="24"/>
                <w:szCs w:val="24"/>
                <w:lang w:val="ru-RU"/>
              </w:rPr>
              <w:tab/>
              <w:t>Калужская область, р-н Думиничский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40:05:143501:41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Местоположение установлено относительно ориентира, расположенного в границах участка. Почтовый адрес ориентира: Калужская область, р-н Думиничский, ПК "Паликовский"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40:05:143101:26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Местоположение установлено относительно ориентира, расположенного за пределами участка. Ориентир склад ГСМ. Участок находится примерно в 0.12 км, по направлению на северо-восток от ориентира. Почтовый адрес ориентира: Калужская обл., Думиничский район, п.Дубровка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40:05:142201:17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Местоположение установлено относительно ориентира, расположенного в границах участка. Почтовый адрес ориентира: Калужская область, р-н Думиничский, с. Дубровского Отделения Сельхозтехники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40:05:000000:1192</w:t>
            </w:r>
            <w:r>
              <w:rPr>
                <w:color w:val="000000"/>
                <w:sz w:val="24"/>
                <w:szCs w:val="24"/>
                <w:lang w:val="ru-RU"/>
              </w:rPr>
              <w:tab/>
              <w:t>Местоположение установлено относительно ориентира, расположенного в границах участка. Почтовый адрес ориентира: Калужская область, Думиничский р-н, с Дубровского Отделения Сельхозтехники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40:05:000000:550(3)</w:t>
            </w:r>
            <w:r>
              <w:rPr>
                <w:color w:val="000000"/>
                <w:sz w:val="24"/>
                <w:szCs w:val="24"/>
                <w:lang w:val="ru-RU"/>
              </w:rPr>
              <w:tab/>
              <w:t>Калужская область, р-н Думиничский, государственное казенное учреждение Калужской области «Думиничское лесничество», Думиничское участковое лесничество (б. Думиничское), кв. 58 (выд. 1- 53, 55, 57-63, 65), 59 (все выд.), 60 (все выд.), 61 (выд. 1, 11-16, 20-25, 27-33, 35-38, 40ч., 42ч., 44-46, 50, 51, 52ч., 53ч.), 62 (выд. 38, 53ч.), 69 (выд. 1-23, 25-32), 70-72 (все выд.), 73 (выд. 5, 6, 10-27, 29-34, 35ч., 36-38), 81-84 (все выд.), 85 (выд. 14-46, 49, 50, 52, 55- 57, 59-62), 86 (выд. 22-31, 32ч., 33-38, 40, 41), 87 (выд. 26, 27, 31ч.), 89 (все выд.), 90 (все выд.), 91 (выд. 1-3, 8-18, 20, 21ч., 23-36, 37ч.), 92 (выд. 21, 22ч., 24ч., 26, 29, 30, 32ч., 33ч.), 93-97 (все выд.), 98 (выд. 1-8, 13-18, 19ч., 20ч., 21-23, 29-34, 43-47, 49ч., 50ч., 51ч.), 99-104 (все выд.), 105 (выд. 1-28, 29ч., 30, 31ч.), 106 (выд. 1-14, 15ч., 16ч., 17ч., 18, 19, 20ч., 21-37, 38ч„ 39, 40ч., 41ч., 42-47), 107 (выд. 1ч., 2-10, 11ч., 12, 13, 14ч., 15ч.), 108 (все выд.), 109 (выд. 1-14, 15ч., 16ч., 17ч., 18ч., 19, 20, 21ч., 22ч., 23ч., 24ч., 25ч, 26ч, 27, 28-30, 31ч, 32), 110 (выд.1-13, 14ч, 15ч, 16-18, 19ч, 20ч, 21ч, 22, 23ч, 24ч, 25, 26ч, 27ч, 28ч.)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40:05:150301:2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Калужская обл., р-н Думиничский, д. Речица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40:05:000000:84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Калужская область, р-н Думиничский, п. Сельхозтехника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40:05:151301:63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Местоположение установлено относительно ориентира, расположенного за пределами участка. Ориентир населенный пункт. Участок находится примерно в 2100 м, по направлению на северо-запад от ориентира. Почтовый адрес ориентира: Калужская область, р-н Думиничский, д. Речица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40:05:151301:64</w:t>
            </w:r>
            <w:r>
              <w:rPr>
                <w:color w:val="000000"/>
                <w:sz w:val="24"/>
                <w:szCs w:val="24"/>
                <w:lang w:val="ru-RU"/>
              </w:rPr>
              <w:tab/>
              <w:t>Местоположение установлено относительно ориентира, расположенного за пределами участка. Ориентир населенный пункт. Участок находится примерно в 1740 м, по направлению на северо-запад от ориентира. Почтовый адрес ориентира: Калужская область, р-н Думиничский, д. Речица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40:05:000000:510(16)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Местоположение установлено относительно ориентира, расположенного в границах участка. Почтовый адрес ориентира: Калужская область, р-н Думиничский, государственное казенное учреждение Калужской области «Думиничское лесничество», Высокское участковое лесничество, совхоз «Думиничский», квартал 15 (выделы 1-6, 8-12, часть выдела 7), квартал 16 (выделы 1-13,15-16,18,20-21, части выделов 14,17,19,22), квартал 17 (выделы 1-4,6,8-9,11, части выделов 5,7,10), квартал 18 (выделы 2-8,10-12,20-21,23, части выделов 1,9,14,15,16,17,19,22,24,25), квартал 19 (выделы 1-5,8,13-26,29-34, части выделов 6,7,9,10,11,12,27,28), квартал 20 (выделы 1-6,8, части выделов 7,9), кварталы 21 и 22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40:05:151301:33</w:t>
            </w:r>
            <w:r>
              <w:rPr>
                <w:color w:val="000000"/>
                <w:sz w:val="24"/>
                <w:szCs w:val="24"/>
                <w:lang w:val="ru-RU"/>
              </w:rPr>
              <w:tab/>
              <w:t>Местоположение установлено относительно ориентира, расположенного за пределами участка. Ориентир молочная ферма. Участок находится примерно в 1,52 км, по направлению на север от ориентира. Почтовый адрес ориентира: Калужская обл, р-н Думиничский, д Речица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40:05:151301:58</w:t>
            </w:r>
            <w:r>
              <w:rPr>
                <w:color w:val="000000"/>
                <w:sz w:val="24"/>
                <w:szCs w:val="24"/>
                <w:lang w:val="ru-RU"/>
              </w:rPr>
              <w:tab/>
              <w:t>Местоположение установлено относительно ориентира, расположенного в границах участка. Почтовый адрес ориентира: Калужская обл., Думиничский район, ПК "Думиничский"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40:05:151301:59(1)</w:t>
            </w:r>
            <w:r>
              <w:rPr>
                <w:color w:val="000000"/>
                <w:sz w:val="24"/>
                <w:szCs w:val="24"/>
                <w:lang w:val="ru-RU"/>
              </w:rPr>
              <w:tab/>
              <w:t>Местоположение установлено относительно ориентира, расположенного в границах участка. Почтовый адрес ориентира: Калужская область, р-н Думиничский, ПК "Думиничский"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40:05:151301:27</w:t>
            </w:r>
            <w:r>
              <w:rPr>
                <w:color w:val="000000"/>
                <w:sz w:val="24"/>
                <w:szCs w:val="24"/>
                <w:lang w:val="ru-RU"/>
              </w:rPr>
              <w:tab/>
              <w:t>Местоположение установлено относительно ориентира, расположенного за пределами участка. Ориентир населенный пункт. Участок находится примерно в 30 м, по направлению на север от ориентира. Почтовый адрес ориентира: Калужская обл., р-н Думиничский, д. Речица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40:05:151401:69</w:t>
            </w:r>
            <w:r>
              <w:rPr>
                <w:color w:val="000000"/>
                <w:sz w:val="24"/>
                <w:szCs w:val="24"/>
                <w:lang w:val="ru-RU"/>
              </w:rPr>
              <w:tab/>
              <w:t xml:space="preserve">Местоположение установлено относительно ориентира, расположенного за пределами участка. Ориентир здание молочной фермы. Участок находится примерно в 700 м, по направлению на северо-запад от ориентира.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очтовый адрес ориентира: Калужская обл., р-н Думиничский, д. Речица.</w:t>
            </w:r>
          </w:p>
        </w:tc>
      </w:tr>
      <w:tr>
        <w:trPr>
          <w:trHeight w:val="20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bookmarkStart w:id="3" w:name="_Hlk139439987"/>
            <w:bookmarkEnd w:id="3"/>
            <w:r>
              <w:rPr/>
              <w:t>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рок приема заявлений: по 27.03.2025 включительно.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Style w:val="InternetLink"/>
                <w:color w:val="000000"/>
                <w:sz w:val="24"/>
                <w:szCs w:val="24"/>
                <w:u w:val="none"/>
                <w:lang w:val="ru-RU"/>
              </w:rPr>
              <w:t xml:space="preserve">Адрес: </w:t>
            </w: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249300, Калужская область, Думиничский район, п. Думиничи, ул. Ленина, д. 26, кабинет 204 (отдел имущественных и земельных отношений)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недельник-четверг с 8-00 до 17-15, пятница с 8-00 до 16-00, перерыв: с 12-00 до 13-00 (кроме выходных и праздничных дней), контактный номер телефона 8(48447)9-16-81.</w:t>
            </w:r>
          </w:p>
          <w:p>
            <w:pPr>
              <w:pStyle w:val="Style16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(адрес,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подать заявления об учете прав на земельные участки, а также срок подачи указанных заявлений, время приема заинтересованных лиц для ознакомления с поступившим ходатайством об установлении публичного сервитута)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развития газоснабжения и газификации Калужской области на период 2021 -2025 годы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квизиты решений об утверждении документа территориального планирования, документации по планировке территории, а также информацию об инвестиционной программе субъекта естественных монополий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rStyle w:val="InternetLink"/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https://fgistp.economy.gov.ru/</w:t>
              </w:r>
            </w:hyperlink>
          </w:p>
          <w:p>
            <w:pPr>
              <w:pStyle w:val="Style16"/>
              <w:ind w:left="0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сведения об официальных сайтах в информационно-телекоммуникационной сети «Интернет», на которых размещены утвержденные документы территориального планирования, документация по планировке территории, инвестиционная программа субъекта естественных монополий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https://admduminich.ru/</w:t>
              </w:r>
            </w:hyperlink>
            <w:r>
              <w:rPr>
                <w:rStyle w:val="InternetLink"/>
                <w:sz w:val="24"/>
                <w:szCs w:val="24"/>
              </w:rPr>
              <w:t>, https://ddubrovka.ru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(официальные сайты в информационно - телекоммуникационной сети «Интернет», на которых размещается сообщение о поступившем ходатайстве об установлении публичного сервитут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/>
            </w:pPr>
            <w:r>
              <w:rPr/>
              <w:t>Дополнительно по всем вопросам можно обращаться:</w:t>
            </w:r>
          </w:p>
          <w:p>
            <w:pPr>
              <w:pStyle w:val="Style16"/>
              <w:ind w:left="0" w:hanging="0"/>
              <w:jc w:val="center"/>
              <w:rPr/>
            </w:pPr>
            <w:r>
              <w:rPr/>
              <w:t>ООО "ГАЗПРОМ ГАЗИФИКАЦИЯ" (ИНН 7813655197, ОГРН 1217800107744, юридический адрес и фактический адрес: 194044, г.Санкт-Петербург, вн.тер.г. Муниципальный округ Сампсониевское, пр-кт Большой Сампсониевский, д. 60, литера А; тел. +7 (812) 613-33-00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/>
            </w:pPr>
            <w:r>
              <w:rPr/>
              <w:t xml:space="preserve">Графическое описание местоположения границ публичного сервитута, </w:t>
              <w:br/>
              <w:t xml:space="preserve">а также перечень координат характерных точек этих границ </w:t>
              <w:br/>
              <w:t>прилагается к сообщению</w:t>
            </w:r>
          </w:p>
          <w:p>
            <w:pPr>
              <w:pStyle w:val="Style1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писание местоположения границ публичного сервитута)</w:t>
            </w:r>
          </w:p>
        </w:tc>
      </w:tr>
    </w:tbl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gistp.economy.gov.ru/" TargetMode="External"/><Relationship Id="rId3" Type="http://schemas.openxmlformats.org/officeDocument/2006/relationships/hyperlink" Target="https://admduminich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0:37:00Z</dcterms:created>
  <dc:creator>ImishestvoSM</dc:creator>
  <dc:description/>
  <cp:keywords/>
  <dc:language>en-US</dc:language>
  <cp:lastModifiedBy>ImishestvoSM</cp:lastModifiedBy>
  <cp:lastPrinted>2024-10-17T13:39:00Z</cp:lastPrinted>
  <dcterms:modified xsi:type="dcterms:W3CDTF">2025-03-06T10:21:00Z</dcterms:modified>
  <cp:revision>6</cp:revision>
  <dc:subject/>
  <dc:title/>
</cp:coreProperties>
</file>