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sz w:val="26"/>
          <w:szCs w:val="26"/>
        </w:rPr>
        <w:t>» ___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 xml:space="preserve">_________ 2025 г.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59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,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7. Земельного кодекса Российской Федерации, Уставом муниципального района «Думиничский район», рассмотрев представленные документы, ходатайство об установлении публичного сервитута общества с ограниченной ответственностью «Газпром газификация» (ООО «Газпром газификация») от 13.02.2025, учитывая отсутствие заявлений иных правообладателей земельных участков в период публикации сообщения о возможном установлении публичного сервитута  в газете «Думиничские вести» от 13.03.2025 № 19-20 (11322-11323)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ановить публичный сервитут в пользу ООО «Газпром газификация» сроком на 3 года 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которые необходимы для обеспечения строительства линейного объекта системы газоснабжения и его неотъемлемых технологических частей «Газопровод межпоселковый к дер. Речица Думиничского района Калужской области», согласно схеме расположения границ публичного сервитута, в отношении следующих земель и земельных участ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43501, 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423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424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50601, 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513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514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401:69,</w:t>
        <w:tab/>
        <w:t>местоположение установлено относительно ориентира, расположенного за пределами участка, ориентир здание молочной фермы, участок находится примерно в 700 м, по направлению на северо-запад от ориентира, почтовый адрес ориентира: Калужская область, Думиничский район, д.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43501:41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К "Паликовский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42201:17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с. Дубровского Отделения Сельхоз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000000:1192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с. Дубровского Отделения Сельхоз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000000:550(3),</w:t>
        <w:tab/>
        <w:t>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государственное казенное учреждение Калужской области «Думиничское лесничество», Думиничское участковое лесничество (б. Думиничское), кв. 58 (выд. 1- 53, 55, 57-63, 65), 59 (все выд.), 60 (все выд.), 61 (выд. 1, 11-16, 20-25, 27-33, 35-38, 40ч., 42ч., 44-46, 50, 51, 52ч., 53ч.), 62 (выд. 38, 53ч.), 69 (выд. 1-23, 25-32), 70-72 (все выд.), 73 (выд. 5, 6, 10-27, 29-34, 35ч., 36-38), 81-84 (все выд.), 85 (выд. 14-46, 49, 50, 52, 55- 57, 59-62), 86 (выд. 22-31, 32ч., 33-38, 40, 41), 87 (выд. 26, 27, 31ч.), 89 (все выд.), 90 (все выд.), 91 (выд. 1-3, 8-18, 20, 21ч., 23-36, 37ч.), 92 (выд. 21, 22ч., 24ч., 26, 29, 30, 32ч., 33ч.), 93-97 (все выд.), 98 (выд. 1-8, 13-18, 19ч., 20ч., 21-23, 29-34, 43-47, 49ч., 50ч., 51ч.), 99-104 (все выд.), 105 (выд. 1-28, 29ч., 30, 31ч.), 106 (выд. 1-14, 15ч., 16ч., 17ч., 18, 19, 20ч., 21-37, 38ч„ 39, 40ч., 41ч., 42-47), 107 (выд. 1ч., 2-10, 11ч., 12, 13, 14ч., 15ч.), 108 (все выд.), 109 (выд. 1-14, 15ч., 16ч., 17ч., 18ч., 19, 20, 21ч., 22ч., 23ч., 24ч., 25ч, 26ч, 27, 28-30, 31ч, 32), 110 (выд.1-13, 14ч, 15ч, 16-18, 19ч, 20ч, 21ч, 22, 23ч, 24ч, 25, 26ч, 27ч, 28ч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0301:2, местоположение: Калужская область, Думиничский район, д.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63, местоположение установлено относительно ориентира, расположенного за пределами участка, ориентир населенный пункт, участок находится примерно в 2100 м, по направлению на северо-запад от ориентира, почтовый адрес ориентира: Калужская область, Думиничский район, д.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64,</w:t>
        <w:tab/>
        <w:t>местоположение установлено относительно ориентира, расположенного за пределами участка, ориентир населенный пункт, участок находится примерно в 1740 м, по направлению на северо-запад от ориентира, почтовый адрес ориентира: Калужская область, Думиничский район, д.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000000:510(16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государственное казенное учреждение Калужской области «Думиничское лесничество», Высокское участковое лесничество, совхоз «Думиничский», квартал 15 (выделы 1-6, 8-12, часть выдела 7), квартал 16 (выделы 1-13,15-16,18,20-21, части выделов 14,17,19,22), квартал 17 (выделы 1-4,6,8-9,11, части выделов 5,7,10), квартал 18 (выделы 2-8,10-12,20-21,23, части выделов 1,9,14,15,16,17,19,22,24,25), квартал 19 (выделы 1-5,8,13-26,29-34, части выделов 6,7,9,10,11,12,27,28), квартал 20 (выделы 1-6,8, части выделов 7,9), кварталы 21 и 2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33,</w:t>
        <w:tab/>
        <w:t>местоположение установлено относительно ориентира, расположенного за пределами участка, ориентир молочная ферма, участок находится примерно в 1,52 км, по направлению на север от ориентира, почтовый адрес ориентира: Калужская область, Думиничский район, д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58,</w:t>
        <w:tab/>
        <w:t>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К "Думиничский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59(1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К "Думиничский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27,</w:t>
        <w:tab/>
        <w:t>местоположение установлено относительно ориентира, расположенного за пределами участка, ориентир населенный пункт, участок находится примерно в 30 м, по направлению на север от ориентира, почтовый адрес ориентира: Калужская область, Думиничский район, д. Реч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бладателя публичного сервитута – общество с ограниченной ответственностью «Газпром газификация», ОГРН 1217800107744,                            ИНН 7813655197, адрес (место нахождения) – 194044, Санкт-Петербург, вн. тер. г. Муниципальный округ Сампсониевское, пр-кт Большой Сампсониевский, д. 60, литера А, помещ. 2-Н, кабинет № 1301, адрес электронной почты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oggazpr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ределить срок, в течение которого использование земельных участков (их частей)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(при возникновении таких обстоятельств): 2 месяц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установления зон с особыми условиями использования территории и ограничения использования земельных участков, указанных в пункте 1 настоящего постановления, в границах таких зон определяются в соответствии с постановлением Правительства Российской Федерации от 08.09.2017 № 1083 «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</w:rPr>
        <w:t>Порядок установления охранных зон газораспределительных сетей и особых условий использования земельных участков, расположенных в границах таких зон, определен постановлением Правительства Российской Федерации от 20.11.2000          № 878 «Об утверждении Правил охраны газораспределительных се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ри использовании земельных участков из состава земель лесного фонда обладатель публичного сервитута ООО «Газпром газификация» обязан соблюдать требования приказа Министерства природных ресурсов и экологии Российской Федерации от 10.07.2020 № 434 «Об утверждении Правил использования лесов для строительства, реконструкции, эксплуатации линейных объектов и Перечня случаев использования лесов для строительства, реконструкции, эксплуатации линейных объектов без предоставления лесного участка, с установлением или без установления сервитута, публичного сервитута», в том числе: составлять проект освоения лесов в соответствии с частью 1 статьи 88 Лесного кодекса Российской Федерации; подавать ежегодную лесную декларацию в соответствии с ч. 1 ст. 26 Лесного кодекса Российской Федерации; выполнять иные обязанности, предусмотренные лес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платы за публичный сервитут производится в соответствии с ч. 4             ст. 39.46. Земельного кодекса Российской Федерации. Плата за публичный сервитут в отношении земельного участка, находящегося в государственной собственности, которая не разграничена и не обременена правами третьих лиц, устанавливается в размере 0,01 процента кадастровой стоимости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ООО «Газпром газификация»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ООО «Газпром газификация» после прекращения действия публичного сервитута привести земли, обремененные публичным сервитутом, в состояние, пригодное для их использования, в срок не позднее чем три месяца после завершения деятельности, для обеспечения которой установлен публичный сервиту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Утвердить границы публичного сервитута для 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которые необходимы для обеспечения строительства линейного объекта системы газоснабжения и его неотъемлемых технологических частей «Газопровод межпоселковый к дер. Речица Думиничского района Калужской области» согласно прилагаемой к настоящему постановлению схемы расположения границ публичного сервиту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Microsoft Sans Serif"/>
          <w:sz w:val="28"/>
          <w:szCs w:val="28"/>
        </w:rPr>
        <w:t xml:space="preserve">10. </w:t>
      </w:r>
      <w:r>
        <w:rPr>
          <w:rStyle w:val="2"/>
          <w:rFonts w:eastAsia="Microsoft Sans Serif"/>
        </w:rPr>
        <w:t xml:space="preserve">Установить следующий </w:t>
      </w:r>
      <w:r>
        <w:rPr>
          <w:rFonts w:cs="Times New Roman" w:ascii="Times New Roman" w:hAnsi="Times New Roman"/>
          <w:sz w:val="26"/>
          <w:szCs w:val="26"/>
        </w:rPr>
        <w:t>график проведения работ при осуществлении деятельности, для обеспечения которой устанавливается публичный сервитут</w:t>
      </w:r>
      <w:r>
        <w:rPr>
          <w:rStyle w:val="2"/>
          <w:rFonts w:eastAsia="Microsoft Sans Serif"/>
        </w:rPr>
        <w:t>: ежегодно с 1 января по 31 декабря, круглосуточно (включая выходные и праздничные дни)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Отделу имущественных и земельных отношений администрации муниципального района «Думиничский район» в течение пяти рабочих дней со дня принятия настоящего постановления направить ег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; 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  <w:b/>
          <w:sz w:val="28"/>
          <w:szCs w:val="28"/>
        </w:rPr>
        <w:t xml:space="preserve">- </w:t>
      </w:r>
      <w:r>
        <w:rPr>
          <w:rStyle w:val="2"/>
          <w:rFonts w:eastAsia="Microsoft Sans Serif"/>
        </w:rPr>
        <w:t>обладателю публичного сервитута ООО «Газпром газификация» копию настоящего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  <w:b/>
          <w:b/>
          <w:sz w:val="28"/>
          <w:szCs w:val="28"/>
        </w:rPr>
      </w:pPr>
      <w:r>
        <w:rPr>
          <w:rStyle w:val="2"/>
          <w:rFonts w:eastAsia="Microsoft Sans Serif"/>
        </w:rPr>
        <w:t>12. Публичный сервитут устанавливается в соответствии с Программой газификации регионов Российской Федерации, утвержденной Председателем Правления ПАО «Газпром» А.Б. Миллером; соглашениями о взаимном сотрудничестве и договорами по газификации между администрациями регионов РФ и ПАО «Газпром», предусматривающими осуществление программы газификации в регионе; концепцией участия ПАО «Газпром» в газификации регионов РФ, утвержденной Постановлением Правления ОАО «Газпром» 30.11.2009 № 5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даты его подписания и подлежит размещению на официальном сайте муниципального района «Думиничский район» </w:t>
      </w:r>
      <w:r>
        <w:rPr>
          <w:color w:val="000000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admdum.gosuslugi.ru/</w:t>
        </w:r>
      </w:hyperlink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Style w:val="2"/>
          <w:rFonts w:eastAsia="Microsoft Sans Serif"/>
        </w:rPr>
        <w:t xml:space="preserve">14. Контроль за исполнением настоящего постановления возложить на первого заместителя Главы администрации муниципального района «Думиничский район» Доносову Светлану Альбертовну.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И.о. Главы администрации                                                                    С.А. Доносов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oggazprom.ru" TargetMode="External"/><Relationship Id="rId4" Type="http://schemas.openxmlformats.org/officeDocument/2006/relationships/hyperlink" Target="https://admdum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4:00Z</dcterms:created>
  <dc:creator>3</dc:creator>
  <dc:description/>
  <cp:keywords/>
  <dc:language>en-US</dc:language>
  <cp:lastModifiedBy>ImishestvoSM</cp:lastModifiedBy>
  <cp:lastPrinted>2025-04-09T13:46:00Z</cp:lastPrinted>
  <dcterms:modified xsi:type="dcterms:W3CDTF">2025-04-14T10:33:00Z</dcterms:modified>
  <cp:revision>20</cp:revision>
  <dc:subject/>
  <dc:title/>
</cp:coreProperties>
</file>