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bookmarkStart w:id="0" w:name="_GoBack"/>
      <w:bookmarkEnd w:id="0"/>
      <w:r>
        <w:rPr>
          <w:sz w:val="26"/>
          <w:szCs w:val="26"/>
          <w:lang w:val="ru-RU"/>
        </w:rPr>
        <w:t>Сообщение о возможном установлении публичного сервитут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Администрация (исполнительно-распорядительный орган) муниципального района «Думинич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Размещение объекта электросетевого хозяйства ВЛ-0,4кВ № 3 Ф1 МТП-5 ПС Брынь</w:t>
            </w: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дастровый номер, 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bookmarkStart w:id="1" w:name="_Hlk170456719"/>
            <w:bookmarkStart w:id="2" w:name="_Hlk170456719"/>
            <w:bookmarkEnd w:id="2"/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3050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Калужская область, Думиничский район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30501:10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Верхнее Гульцово, д. 51, кв. 2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30501:127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Верхнее Гульцово, д. 43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:05:030501:274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Верхнее Гульцово, д. 48, кв. 1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:05:030501:282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Верхнее Гульцово, д. 48, кв. 2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:05:030501:30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Верхнее Гульцово, д. 44, кв. 2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:05:030501:415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Верхнее Гульцово, в районе дома № 43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:05:030501:417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Верхнее Гульцово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:05:030501:419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Верхнее Гульцово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:05:030501:85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Верхнее Гульцово, д. 47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bookmarkStart w:id="3" w:name="_Hlk139439987"/>
            <w:bookmarkEnd w:id="3"/>
            <w:r>
              <w:rPr/>
              <w:t>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риема заявлений: по 01.05.2025 включительно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ru-RU"/>
              </w:rPr>
              <w:t xml:space="preserve">Адрес: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49300, Калужская область, Думиничский район, п. Думиничи, ул. Ленина, д. 26, кабинет 204 (отдел имущественных и земельных отношений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едельник-четверг с 8-00 до 17-15, пятница с 8-00 до 16-00, перерыв: с 12-00 до 13-00 (кроме выходных и праздничных дней), контактный номер телефона 8(48447)9-16-81.</w:t>
            </w:r>
          </w:p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окументации по планировке территории не требуется. Границы публичного сервитута установлены в соответствии с нормами отвода земельных участков на основании постановления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 в целях размещения существующего линейного объек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admduminic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ru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Style w:val="InternetLink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InternetLink"/>
                <w:sz w:val="24"/>
                <w:szCs w:val="24"/>
              </w:rPr>
              <w:t>https</w:t>
            </w:r>
            <w:r>
              <w:rPr>
                <w:rStyle w:val="InternetLink"/>
                <w:sz w:val="24"/>
                <w:szCs w:val="24"/>
                <w:lang w:val="ru-RU"/>
              </w:rPr>
              <w:t>://</w:t>
            </w:r>
            <w:r>
              <w:rPr>
                <w:rStyle w:val="InternetLink"/>
                <w:sz w:val="24"/>
                <w:szCs w:val="24"/>
              </w:rPr>
              <w:t>vgultsovo</w:t>
            </w:r>
            <w:r>
              <w:rPr>
                <w:rStyle w:val="InternetLink"/>
                <w:sz w:val="24"/>
                <w:szCs w:val="24"/>
                <w:lang w:val="ru-RU"/>
              </w:rPr>
              <w:t>.</w:t>
            </w:r>
            <w:r>
              <w:rPr>
                <w:rStyle w:val="InternetLink"/>
                <w:sz w:val="24"/>
                <w:szCs w:val="24"/>
              </w:rPr>
              <w:t>ru</w:t>
            </w:r>
            <w:r>
              <w:rPr>
                <w:rStyle w:val="InternetLink"/>
                <w:sz w:val="24"/>
                <w:szCs w:val="24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umini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7:00Z</dcterms:created>
  <dc:creator>ImishestvoSM</dc:creator>
  <dc:description/>
  <cp:keywords/>
  <dc:language>en-US</dc:language>
  <cp:lastModifiedBy>ImishestvoSM</cp:lastModifiedBy>
  <cp:lastPrinted>2024-10-17T13:39:00Z</cp:lastPrinted>
  <dcterms:modified xsi:type="dcterms:W3CDTF">2025-04-10T12:19:00Z</dcterms:modified>
  <cp:revision>10</cp:revision>
  <dc:subject/>
  <dc:title/>
</cp:coreProperties>
</file>