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34290</wp:posOffset>
            </wp:positionV>
            <wp:extent cx="1371600" cy="1134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8" r="-5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 xml:space="preserve">                  </w:t>
      </w:r>
      <w:r>
        <w:rPr>
          <w:b/>
          <w:sz w:val="52"/>
          <w:szCs w:val="52"/>
        </w:rPr>
        <w:t>ООО «ЦентрЭнергоЭкспер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48002, г.Калуга, ул.Салтыкова-Щедрина, д.76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НН/КПП 4027111570/402701001ОГРН 112402700554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eorgia" w:hAnsi="Georgia" w:eastAsia="Adobe Fan Heiti Std B;Arial Unicode MS" w:cs="Georgia"/>
          <w:b/>
          <w:b/>
          <w:i/>
          <w:i/>
          <w:lang w:val="en-US" w:eastAsia="en-US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/ф (4842)79-58-38, 79-58-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lang w:val="en-US" w:eastAsia="en-US"/>
        </w:rPr>
      </w:pPr>
      <w:r>
        <w:rPr>
          <w:rFonts w:eastAsia="Adobe Fan Heiti Std B;Arial Unicode MS" w:cs="Georgia" w:ascii="Georgia" w:hAnsi="Georgia"/>
          <w:b/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lang w:val="en-US" w:eastAsia="en-US"/>
        </w:rPr>
      </w:pPr>
      <w:r>
        <w:rPr>
          <w:rFonts w:eastAsia="Adobe Fan Heiti Std B;Arial Unicode MS" w:cs="Georgia" w:ascii="Georgia" w:hAnsi="Georgia"/>
          <w:b/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dobe Fan Heiti Std B;Arial Unicode MS" w:cs="Arial"/>
          <w:b/>
          <w:b/>
          <w:i/>
          <w:i/>
          <w:sz w:val="52"/>
          <w:szCs w:val="52"/>
          <w:lang w:val="en-US" w:eastAsia="en-US"/>
        </w:rPr>
      </w:pPr>
      <w:r>
        <w:rPr>
          <w:rFonts w:eastAsia="Adobe Fan Heiti Std B;Arial Unicode MS" w:cs="Arial" w:ascii="Arial" w:hAnsi="Arial"/>
          <w:b/>
          <w:i/>
          <w:sz w:val="52"/>
          <w:szCs w:val="5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dobe Fan Heiti Std B;Arial Unicode MS" w:cs="Arial"/>
          <w:b/>
          <w:b/>
          <w:i/>
          <w:i/>
          <w:sz w:val="52"/>
          <w:szCs w:val="52"/>
        </w:rPr>
      </w:pPr>
      <w:r>
        <w:rPr>
          <w:rFonts w:eastAsia="Adobe Fan Heiti Std B;Arial Unicode MS" w:cs="Arial" w:ascii="Arial" w:hAnsi="Arial"/>
          <w:b/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dobe Fan Heiti Std B;Arial Unicode MS" w:cs="Arial"/>
          <w:b/>
          <w:b/>
          <w:i/>
          <w:i/>
          <w:sz w:val="52"/>
          <w:szCs w:val="52"/>
        </w:rPr>
      </w:pPr>
      <w:r>
        <w:rPr>
          <w:rFonts w:eastAsia="Adobe Fan Heiti Std B;Arial Unicode MS" w:cs="Arial" w:ascii="Arial" w:hAnsi="Arial"/>
          <w:b/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dobe Fan Heiti Std B;Arial Unicode MS" w:cs="Arial"/>
          <w:b/>
          <w:b/>
          <w:i/>
          <w:i/>
          <w:sz w:val="52"/>
          <w:szCs w:val="52"/>
        </w:rPr>
      </w:pPr>
      <w:r>
        <w:rPr>
          <w:rFonts w:eastAsia="Adobe Fan Heiti Std B;Arial Unicode MS" w:cs="Arial" w:ascii="Arial" w:hAnsi="Arial"/>
          <w:b/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dobe Fan Heiti Std B;Arial Unicode MS" w:cs="Arial"/>
          <w:b/>
          <w:b/>
          <w:i/>
          <w:i/>
          <w:sz w:val="52"/>
          <w:szCs w:val="52"/>
        </w:rPr>
      </w:pPr>
      <w:r>
        <w:rPr>
          <w:rFonts w:eastAsia="Adobe Fan Heiti Std B;Arial Unicode MS" w:cs="Arial" w:ascii="Arial" w:hAnsi="Arial"/>
          <w:b/>
          <w:i/>
          <w:sz w:val="52"/>
          <w:szCs w:val="52"/>
        </w:rPr>
        <w:t xml:space="preserve">СХЕМА ВОДОСНАБЖЕНИЯ </w:t>
        <w:br/>
        <w:t>И ВОДООТ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Adobe Fan Heiti Std B;Arial Unicode MS" w:cs="Arial" w:ascii="Arial" w:hAnsi="Arial"/>
          <w:b/>
          <w:i/>
          <w:sz w:val="32"/>
          <w:szCs w:val="32"/>
        </w:rPr>
        <w:t>Муниципального образования сельского пос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Adobe Fan Heiti Std B;Arial Unicode MS" w:cs="Arial" w:ascii="Arial" w:hAnsi="Arial"/>
          <w:b/>
          <w:i/>
          <w:sz w:val="32"/>
          <w:szCs w:val="32"/>
        </w:rPr>
        <w:t>«Деревня Верхнее Гульцово» Думинич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Adobe Fan Heiti Std B;Arial Unicode MS" w:cs="Arial"/>
          <w:b/>
          <w:b/>
          <w:i/>
          <w:i/>
          <w:sz w:val="32"/>
          <w:szCs w:val="32"/>
        </w:rPr>
      </w:pPr>
      <w:r>
        <w:rPr>
          <w:rFonts w:eastAsia="Adobe Fan Heiti Std B;Arial Unicode MS" w:cs="Arial" w:ascii="Arial" w:hAnsi="Arial"/>
          <w:b/>
          <w:i/>
          <w:sz w:val="32"/>
          <w:szCs w:val="32"/>
        </w:rPr>
        <w:t>Калуж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Adobe Fan Heiti Std B;Arial Unicode MS" w:cs="Arial"/>
          <w:b/>
          <w:b/>
          <w:i/>
          <w:i/>
          <w:sz w:val="32"/>
          <w:szCs w:val="32"/>
        </w:rPr>
      </w:pPr>
      <w:r>
        <w:rPr>
          <w:rFonts w:eastAsia="Adobe Fan Heiti Std B;Arial Unicode MS" w:cs="Arial" w:ascii="Arial" w:hAnsi="Arial"/>
          <w:b/>
          <w:i/>
          <w:sz w:val="32"/>
          <w:szCs w:val="32"/>
        </w:rPr>
        <w:t>на период с 2014 по 2024 г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dobe Fan Heiti Std B;Arial Unicode MS" w:cs="Arial"/>
          <w:b/>
          <w:b/>
          <w:i/>
          <w:i/>
          <w:sz w:val="36"/>
          <w:szCs w:val="36"/>
        </w:rPr>
      </w:pPr>
      <w:r>
        <w:rPr>
          <w:rFonts w:eastAsia="Adobe Fan Heiti Std B;Arial Unicode MS" w:cs="Arial" w:ascii="Arial" w:hAnsi="Arial"/>
          <w:b/>
          <w:i/>
          <w:sz w:val="36"/>
          <w:szCs w:val="36"/>
        </w:rPr>
        <w:t>Калуга, 2021</w:t>
      </w:r>
    </w:p>
    <w:p>
      <w:pPr>
        <w:pStyle w:val="Style18"/>
        <w:rPr>
          <w:color w:val="000000"/>
        </w:rPr>
      </w:pPr>
      <w:r>
        <w:rPr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b/>
              <w:b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8646530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b/>
              <w:b/>
              <w:sz w:val="24"/>
              <w:szCs w:val="24"/>
            </w:rPr>
          </w:pPr>
          <w:hyperlink w:anchor="__RefHeading___Toc386465306">
            <w:r>
              <w:rPr>
                <w:rStyle w:val="IndexLink"/>
                <w:b/>
              </w:rPr>
              <w:t>Паспорт схем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07">
            <w:r>
              <w:rPr>
                <w:rStyle w:val="IndexLink"/>
                <w:b/>
                <w:lang w:val="en-US" w:eastAsia="en-US"/>
              </w:rPr>
              <w:t>1. Технико-экономическое состояние централизованных систем водоснабжения сельского поселения «Деревня Верхнее Гульцово»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08">
            <w:r>
              <w:rPr>
                <w:rStyle w:val="IndexLink"/>
                <w:b/>
                <w:lang w:val="en-US" w:eastAsia="en-US"/>
              </w:rPr>
              <w:t>1.1. Описание системы и структуры водоснабжения сельского поселения и деление территории поселения на эксплуатационные зоны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09">
            <w:r>
              <w:rPr>
                <w:rStyle w:val="IndexLink"/>
                <w:b/>
                <w:lang w:val="en-US" w:eastAsia="en-US"/>
              </w:rPr>
              <w:t>1.2. Описание территорий сельского поселения, не охваченных централизованными системами водоснабжения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0">
            <w:r>
              <w:rPr>
                <w:rStyle w:val="IndexLink"/>
                <w:b/>
                <w:lang w:val="en-US" w:eastAsia="en-US"/>
              </w:rPr>
              <w:t>1.3. 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холодного водоснабжения соответственно) и перечень централизованных систем водоснабжения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1">
            <w:r>
              <w:rPr>
                <w:rStyle w:val="IndexLink"/>
                <w:b/>
                <w:lang w:val="en-US" w:eastAsia="en-US"/>
              </w:rPr>
              <w:t>1.4. Описание результатов технического обследования централизованных систем водоснабжения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2">
            <w:r>
              <w:rPr>
                <w:rStyle w:val="IndexLink"/>
                <w:b/>
                <w:lang w:val="en-US" w:eastAsia="en-US"/>
              </w:rPr>
              <w:t>1.5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объектов (границ зон, в которых расположены такие объекты)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3">
            <w:r>
              <w:rPr>
                <w:rStyle w:val="IndexLink"/>
                <w:b/>
                <w:lang w:val="en-US" w:eastAsia="en-US"/>
              </w:rPr>
              <w:t>2. Направления развития централизованных систем водоснабжения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4">
            <w:r>
              <w:rPr>
                <w:rStyle w:val="IndexLink"/>
                <w:b/>
                <w:lang w:val="en-US" w:eastAsia="en-US"/>
              </w:rPr>
              <w:t>2.1. Основные направления, принципы, задачи и целевые показатели развития централизованных систем водоснабжения муниципального образования сельское поселение «Деревня Верхнее Гульцово»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5">
            <w:r>
              <w:rPr>
                <w:rStyle w:val="IndexLink"/>
                <w:b/>
                <w:lang w:val="en-US" w:eastAsia="en-US"/>
              </w:rPr>
              <w:t>2.2. Различные сценарии развития централизованных систем водоснабжения в зависимости от различных сценариев развития сельского поселения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6">
            <w:r>
              <w:rPr>
                <w:rStyle w:val="IndexLink"/>
                <w:b/>
                <w:lang w:val="en-US" w:eastAsia="en-US"/>
              </w:rPr>
              <w:t>3. Баланс водоснабжения и потребления питьевой воды.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7">
            <w:r>
              <w:rPr>
                <w:rStyle w:val="IndexLink"/>
                <w:b/>
                <w:lang w:val="en-US" w:eastAsia="en-US"/>
              </w:rPr>
              <w:t>3.1. Общий баланс подачи и реализации воды, включая анализ и оценку структурных составляющих потерь питьевой воды при ее производстве и транспортировке.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8">
            <w:r>
              <w:rPr>
                <w:rStyle w:val="IndexLink"/>
                <w:b/>
                <w:lang w:val="en-US" w:eastAsia="en-US"/>
              </w:rPr>
              <w:t>3.2. Территориальный годовой баланс подачи питьевой воды по технологическим зонам водоснабжения.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19">
            <w:r>
              <w:rPr>
                <w:rStyle w:val="IndexLink"/>
                <w:b/>
                <w:lang w:val="en-US" w:eastAsia="en-US"/>
              </w:rPr>
              <w:t>3.3. Структурный баланс реализации питьевой воды по группам абонентов с разбивкой на хозяйственно-питьевые нужды населения, производственные нужды юридических лиц и другие нужды сельского поселения.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0">
            <w:r>
              <w:rPr>
                <w:rStyle w:val="IndexLink"/>
                <w:b/>
                <w:lang w:val="en-US" w:eastAsia="en-US"/>
              </w:rPr>
              <w:t>3.4.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.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1">
            <w:r>
              <w:rPr>
                <w:rStyle w:val="IndexLink"/>
                <w:b/>
                <w:lang w:val="en-US" w:eastAsia="en-US"/>
              </w:rPr>
              <w:t>3.5. Описание существующей системы коммерческого учета питьевой воды.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2">
            <w:r>
              <w:rPr>
                <w:rStyle w:val="IndexLink"/>
                <w:b/>
                <w:lang w:val="en-US" w:eastAsia="en-US"/>
              </w:rPr>
              <w:t>3.6. Анализ резервов и дефицитов производственных мощностей системы водоснабжения муниципального образования сельское поселение «Деревня Верхнее Гульцово».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3">
            <w:r>
              <w:rPr>
                <w:rStyle w:val="IndexLink"/>
                <w:b/>
                <w:lang w:val="en-US" w:eastAsia="en-US"/>
              </w:rPr>
              <w:t>3.7. Прогнозные балансы потребления питьевой воды на срок не менее 10 лет с учетом различных сценариев развития сельского поселения, рассчитанные на основании расхода горячей и питьевой воды в соответствии со СНиП 2.04.02-84* и СНиП 2.04.01-85*, а также исходя из текущего объема потребления воды населением и его динамики с учетом перспективы развития и изменения состава и структуры застройки.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4">
            <w:r>
              <w:rPr>
                <w:rStyle w:val="IndexLink"/>
                <w:b/>
                <w:lang w:val="en-US" w:eastAsia="en-US"/>
              </w:rPr>
              <w:t>3.8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5">
            <w:r>
              <w:rPr>
                <w:rStyle w:val="IndexLink"/>
                <w:b/>
                <w:lang w:val="en-US" w:eastAsia="en-US"/>
              </w:rPr>
              <w:t>3.9. Сведения о фактическом и ожидаемом потреблении питьевой воды (среднемесячное, среднесуточное)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6">
            <w:r>
              <w:rPr>
                <w:rStyle w:val="IndexLink"/>
                <w:b/>
                <w:lang w:val="en-US" w:eastAsia="en-US"/>
              </w:rPr>
              <w:t>3.10. Описание территориальной структуры потребителей питьевой воды, которую следует определять по отчетам организаций, осуществляющих водоснабжение, с разбивкой по технологическим зонам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7">
            <w:r>
              <w:rPr>
                <w:rStyle w:val="IndexLink"/>
                <w:b/>
                <w:lang w:val="en-US" w:eastAsia="en-US"/>
              </w:rPr>
              <w:t>3.11. 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, исходя из фактических расходов питьевой воды с учетом данных о перспективном потреблении питьевой воды абонентами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8">
            <w:r>
              <w:rPr>
                <w:rStyle w:val="IndexLink"/>
                <w:b/>
                <w:lang w:val="en-US" w:eastAsia="en-US"/>
              </w:rPr>
              <w:t>3.12. Сведения о фактических и планируемых потерях питьевой воды при ее транспортировке (годовые и среднесуточные значения).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29">
            <w:r>
              <w:rPr>
                <w:rStyle w:val="IndexLink"/>
                <w:b/>
                <w:lang w:val="en-US" w:eastAsia="en-US"/>
              </w:rPr>
              <w:t>3.13. Перспективный баланс водоснабжения (общий – баланс подачи и реализации питьевой воды, территориальный – баланс подачи питьевой воды по технологическим зонам водоснабжения, структурный – баланс реализации питьевой воды по группам абонентов.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0">
            <w:r>
              <w:rPr>
                <w:rStyle w:val="IndexLink"/>
                <w:b/>
                <w:lang w:val="en-US" w:eastAsia="en-US"/>
              </w:rPr>
              <w:t>3.14. Расчет требуемой мощности водозаборных сооружений, исходя из данных о перспективном потреблении питьевой воды и величины потерь питьевой воды при ее транспортировке с указанием требуемых объемов подачи и потребления питьевой воды, дефицита (резерва) мощностей по технологическим зонам с разбивкой по годам.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1">
            <w:r>
              <w:rPr>
                <w:rStyle w:val="IndexLink"/>
                <w:b/>
                <w:lang w:val="en-US" w:eastAsia="en-US"/>
              </w:rPr>
              <w:t>3.15. Наименование организации, которая наделена статусом гарантирующей организации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2">
            <w:r>
              <w:rPr>
                <w:rStyle w:val="IndexLink"/>
                <w:b/>
                <w:lang w:val="en-US" w:eastAsia="en-US"/>
              </w:rPr>
              <w:t>4. Предложения по строительству, реконструкции и модернизации объектов централизованных систем водоснабжения.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3">
            <w:r>
              <w:rPr>
                <w:rStyle w:val="IndexLink"/>
                <w:b/>
                <w:lang w:val="en-US" w:eastAsia="en-US"/>
              </w:rPr>
              <w:t>5. Экологические аспекты мероприятий по строительству, реконструкции и модернизации объектов централизованных систем водоснабжения.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4">
            <w:r>
              <w:rPr>
                <w:rStyle w:val="IndexLink"/>
                <w:b/>
                <w:lang w:val="en-US" w:eastAsia="en-US"/>
              </w:rPr>
              <w:t>5.1. Предотвращение вредного воздействия на водный бассейн предлагаемых к строительству и реконструкции объектов централизованных систем водоснабжения при сбросе (утилизации) промывных вод.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5">
            <w:r>
              <w:rPr>
                <w:rStyle w:val="IndexLink"/>
                <w:b/>
                <w:lang w:val="en-US" w:eastAsia="en-US"/>
              </w:rPr>
              <w:t>5.2. Предотвращение вредного воздействия на окружающую среду при реализации мероприятий по снабжению и хранению химических реагентов, используемых в водоподготовке (хлор и др.).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6">
            <w:r>
              <w:rPr>
                <w:rStyle w:val="IndexLink"/>
                <w:b/>
                <w:lang w:val="en-US" w:eastAsia="en-US"/>
              </w:rPr>
              <w:t>6. Оценка объемов капитальных вложений в строительство, реконструкцию и модернизацию объектов централизованных систем водоснабжения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7">
            <w:r>
              <w:rPr>
                <w:rStyle w:val="IndexLink"/>
                <w:b/>
                <w:lang w:val="en-US" w:eastAsia="en-US"/>
              </w:rPr>
              <w:t>7. Целевые показатели развития централизованных систем водоснабжения.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38">
            <w:r>
              <w:rPr>
                <w:rStyle w:val="IndexLink"/>
                <w:b/>
                <w:lang w:val="en-US" w:eastAsia="en-US"/>
              </w:rPr>
              <w:t>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  <w:tab/>
              <w:t>35</w:t>
            </w:r>
          </w:hyperlink>
        </w:p>
        <w:p>
          <w:pPr>
            <w:pStyle w:val="Contents1"/>
            <w:rPr>
              <w:b/>
              <w:b/>
              <w:sz w:val="24"/>
              <w:szCs w:val="24"/>
            </w:rPr>
          </w:pPr>
          <w:hyperlink w:anchor="__RefHeading___Toc386465339">
            <w:r>
              <w:rPr>
                <w:rStyle w:val="IndexLink"/>
                <w:b/>
              </w:rPr>
              <w:t>Глава 2. Схема водоотведения муниципального образования  сельское поселение «Деревня Верхнее Гульцово».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0">
            <w:r>
              <w:rPr>
                <w:rStyle w:val="IndexLink"/>
                <w:b/>
                <w:lang w:val="en-US" w:eastAsia="en-US"/>
              </w:rPr>
              <w:t>1. Существующее положение в сфере водоотведения муниципального образования сельское поселение «Деревня Верхнее Гульцово».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1">
            <w:r>
              <w:rPr>
                <w:rStyle w:val="IndexLink"/>
                <w:b/>
                <w:lang w:val="en-US" w:eastAsia="en-US"/>
              </w:rPr>
              <w:t>1.1. Описание структуры системы сбора, очистки и отведения сточных вод на территории сельского поселения и деление территории поселения на эксплуатационные зоны.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2">
            <w:r>
              <w:rPr>
                <w:rStyle w:val="IndexLink"/>
                <w:b/>
                <w:lang w:val="en-US" w:eastAsia="en-US"/>
              </w:rPr>
              <w:t>1.2. 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.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3">
            <w:r>
              <w:rPr>
                <w:rStyle w:val="IndexLink"/>
                <w:b/>
                <w:lang w:val="en-US" w:eastAsia="en-US"/>
              </w:rPr>
              <w:t>1.3. 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.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4">
            <w:r>
              <w:rPr>
                <w:rStyle w:val="IndexLink"/>
                <w:b/>
                <w:lang w:val="en-US" w:eastAsia="en-US"/>
              </w:rPr>
              <w:t>1.4. Описание технической возможности утилизации осадков сточных вод на очистных сооружениях существующей централизованной системы водоотведения.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5">
            <w:r>
              <w:rPr>
                <w:rStyle w:val="IndexLink"/>
                <w:b/>
                <w:lang w:val="en-US" w:eastAsia="en-US"/>
              </w:rPr>
              <w:t>1.5. О 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.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6">
            <w:r>
              <w:rPr>
                <w:rStyle w:val="IndexLink"/>
                <w:b/>
                <w:lang w:val="en-US" w:eastAsia="en-US"/>
              </w:rPr>
              <w:t>1.7. Оценка воздействия сбросов сточных вод через централизованную систему водоотведения на окружающую среду.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7">
            <w:r>
              <w:rPr>
                <w:rStyle w:val="IndexLink"/>
                <w:b/>
                <w:lang w:val="en-US" w:eastAsia="en-US"/>
              </w:rPr>
              <w:t>1.8. Описание территорий муниципального образования, не охваченных централизованной системой водоотведения.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8">
            <w:r>
              <w:rPr>
                <w:rStyle w:val="IndexLink"/>
                <w:b/>
                <w:lang w:val="en-US" w:eastAsia="en-US"/>
              </w:rPr>
              <w:t>1.9. Описание существующих технических и технологических проблем системы водоотведения сельского поселения.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49">
            <w:r>
              <w:rPr>
                <w:rStyle w:val="IndexLink"/>
                <w:b/>
                <w:lang w:val="en-US" w:eastAsia="en-US"/>
              </w:rPr>
              <w:t>2. Балансы сточных вод в системе водоотведения муниципального образования сельское поселение «Деревня Верхнее Гульцово».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0">
            <w:r>
              <w:rPr>
                <w:rStyle w:val="IndexLink"/>
                <w:b/>
                <w:lang w:val="en-US" w:eastAsia="en-US"/>
              </w:rPr>
              <w:t>2.1. Баланс поступления сточных вод в централизованную систему водоотведения и отведения стоков по технологическим зонам водоотведения.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1">
            <w:r>
              <w:rPr>
                <w:rStyle w:val="IndexLink"/>
                <w:b/>
                <w:lang w:val="en-US" w:eastAsia="en-US"/>
              </w:rPr>
              <w:t>2.2. 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.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2">
            <w:r>
              <w:rPr>
                <w:rStyle w:val="IndexLink"/>
                <w:b/>
                <w:lang w:val="en-US" w:eastAsia="en-US"/>
              </w:rPr>
              <w:t>2.3. Сведения об оснащенности зданий, строений, сооружений приборами учета принимаемых сточных вод и их применении при осуществлении коммерческих расчетов.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3">
            <w:r>
              <w:rPr>
                <w:rStyle w:val="IndexLink"/>
                <w:b/>
                <w:lang w:val="en-US" w:eastAsia="en-US"/>
              </w:rPr>
              <w:t>2.4.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.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4">
            <w:r>
              <w:rPr>
                <w:rStyle w:val="IndexLink"/>
                <w:b/>
                <w:lang w:val="en-US" w:eastAsia="en-US"/>
              </w:rPr>
              <w:t>2.5.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, городских округов.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5">
            <w:r>
              <w:rPr>
                <w:rStyle w:val="IndexLink"/>
                <w:b/>
                <w:lang w:val="en-US" w:eastAsia="en-US"/>
              </w:rPr>
              <w:t>3. Прогноз объема сточных вод.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6">
            <w:r>
              <w:rPr>
                <w:rStyle w:val="IndexLink"/>
                <w:b/>
                <w:lang w:val="en-US" w:eastAsia="en-US"/>
              </w:rPr>
              <w:t>3.1. Сведения о фактическом и ожидаемом поступлении сточных вод в централизованную систему водоотведения.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7">
            <w:r>
              <w:rPr>
                <w:rStyle w:val="IndexLink"/>
                <w:b/>
                <w:lang w:val="en-US" w:eastAsia="en-US"/>
              </w:rPr>
              <w:t>3.2. Описание структуры централизованной системы водоотведения (эксплуатационные и технологические зоны).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8">
            <w:r>
              <w:rPr>
                <w:rStyle w:val="IndexLink"/>
                <w:b/>
                <w:lang w:val="en-US" w:eastAsia="en-US"/>
              </w:rPr>
              <w:t>3.3. 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.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59">
            <w:r>
              <w:rPr>
                <w:rStyle w:val="IndexLink"/>
                <w:b/>
                <w:lang w:val="en-US" w:eastAsia="en-US"/>
              </w:rPr>
              <w:t>3.4. Анализ резервов производственных мощностей очистных сооружений системы водоотведения и возможности расширения зоны их действия.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0">
            <w:r>
              <w:rPr>
                <w:rStyle w:val="IndexLink"/>
                <w:b/>
                <w:lang w:val="en-US" w:eastAsia="en-US"/>
              </w:rPr>
              <w:t>4. Предложения по строительству, реконструкции и модернизации (техническому перевооружению) объектов централизованной системы водоотведения.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1">
            <w:r>
              <w:rPr>
                <w:rStyle w:val="IndexLink"/>
                <w:b/>
                <w:lang w:val="en-US" w:eastAsia="en-US"/>
              </w:rPr>
              <w:t>4.1. Основные направления, принципы, задачи и целевые показатели развития централизованной системы водоотведения.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2">
            <w:r>
              <w:rPr>
                <w:rStyle w:val="IndexLink"/>
                <w:b/>
                <w:lang w:val="en-US" w:eastAsia="en-US"/>
              </w:rPr>
              <w:t>4.2. Перечень основных мероприятий по реализации схем водоотведения с разбивкой по годам, включая технические обоснования этих мероприятий.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3">
            <w:r>
              <w:rPr>
                <w:rStyle w:val="IndexLink"/>
                <w:b/>
                <w:lang w:val="en-US" w:eastAsia="en-US"/>
              </w:rPr>
              <w:t>4.3. Технические обоснования основных мероприятий по реализации схем водоотведения.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4">
            <w:r>
              <w:rPr>
                <w:rStyle w:val="IndexLink"/>
                <w:b/>
                <w:lang w:val="en-US" w:eastAsia="en-US"/>
              </w:rPr>
              <w:t>4.5. 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.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5">
            <w:r>
              <w:rPr>
                <w:rStyle w:val="IndexLink"/>
                <w:b/>
                <w:lang w:val="en-US" w:eastAsia="en-US"/>
              </w:rPr>
              <w:t>4.6. Описание вариантов маршрутов прохождения трубопроводов (трасс) по территории сельского поселения, расположения намечаемых площадок под строительство сооружений водоотведения и их обоснование.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6">
            <w:r>
              <w:rPr>
                <w:rStyle w:val="IndexLink"/>
                <w:b/>
                <w:lang w:val="en-US" w:eastAsia="en-US"/>
              </w:rPr>
              <w:t>4.7. Границы и характеристики охранных зон сетей и сооружений централизованной системы водоотведения.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7">
            <w:r>
              <w:rPr>
                <w:rStyle w:val="IndexLink"/>
                <w:b/>
                <w:lang w:val="en-US" w:eastAsia="en-US"/>
              </w:rPr>
              <w:t>4.8.</w:t>
            </w:r>
            <w:r>
              <w:rPr>
                <w:rStyle w:val="IndexLink"/>
                <w:b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Границы планируемых зон размещения объектов централизованной системы водоотведения.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8">
            <w:r>
              <w:rPr>
                <w:rStyle w:val="IndexLink"/>
                <w:b/>
                <w:lang w:val="en-US" w:eastAsia="en-US"/>
              </w:rPr>
              <w:t>5. Экологические аспекты мероприятий по строительству и реконструкции объектов централизованной системы водоотведения.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69">
            <w:r>
              <w:rPr>
                <w:rStyle w:val="IndexLink"/>
                <w:b/>
                <w:lang w:val="en-US" w:eastAsia="en-US"/>
              </w:rPr>
              <w:t>5.1. 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.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70">
            <w:r>
              <w:rPr>
                <w:rStyle w:val="IndexLink"/>
                <w:b/>
                <w:lang w:val="en-US" w:eastAsia="en-US"/>
              </w:rPr>
              <w:t>5.2. Сведения о применении методов, безопасных для окружающей среды, при утилизации осадков сточных вод.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71">
            <w:r>
              <w:rPr>
                <w:rStyle w:val="IndexLink"/>
                <w:b/>
                <w:lang w:val="en-US" w:eastAsia="en-US"/>
              </w:rPr>
              <w:t>6. Оценка потребности в капитальных вложениях в строительство, реконструкцию и модернизацию объектов централизованной системы водоотведения.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72">
            <w:r>
              <w:rPr>
                <w:rStyle w:val="IndexLink"/>
                <w:b/>
                <w:lang w:val="en-US" w:eastAsia="en-US"/>
              </w:rPr>
              <w:t>7. Целевые показатели развития централизованной системы водоотведения.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szCs w:val="24"/>
              <w:lang w:val="en-US" w:eastAsia="en-US"/>
            </w:rPr>
          </w:pPr>
          <w:hyperlink w:anchor="__RefHeading___Toc386465373">
            <w:r>
              <w:rPr>
                <w:rStyle w:val="IndexLink"/>
                <w:b/>
                <w:lang w:val="en-US" w:eastAsia="en-US"/>
              </w:rPr>
              <w:t>8.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.</w:t>
              <w:tab/>
              <w:t>48</w:t>
            </w:r>
          </w:hyperlink>
        </w:p>
        <w:p>
          <w:pPr>
            <w:pStyle w:val="Contents1"/>
            <w:rPr>
              <w:b/>
              <w:b/>
              <w:sz w:val="24"/>
              <w:szCs w:val="24"/>
            </w:rPr>
          </w:pPr>
          <w:hyperlink w:anchor="__RefHeading___Toc386465374">
            <w:r>
              <w:rPr>
                <w:rStyle w:val="IndexLink"/>
                <w:b/>
              </w:rPr>
              <w:t>Графическая часть</w:t>
              <w:tab/>
              <w:t>49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left"/>
        <w:rPr/>
      </w:pPr>
      <w:r>
        <w:rPr>
          <w:color w:val="000000"/>
          <w:sz w:val="32"/>
          <w:lang w:val="ru-RU"/>
        </w:rPr>
        <w:tab/>
      </w:r>
      <w:bookmarkStart w:id="0" w:name="__RefHeading___Toc386465305"/>
      <w:r>
        <w:rPr>
          <w:color w:val="000000"/>
          <w:sz w:val="32"/>
        </w:rPr>
        <w:t>Введение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Схема водоснабжения и водоотведения сельского поселения «Деревня Верхнее Гульцово» представляет собой совокупность графического и текстового описания технико-экономического состояния централизованных систем холодного водоснабжения и водоотведения и направлений их развит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принципы разработки схемы водоснабжения и водоотведения: 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храна здоровья населения и улучшения качества жизни населения путем обеспечения бесперебойного и качественного водоснабжения и водоотведения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путем экономного потребления воды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нижение негативного воздействия на водные объекты путем повышения качества очистки сточных вод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доступности водоснабжения и водоотведения для абонентов за счет повышения эффективности деятельности организаций, осуществляющих горячее водоснабжение, холодное водоснабжение и (или) водоотведение;</w:t>
      </w:r>
    </w:p>
    <w:p>
      <w:pPr>
        <w:pStyle w:val="ConsPlusNormal1"/>
        <w:ind w:firstLine="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развития централизованных систем водоснабжения и в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одоотведения путем развития эффективных форм управления этими системами, привлечения инвестиций и развития кадрового потенциала организаций, осуществляющих водоснабжение и (или) водоотведение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оритетность обеспечения населения питьевой водой и услугами по водоотведению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инвестиций в сферу водоснабжения и водоотведения, обеспечение гарантий возврата частных инвестиций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технологического и организационного единства и целостности централизованных систем водоснабжения и (или) водоотведения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стижение и соблюдение баланса экономических интересов организаций, осуществляющих водоснабжение и (или) водоотведение, и их абонентов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ановление тарифов в сфере водоснабжения и водоотведения исходя из экономически обоснованных расходов организаций, осуществляющих водоснабжение и (или) водоотведение, необходимых для осуществления водоснабжения и (или) водоотведения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стабильных и недискриминационных условий для осуществления предпринимательской деятельности в сфере водоснабжения и водоотведения;</w:t>
      </w:r>
    </w:p>
    <w:p>
      <w:pPr>
        <w:pStyle w:val="ConsPlusNormal1"/>
        <w:ind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равных условий доступа абонентов к водоснабжению и водоотведению;</w:t>
      </w:r>
    </w:p>
    <w:p>
      <w:pPr>
        <w:pStyle w:val="ConsPlusNormal1"/>
        <w:ind w:firstLine="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крытость деятельности организаций, осуществляющих водоснабжение и (или) водоотведение,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осуществляющих регулирование в сфере водоснабжения и водоотведения;</w:t>
      </w:r>
    </w:p>
    <w:p>
      <w:pPr>
        <w:pStyle w:val="Normal"/>
        <w:spacing w:lineRule="auto" w:line="240" w:before="0" w:after="0"/>
        <w:ind w:firstLine="175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абонентов водой питьевого качества в необходимом количестве;</w:t>
      </w:r>
    </w:p>
    <w:p>
      <w:pPr>
        <w:pStyle w:val="Normal"/>
        <w:spacing w:lineRule="auto" w:line="240" w:before="0" w:after="0"/>
        <w:ind w:firstLine="175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централизованного водоснабжения на территориях, где оно отсутствует;</w:t>
      </w:r>
    </w:p>
    <w:p>
      <w:pPr>
        <w:pStyle w:val="Normal"/>
        <w:spacing w:lineRule="auto" w:line="240" w:before="0" w:after="0"/>
        <w:ind w:firstLine="175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безопасных технологий в процессе водоподготовки;</w:t>
      </w:r>
    </w:p>
    <w:p>
      <w:pPr>
        <w:pStyle w:val="Normal"/>
        <w:spacing w:lineRule="auto" w:line="240" w:before="0" w:after="0"/>
        <w:ind w:firstLine="175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щение сброса промывных вод сооружений без очистки, внедрение систем с оборотным водоснабжением в производстве;</w:t>
      </w:r>
    </w:p>
    <w:p>
      <w:pPr>
        <w:pStyle w:val="Normal"/>
        <w:spacing w:lineRule="auto" w:line="240" w:before="0" w:after="0"/>
        <w:ind w:first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одоснабжением максимального водопотребления в сутки объектов нового строительства и реконструируемых объектов, для которых производительности существующих сооружений недостаточн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br/>
        <w:tab/>
        <w:t>Перечень исходной документации, предоставленной заказчиком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– проект генерального плана муниципального образования сельского поселения «Деревня Верхнее Гульцово» Думиничского района, Калужской област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роект схемы территориального планирования муниципального района «Думиничский район» в Калуж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– программа «Комплексное развитие систем коммунальной инфраструктуры муниципального района «Думиничский район» до 2014 года»;</w:t>
        <w:tab/>
        <w:t>– данные предоставленные организацией осуществляющей водоснабжение и водоотведение на территории сельского поселения «Деревня Верхнее Гульцово»;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техническое задание на разработку схемы водоснабжения и водоотведения сельского поселения «Деревня Верхнее Гульцово».</w:t>
      </w:r>
    </w:p>
    <w:p>
      <w:pPr>
        <w:pStyle w:val="Heading2"/>
        <w:spacing w:lineRule="auto" w:line="240" w:before="0" w:after="0"/>
        <w:rPr>
          <w:color w:val="000000"/>
          <w:lang w:val="ru-RU"/>
        </w:rPr>
      </w:pPr>
      <w:r>
        <w:rPr>
          <w:color w:val="000000"/>
        </w:rPr>
        <w:tab/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  <w:sz w:val="28"/>
          <w:szCs w:val="28"/>
        </w:rPr>
        <w:t>Характеристика населенного пункта сельское поселение «Деревня Верхнее Гульцово».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Сельское поселение «Деревня Верхнее Гульцово» расположено на территории Думиничского района Калужской области. Центр сельского поселения – деревня Верхнее Гульцово расположен в 20 км от районного центра п. Думиничи. В состав сельского поселения «Деревня Верхнее Гульцово» входят следующие населенные пункты: дер. Верхнее Гульцово, дер. Верхнее Сяглово, дер. Нижнее Гульцово, дер. Кочуково, дер. Низвадово, дер. Николаевка, дер.Нижнее Сяглово, дер. Сухой Сот, нас. пункт. Казарма 153 км.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ельского поселения составляет 9709,5 га, численность населения 416 человек.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фонд МО СП «Деревня Верхнее Гульцово» по состоянию на 01.01.2012 г. (по данным Администрации Муниципального образования) составил 18 000 м 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общей площад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на территории сельского поселения имеются: основная общеобразовательная школа (д. Нижнее Гульцово),  два сельских дома культуры (д. Верхнее Гульцово и д. Кочуково), две библиотеки (в задниях сельских домов культуры), два фельдшерско-акушерских пункта (д. Верхнее Гульцово и д. Кочуково), два магазина (д. Верхнее Гульцово, д. Кочуково)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Ландшафтно-геоморфологические особенности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сельское поселение «Деревня Верхнее Гульцово» Для местности на которой расположено Муниципальное образование сельское поселение «Деревня Верхнее Гульцово» характерны в основном моренно-зандровые ландшафты с плоско-волнистой поверхностью рельефа. Аккумулятивные процессы наблюдаются только в долинном комплексе р. Урушка и её притоков. Наивысшая отметка рельефа составляет 256,9 м., низшая урез вод р. Урушка 171,5 м. Абсолютный перепад высот рельефа составляет 85,4 м. Относительные перепады высот по овражно-балочной сети составляют 5-15 м., по долинам рек до 30-35 м. В пределах ландшафтов 2,3  наблюдаются процессы карстообразования в известняковых породах окского надгоризонта нижнего отдела каменноугольной системы. На данной территории выделены следующие типы ландшафтов:</w:t>
      </w:r>
    </w:p>
    <w:p>
      <w:pPr>
        <w:pStyle w:val="Main"/>
        <w:spacing w:lineRule="auto" w:line="240"/>
        <w:ind w:hanging="0"/>
        <w:rPr/>
      </w:pPr>
      <w:r>
        <w:rPr>
          <w:rFonts w:cs="Times New Roman"/>
          <w:i/>
          <w:color w:val="000000"/>
          <w:sz w:val="28"/>
          <w:szCs w:val="28"/>
        </w:rPr>
        <w:tab/>
        <w:t>Первый тип</w:t>
      </w:r>
      <w:r>
        <w:rPr>
          <w:rFonts w:cs="Times New Roman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оская денудационно-зандровая равнина, развитая на отложении меловой системы. Абсолютные отметки поверхности колеблются от 230 м до 250 м.</w:t>
      </w:r>
    </w:p>
    <w:p>
      <w:pPr>
        <w:pStyle w:val="Main"/>
        <w:spacing w:lineRule="auto" w:line="240"/>
        <w:ind w:hanging="0"/>
        <w:rPr/>
      </w:pPr>
      <w:r>
        <w:rPr>
          <w:rFonts w:cs="Times New Roman"/>
          <w:i/>
          <w:color w:val="000000"/>
          <w:sz w:val="28"/>
          <w:szCs w:val="28"/>
        </w:rPr>
        <w:tab/>
        <w:t>Второй тип</w:t>
      </w:r>
      <w:r>
        <w:rPr>
          <w:rFonts w:cs="Times New Roman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осковолнистая, наклонная, среднерасчлененная зандровая равнина раннемосковской стадии развития ледника. Абсолютные отметки поверхности 220-240 м.</w:t>
      </w:r>
    </w:p>
    <w:p>
      <w:pPr>
        <w:pStyle w:val="Main"/>
        <w:spacing w:lineRule="auto" w:line="240"/>
        <w:ind w:hanging="0"/>
        <w:rPr/>
      </w:pPr>
      <w:r>
        <w:rPr>
          <w:rFonts w:cs="Times New Roman"/>
          <w:i/>
          <w:color w:val="000000"/>
          <w:sz w:val="28"/>
          <w:szCs w:val="28"/>
        </w:rPr>
        <w:tab/>
        <w:t>Третий тип</w:t>
      </w:r>
      <w:r>
        <w:rPr>
          <w:rFonts w:cs="Times New Roman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катая, аллювиально-зандровая, сильно расчленённая равнина времен таянья позднемосковского ледника это зоны стока ледниковых вод по древним долинам рек Брынь, Которянка, Драгожань и др.</w:t>
      </w:r>
    </w:p>
    <w:p>
      <w:pPr>
        <w:pStyle w:val="Main"/>
        <w:spacing w:lineRule="auto" w:line="240"/>
        <w:ind w:hanging="0"/>
        <w:rPr/>
      </w:pPr>
      <w:r>
        <w:rPr>
          <w:i/>
          <w:sz w:val="28"/>
          <w:szCs w:val="28"/>
        </w:rPr>
        <w:tab/>
        <w:t>Четвертый тип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квозные долины стока ледниковых вод сложены обычно тонкозернистыми глинистыми песками.</w:t>
      </w:r>
    </w:p>
    <w:p>
      <w:pPr>
        <w:pStyle w:val="Main"/>
        <w:spacing w:lineRule="auto" w:line="240"/>
        <w:ind w:hanging="0"/>
        <w:rPr/>
      </w:pPr>
      <w:r>
        <w:rPr>
          <w:i/>
          <w:color w:val="000000"/>
          <w:sz w:val="28"/>
          <w:szCs w:val="28"/>
        </w:rPr>
        <w:tab/>
        <w:t>ятый тип</w:t>
      </w:r>
      <w:r>
        <w:rPr>
          <w:color w:val="000000"/>
          <w:sz w:val="28"/>
          <w:szCs w:val="28"/>
        </w:rPr>
        <w:t xml:space="preserve"> – плоская аллювиальная равнина-первая надпойменная терраса.</w:t>
      </w:r>
    </w:p>
    <w:p>
      <w:pPr>
        <w:pStyle w:val="Main"/>
        <w:spacing w:lineRule="auto" w:line="240"/>
        <w:ind w:hanging="0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Шестой тип</w:t>
      </w:r>
      <w:r>
        <w:rPr>
          <w:color w:val="000000"/>
          <w:sz w:val="28"/>
          <w:szCs w:val="28"/>
        </w:rPr>
        <w:t xml:space="preserve"> – плоская аллювиальная равнина (пойма, высокая пойма) с прирусловыми валами, западинами, со староречиями, болтами и отдельными холмами дю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ические особенности.</w:t>
      </w:r>
    </w:p>
    <w:p>
      <w:pPr>
        <w:pStyle w:val="Main"/>
        <w:spacing w:lineRule="auto" w:line="24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лимат сельского поселения умеренно континентальный с мягкой зимой и теплым летом. Средняя продолжительность безморозного периода 120-130 дней. Промерзание почвы обычно 0,5-0,7 м в морозные бесснежные зимы может достигать 1,5 м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месячная температура воздуха, °С.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8"/>
        <w:gridCol w:w="797"/>
        <w:gridCol w:w="798"/>
        <w:gridCol w:w="797"/>
        <w:gridCol w:w="798"/>
        <w:gridCol w:w="798"/>
        <w:gridCol w:w="797"/>
        <w:gridCol w:w="798"/>
        <w:gridCol w:w="797"/>
        <w:gridCol w:w="798"/>
        <w:gridCol w:w="878"/>
      </w:tblGrid>
      <w:tr>
        <w:trPr>
          <w:trHeight w:val="1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осадков, мм.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8"/>
        <w:gridCol w:w="797"/>
        <w:gridCol w:w="798"/>
        <w:gridCol w:w="797"/>
        <w:gridCol w:w="798"/>
        <w:gridCol w:w="798"/>
        <w:gridCol w:w="797"/>
        <w:gridCol w:w="798"/>
        <w:gridCol w:w="797"/>
        <w:gridCol w:w="798"/>
        <w:gridCol w:w="878"/>
      </w:tblGrid>
      <w:tr>
        <w:trPr>
          <w:trHeight w:val="1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</w:tbl>
    <w:p>
      <w:pPr>
        <w:pStyle w:val="Main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ain"/>
        <w:spacing w:lineRule="auto" w:line="24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ксимальная летняя температура +35˚С. Минимальная зимняя -40˚С.</w:t>
      </w:r>
    </w:p>
    <w:p>
      <w:pPr>
        <w:pStyle w:val="Main"/>
        <w:spacing w:lineRule="auto" w:line="240"/>
        <w:ind w:hanging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rFonts w:cs="Times New Roman"/>
          <w:color w:val="000000"/>
          <w:sz w:val="28"/>
          <w:szCs w:val="28"/>
        </w:rPr>
        <w:t>Во влажные годы количество осадков достигает 1000 мм, в сухие – менее 500 мм. Максимальное количество осадков приходится на летнее время. Устойчивый снежный покров устанавливается в декабре месяце. Высота снежного покрова обычно 30-40 см, максимальный до 1 м. Запас влаги в снежном покрове к концу зимы составляет в среднем 89 мм. Роза ветров годовая с преобладанием ветров северного, западного, юго-западного и южного направлений. Роза ветров весной и осенью совпадают с годовой, а лето и зима сильно отличаются. Для лета характерны ветра северного (25%) направления и западного (17,3%); для зимы – юго-западного (21,7%) и южного (21,3%). Средняя скорость ветра в течение года составляет 1,5-2,9 м/с, максимальные порывы до 20-25 м/с.</w:t>
      </w:r>
    </w:p>
    <w:p>
      <w:pPr>
        <w:pStyle w:val="Main"/>
        <w:spacing w:lineRule="auto" w:line="24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Main"/>
        <w:spacing w:lineRule="auto" w:line="24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икроклиматические особенности</w:t>
      </w:r>
      <w:r>
        <w:rPr>
          <w:rFonts w:cs="Times New Roman"/>
          <w:i/>
          <w:color w:val="000000"/>
          <w:sz w:val="28"/>
          <w:szCs w:val="28"/>
        </w:rPr>
        <w:t>.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Main"/>
        <w:spacing w:lineRule="auto" w:line="24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ажное значение в формировании ветрового режима играют орографические особенности рельефа. В не 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 Угра, а также других рек меридионального направления.  </w:t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жилой застройке.</w:t>
      </w:r>
    </w:p>
    <w:p>
      <w:pPr>
        <w:pStyle w:val="Main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ain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рхностные воды.</w:t>
      </w:r>
    </w:p>
    <w:p>
      <w:pPr>
        <w:pStyle w:val="Main"/>
        <w:spacing w:lineRule="auto" w:line="240"/>
        <w:rPr>
          <w:color w:val="000000"/>
          <w:sz w:val="28"/>
          <w:szCs w:val="28"/>
        </w:rPr>
      </w:pPr>
      <w:bookmarkStart w:id="2" w:name="__RefHeading__17_1845098356"/>
      <w:bookmarkEnd w:id="2"/>
      <w:r>
        <w:rPr>
          <w:color w:val="000000"/>
          <w:sz w:val="28"/>
          <w:szCs w:val="28"/>
        </w:rPr>
        <w:t>Гидрологическая структура территории принадлежит бассейну р. Оки. Наиболее крупными реками протекающими на территории сельского поселения  являются:  река Урушка, река Сухощанка и др.</w:t>
      </w:r>
    </w:p>
    <w:p>
      <w:pPr>
        <w:pStyle w:val="Main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 поверхностных вод используются в следующих целях:</w:t>
      </w:r>
    </w:p>
    <w:p>
      <w:pPr>
        <w:pStyle w:val="Main"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-бытовых;</w:t>
      </w:r>
    </w:p>
    <w:p>
      <w:pPr>
        <w:pStyle w:val="Main"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ых;</w:t>
      </w:r>
    </w:p>
    <w:p>
      <w:pPr>
        <w:pStyle w:val="Main"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ных;</w:t>
      </w:r>
    </w:p>
    <w:p>
      <w:pPr>
        <w:pStyle w:val="Main"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ошения сельскохозяйственных полей;</w:t>
      </w:r>
    </w:p>
    <w:p>
      <w:pPr>
        <w:pStyle w:val="Main"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оловных;</w:t>
      </w:r>
    </w:p>
    <w:p>
      <w:pPr>
        <w:pStyle w:val="Main"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реационных.</w:t>
      </w:r>
    </w:p>
    <w:p>
      <w:pPr>
        <w:pStyle w:val="Main"/>
        <w:spacing w:lineRule="auto" w:line="240"/>
        <w:rPr>
          <w:b/>
          <w:b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Возможность использования речных ресурсов в тех или иных целях определяется основными гидрологическими характеристиками водотоков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Река Урушка.</w:t>
      </w:r>
      <w:r>
        <w:rPr>
          <w:sz w:val="28"/>
          <w:szCs w:val="28"/>
        </w:rPr>
        <w:t xml:space="preserve"> Устье реки находится в 20 километрах по правому берегу реки Брынь. Длина реки составляет 22 километра. Площадь водосборного бассейна равна 155 квадратным километрам. По данным государственного водного реестра России относится Урушка к Окскому бассейновому округу. Является водохозяйственным участком реки Оки от города Белёва до города Калуги, без рек Упы и Угры. Урушка - это левый приток реки Брынь. По обоим берегам реки находятся следующие населённые пункты: Сухой Сот, Бордыкино, Николаевка, Кочулово, Верхнее Сяглово, Нижнее Гульцово. Питается река от атмосферных осадков и от таяния снегов. </w:t>
      </w:r>
    </w:p>
    <w:p>
      <w:pPr>
        <w:pStyle w:val="Main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земные вод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эксплуатационными водоносными горизонтами являются: Окский  и Успинск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кский водоносный горизонт приурочен к трещиноватым известнякам окского надгоризонта нижнего карбона. Основными водосодержащими слоями являются толщи карбоновых пород Алексинского и Михайловского горизонтов. Развит этот водоносный горизонт в основном на севере района, где он имеет основное значение в хозяйственно - питьевом водоснабжение. Воды гидрокарбонатно-кальцевые жесткие. Содержание железа в воде этого горизонта изменяются от 0,009 до 2,2 млг/л. Общая жесткость воды меняется от 3,15 до 6,45 млг-экв/л., а удельный дебит от 1,0 до 12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инский водоносный горизонт приурочен к толще известняков нижнего карбона, горизонт развит повсеместно.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. Воды гидрокарбонатно-кальциевые с общей жесткостью от 3,75 до 13,96 млг-экв./л. Большой диапазон показателей жесткости указывает на связь с тульским водоносным горизонтом (понижения значения жесткости) и заволжскими (повышенная жесткость воды). В жестких водах увеличивается содержание сульфатов. Удельный дебит этого горизонта изменяется от 0,4 до 12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сновные характеристики подземных вод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41"/>
        <w:gridCol w:w="1251"/>
        <w:gridCol w:w="1263"/>
        <w:gridCol w:w="1130"/>
        <w:gridCol w:w="1263"/>
        <w:gridCol w:w="121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57" w:hanging="0"/>
              <w:rPr>
                <w:b/>
                <w:b/>
              </w:rPr>
            </w:pPr>
            <w:r>
              <w:rPr>
                <w:b/>
              </w:rPr>
              <w:t>Наименование водоносного горизо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98" w:hanging="0"/>
              <w:rPr>
                <w:b/>
                <w:b/>
              </w:rPr>
            </w:pPr>
            <w:r>
              <w:rPr>
                <w:b/>
              </w:rPr>
              <w:t>Содержание железа, млг/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35" w:hanging="0"/>
              <w:rPr>
                <w:b/>
                <w:b/>
              </w:rPr>
            </w:pPr>
            <w:r>
              <w:rPr>
                <w:b/>
              </w:rPr>
              <w:t>Общая жесткость млг. - экв./л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51" w:hanging="0"/>
              <w:rPr/>
            </w:pPr>
            <w:r>
              <w:rPr>
                <w:b/>
              </w:rPr>
              <w:t>Удельный* дебит арт. скважин куб.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81" w:hanging="0"/>
              <w:rPr/>
            </w:pPr>
            <w:r>
              <w:rPr/>
              <w:t>о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94" w:hanging="0"/>
              <w:rPr/>
            </w:pPr>
            <w:r>
              <w:rPr/>
              <w:t>д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74" w:hanging="0"/>
              <w:rPr/>
            </w:pPr>
            <w:r>
              <w:rPr/>
              <w:t>о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30" w:hanging="0"/>
              <w:rPr/>
            </w:pPr>
            <w:r>
              <w:rPr/>
              <w:t>д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132" w:hanging="0"/>
              <w:rPr/>
            </w:pPr>
            <w:r>
              <w:rPr/>
              <w:t>о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120" w:hanging="0"/>
              <w:rPr/>
            </w:pPr>
            <w:r>
              <w:rPr/>
              <w:t>д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57" w:hanging="0"/>
              <w:rPr/>
            </w:pPr>
            <w:r>
              <w:rPr/>
              <w:t xml:space="preserve">Окски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81" w:hanging="0"/>
              <w:rPr/>
            </w:pPr>
            <w:r>
              <w:rPr/>
              <w:t>0,0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94" w:hanging="0"/>
              <w:rPr/>
            </w:pPr>
            <w:r>
              <w:rPr/>
              <w:t>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74" w:hanging="0"/>
              <w:rPr/>
            </w:pPr>
            <w:r>
              <w:rPr/>
              <w:t>3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30" w:hanging="0"/>
              <w:rPr/>
            </w:pPr>
            <w:r>
              <w:rPr/>
              <w:t>6,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132" w:hanging="0"/>
              <w:rPr/>
            </w:pPr>
            <w:r>
              <w:rPr/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120" w:hanging="0"/>
              <w:rPr/>
            </w:pPr>
            <w:r>
              <w:rPr/>
              <w:t>1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57" w:hanging="0"/>
              <w:rPr/>
            </w:pPr>
            <w:r>
              <w:rPr/>
              <w:t>Упинск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81" w:hanging="0"/>
              <w:rPr/>
            </w:pPr>
            <w:r>
              <w:rPr/>
              <w:t>н.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94" w:hanging="0"/>
              <w:rPr/>
            </w:pPr>
            <w:r>
              <w:rPr/>
              <w:t>н.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74" w:hanging="0"/>
              <w:rPr/>
            </w:pPr>
            <w:r>
              <w:rPr/>
              <w:t>3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30" w:hanging="0"/>
              <w:rPr/>
            </w:pPr>
            <w:r>
              <w:rPr/>
              <w:t>13,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132" w:hanging="0"/>
              <w:rPr/>
            </w:pPr>
            <w:r>
              <w:rPr/>
              <w:t>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-120" w:hanging="0"/>
              <w:rPr/>
            </w:pPr>
            <w:r>
              <w:rPr/>
              <w:t>12,0</w:t>
            </w:r>
          </w:p>
        </w:tc>
      </w:tr>
    </w:tbl>
    <w:p>
      <w:pPr>
        <w:pStyle w:val="Main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sz w:val="28"/>
          <w:szCs w:val="28"/>
        </w:rPr>
      </w:pPr>
      <w:r>
        <w:rPr>
          <w:szCs w:val="24"/>
        </w:rPr>
        <w:tab/>
      </w:r>
      <w:bookmarkStart w:id="3" w:name="__RefHeading___Toc386465306"/>
      <w:r>
        <w:rPr>
          <w:b/>
          <w:sz w:val="28"/>
          <w:szCs w:val="28"/>
        </w:rPr>
        <w:t>Паспорт схемы</w:t>
      </w:r>
      <w:bookmarkEnd w:id="3"/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сельского поселения «Деревня Верхнее Гульцово» Думиничского района Калу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екта (муниципальный заказчик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 «Деревня Верхнее Гульцово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нахождение объек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Калужская область, Думиничский район, сельское поселение «Деревня Верхнее Гульцово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для разработки схем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Федеральный закон Российской Федерации от 7 декабря 2011 г. № 416-ФЗ «О водоснабжении и водоотведении»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Федеральный закон Российской Федерации от 23 ноября 2009 г. №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Федеральный закон Российской Федерации от 27 июля 2010 г. № 190-ФЗ «О теплоснабжении»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Постановление Правительства Российской Федерации от 5 сентября 2013 г. № 782 г. Москва "О схемах водоснабжения и водоотведения"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5. Водный кодекс Российской Федерации от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2.04.2006 с изменениями и дополнениями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 Градостроительный кодекс Российской Федерации от 29.12.2004 с изменениями и дополн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7. СНиП 2.04.02-84* «Водоснабжение. Наружные сети и сооруж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СНиП 2.04.03-85* «Канализация. Наружные сети и сооруж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9. СНиП 2.04.01-85* «Внутренний водопровод и канализация зданий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0. СНиП 11-04-2003 "Инструкция о порядке разработки, согласования, экспертизы и утверждения градостроительной документации"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1. Пособие по водоснабжению и канализации городских и сельских поселений (к СНиП 2.07.01-89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2. Иные действующие нормативные документы в области водоснабж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ями разработки схемы являю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для абонентов доступности водоснабжения и водоотведения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одоснабжения и водоотведения в соответствии с требованиями законодательства Российской Федераци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ционального водопользования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централизованных систем водоснабжения  и водоотведения на основе наилучших доступных технологий и внедрения энергосберегающих технологи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водоснаб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участков водопроводных сетей для подключения к централизованной системе водоснабжения зданий сельских домов культуры в дер. Верхнее Гульцово и в дер. Кочук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мена сетей водоснабжения в дер. Кочук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Бурение новой артезианской скважины в дер. Верхнее Гульцово, тампонаж существующей скважины.</w:t>
      </w:r>
    </w:p>
    <w:p>
      <w:pPr>
        <w:pStyle w:val="Normal"/>
        <w:spacing w:lineRule="auto" w:line="240" w:before="0" w:after="0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истема водоотве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самотечного канализационного коллектора для подключения к централизованной системе водоотведения здания сельского дома культуры в дер. Верхнее Гульцов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самотечного канализационного коллектора для подключения к централизованной системе водоотведения здания сельского дома культуры в дер. Кочуков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самотечного канализационного коллектора от домов №49 и №51 в дер. Верхнее Гульцово до очистных соору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еконструкция очистных сооружений в дер. Верхнее Гульцов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еконструкция очистных сооружений в дер. Кочуково.</w:t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схемы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азработки схемы водоснабжения и водоотведения до 2024 год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рок реализации мероприятий приведенных в схеме водоснабжения 2015-2024г.г., в схеме водоотведения 2015-2017 г.г. 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Глава 1. Схема водоснабжения сельского поселения</w:t>
        <w:br/>
        <w:t xml:space="preserve"> «Деревня Верхнее Гульцово».</w:t>
      </w:r>
    </w:p>
    <w:p>
      <w:pPr>
        <w:pStyle w:val="Heading2"/>
        <w:spacing w:lineRule="auto" w:line="240" w:before="0" w:after="0"/>
        <w:ind w:firstLine="709"/>
        <w:jc w:val="both"/>
        <w:rPr>
          <w:color w:val="000000"/>
        </w:rPr>
      </w:pPr>
      <w:bookmarkStart w:id="4" w:name="__RefHeading___Toc386465307"/>
      <w:bookmarkEnd w:id="4"/>
      <w:r>
        <w:rPr>
          <w:color w:val="000000"/>
        </w:rPr>
        <w:t xml:space="preserve">1. Технико-экономическое состояние централизованных систем водоснабжения </w:t>
      </w:r>
      <w:r>
        <w:rPr>
          <w:color w:val="000000"/>
          <w:lang w:val="ru-RU"/>
        </w:rPr>
        <w:t>сельского</w:t>
      </w:r>
      <w:r>
        <w:rPr>
          <w:color w:val="000000"/>
        </w:rPr>
        <w:t xml:space="preserve"> поселения «</w:t>
      </w:r>
      <w:r>
        <w:rPr>
          <w:color w:val="000000"/>
          <w:lang w:val="ru-RU"/>
        </w:rPr>
        <w:t>Деревня Верхнее Гульцово</w:t>
      </w:r>
      <w:r>
        <w:rPr>
          <w:color w:val="000000"/>
        </w:rPr>
        <w:t>».</w:t>
      </w:r>
    </w:p>
    <w:p>
      <w:pPr>
        <w:pStyle w:val="Heading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bookmarkStart w:id="5" w:name="__RefHeading___Toc386465308"/>
      <w:bookmarkEnd w:id="5"/>
      <w:r>
        <w:rPr>
          <w:color w:val="000000"/>
          <w:sz w:val="28"/>
          <w:szCs w:val="28"/>
        </w:rPr>
        <w:t xml:space="preserve">1.1. Описание системы и структуры водоснабжения </w:t>
      </w:r>
      <w:r>
        <w:rPr>
          <w:color w:val="000000"/>
          <w:sz w:val="28"/>
          <w:szCs w:val="28"/>
          <w:lang w:val="ru-RU"/>
        </w:rPr>
        <w:t xml:space="preserve">сельского </w:t>
      </w:r>
      <w:r>
        <w:rPr>
          <w:color w:val="000000"/>
          <w:sz w:val="28"/>
          <w:szCs w:val="28"/>
        </w:rPr>
        <w:t>поселения и деление территории поселения на эксплуатационные зоны.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состав сельского поселения «Деревня Верхнее Гульцово» входят следующие населенные пункты: дер. Верхнее Гульцово, дер. Верхнее Сяглово, дер. Нижнее Гульцово, дер. Кочуково, дер. Низвадово, дер. Николаевка, </w:t>
        <w:br/>
        <w:t>дер. Нижнее Сяглово, дер. Сухой Сот, нас. пункт Казарма 153 к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трализованное водоснабжение имеется в трех населенных пунктах – дер. Верхнее Гульцово, дер. Нижнее Гульцово и Дер. Кочуково, и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в дер. Верхнее Гульцов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ртезианская скважина, водонапорная башня, сети водоснабжения. Все сооружения и сети водоснабжения являются собственностью администрации сельского поселения «Деревня Верхнее Гульцово». В дальнейшем объекты и сети водоснабжения планируется передать во временное безвозмездное пользование в ООО «Ресурс». </w:t>
      </w:r>
    </w:p>
    <w:p>
      <w:pPr>
        <w:pStyle w:val="Normal"/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р. Нижнее Гульцово:</w:t>
      </w:r>
    </w:p>
    <w:p>
      <w:pPr>
        <w:pStyle w:val="Normal"/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тезианская скважина, водонапорная башня, сети водоснабжения. Все объекты и сети водоснабжения на момент разработки схемы водоснабжения являются бесхозяйными. Ведется подготовка документов для обращения в суд и определения собственника.</w:t>
      </w:r>
    </w:p>
    <w:p>
      <w:pPr>
        <w:pStyle w:val="Normal"/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р. Кочуково:</w:t>
      </w:r>
    </w:p>
    <w:p>
      <w:pPr>
        <w:pStyle w:val="Normal"/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тезианская скважина, водонапорная башня, сети водоснабжения. Объекты и сети водоснабжения находятся в собственности администрации сельского поселения «Деревня Верхнее Гульцово» и переданы во временное безвозмездное пользование в ООО «Ресур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0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0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6" w:name="__RefHeading___Toc386465309"/>
      <w:r>
        <w:rPr>
          <w:b/>
          <w:sz w:val="28"/>
          <w:szCs w:val="28"/>
        </w:rPr>
        <w:t>1.2. Описание территорий сельского поселения, не охваченных централизованными системами водоснабжения.</w:t>
      </w:r>
      <w:bookmarkEnd w:id="6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сельского поселения «Деревня Верхнее Гульцово» системы централизованного водоснабжения отсутствует в шести населенных пунктах. Ниже приведен перечень данных населенных пункто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. Верхнее Сяглово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. Нижнее Сяглово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. Низвадово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. Николаевк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. Сухой Сот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. пункт Казарма 153 к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bookmarkStart w:id="7" w:name="__RefHeading___Toc386465310"/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холодного водоснабжения соответственно) и перечень централизованных систем водоснабжения.</w:t>
      </w:r>
      <w:bookmarkEnd w:id="7"/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территории сельского поселения «Деревня Верхнее Гульцово» имеются три независимые друг от друга системы водоснабжения: в дер. Верхнее Гульцово, в дер. Нижнее Гульцово и в дер. Кочуково. Вода используется на хозяйственно-бытовые нужды населения и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Водоснабжение дер. Верхнее Сяглово, дер. Нижнее Сяглово, дер. Низвадово, дер. Николаевка,  дер. Сухой Сот, нас. пункт Казарма 153 км осуществляется из сельских колодцев и 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8" w:name="__RefHeading___Toc386465311"/>
      <w:r>
        <w:rPr>
          <w:b/>
          <w:sz w:val="28"/>
          <w:szCs w:val="28"/>
        </w:rPr>
        <w:t>1.4. Описание результатов технического обследования централизованных систем водоснабжения.</w:t>
      </w:r>
      <w:bookmarkEnd w:id="8"/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4.1. Описание состояния существующих источников водоснабжения и водозаборных сооруж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одоснабжение населения и административных зданий на территории сельского поселения «Деревня Верхнее Гульцово» осуществляется от трех водозаборных узлов. Основные технические характеристики объектов водозаборных узлов приведены в таблице 1.4.1.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Таблица 1.4.1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сновные технические характеристики объектов водозаборных узлов муниципального образования сельское поселение </w:t>
        <w:br/>
        <w:t>«Деревня Верхнее Гульцово»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41"/>
        <w:gridCol w:w="457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одозаборный узел, дер. Верхнее Гульц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щие сведения о водозаборном узле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стонахожде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алужская область, Думиничский район, дер. Верхнее Гульц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личество артезианских скважин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личество насосных станций, водонапорных башен, резервуаров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1 водонапорная башн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ртезианская скважи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Глуби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100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Характеристики насосного оборудования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рка насос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ЭЦВ-6-6,5-1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ощность электродвигател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4 кВ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изводительность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6,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а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пор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125 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41"/>
        <w:gridCol w:w="457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одонапорная баш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сот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25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териал изготов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тал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одозаборный узел, дер. Нижнее Гульц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щие сведения о водозаборном узле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стонахожде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алужская область, Думиничский район, дер. Нижнее Гульц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личество артезианских скважин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личество насосных станций, водонапорных башен, резервуаров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1 водонапорная башн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ртезианская скважи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луби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45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Характеристики насосного оборудования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рка насос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ЭЦВ-6-6,5-1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ощность электродвигател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4 кВ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изводительность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6,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а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пор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125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одонапорная баш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сот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териал изготов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тал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одозаборный узел, дер. Кочук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щие сведения о водозаборном узле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стонахожде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алужская область, Думиничский район, дер. Кочук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личество артезианских скважин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личество насосных станций, водонапорных башен, резервуаров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1 водонапорная башн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ртезианская скважи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луби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40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Характеристики насосного оборудования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рка насос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ЭЦВ-6-6,5-1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ощность электродвигател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4 кВ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изводительность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6,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а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пор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52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одонапорная баш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 20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сот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териал изготов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тал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ab/>
        <w:t>1.4.2. 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ы качества подаваемой в систему централизованного водоснабжения воды не проводились. Системы очистки на водозаборном узле не установлены. Необходимость установки данных систем может быть определена после проведения анализов качества поднимаемой воды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. Описание состояния и функционирования существующих насосных централизованных станций, в том числе оценку 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ах водоснабжения дер. Верхнее Гульцово, дер. Нижнее Гульцово и дер. Кочуково насосные станции отсутствуют. Вода из артезианских скважин подается потребителям через водонапорные башн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4. Описание состояния и функционирования водопроводных сетей систем водоснабжения, включая оценку величины износа сетей и определения возможности обеспечения качества воды в процессе транспортировки ее по сетя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водоснабжения СП «Деревня Верхнее Гульцово» эксплуатируются водопроводные сети находящиеся в собственности администрации сельского поселения «Деревня Верхнее Гульцово» и бесхозяйные сети (в дер. Нижнее Гульцово – на момент разработки схемы водоснабжения  имеются сети признанные бесхозяйными, по которым идет подготовка к судебному заседанию по определению собственника). Сети водоснабжения в дер. Кочуково переданы во временное безвозмездное пользование в ООО «Ресурс». Сети в дер. Верхнее Гульцово также планируется передать на тех же условиях в ООО «Ресурс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протяженность сетей сельского поселения «Деревня Верхнее Гульцово» составляет 7366 м. Количество водоразборных колонок – 13 ш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и сетей водоснабжения, в зависимости от диаметров и материала приведены в таблицах 1.4.4.1. – 1.4.4.3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4.4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водопроводных сетей дер. Верхнее Гульцово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602"/>
        <w:gridCol w:w="2049"/>
        <w:gridCol w:w="1783"/>
        <w:gridCol w:w="1376"/>
        <w:gridCol w:w="19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аметр, м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ввода в эксплуатац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, 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енность, м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лиэтиле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360,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лиэтиле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96,0</w:t>
            </w:r>
          </w:p>
        </w:tc>
      </w:tr>
      <w:tr>
        <w:trPr/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956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4.4.2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Характеристики водопроводных сетей дер. Нижнее Гульцово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602"/>
        <w:gridCol w:w="2049"/>
        <w:gridCol w:w="1783"/>
        <w:gridCol w:w="1376"/>
        <w:gridCol w:w="19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аметр, м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ввода в эксплуатац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, 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енность, м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лиэтиле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95,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лиэтиле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15,0</w:t>
            </w:r>
          </w:p>
        </w:tc>
      </w:tr>
      <w:tr>
        <w:trPr/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1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Таблица 1.4.4.3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Характеристики водопроводных сетей дер. Кочуково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602"/>
        <w:gridCol w:w="2049"/>
        <w:gridCol w:w="1783"/>
        <w:gridCol w:w="1376"/>
        <w:gridCol w:w="19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аметр, м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ввода в эксплуатац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, 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енность, м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та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,8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лиэтиле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857,1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лиэтиле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9,95</w:t>
            </w:r>
          </w:p>
        </w:tc>
      </w:tr>
      <w:tr>
        <w:trPr/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5. Описание существующих технических и технологических проблем, возникающих при водоснабжении сельского поселения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дной из проблем системы централизованного водоснабжения сельского поселения «Деревня Верхнее Гульцово является неудовлетворительное состояние артезианской скважины в дер. Верхнее Гульцово – скважина сильно заилена, в стволе скважины помимо рабочего насоса находится нерабочий насос, что препятствует очистке скважины. На момент разработки схемы водоснабжения фактическая глубина скважины составляет 78 м, вместо 100 указанных в техническом паспорте соору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Второй проблемой является неудовлетворительное состояние водопроводных сетей в дер. Кочуково. На момент составления технического паспорта водопроводных сетей, год прокладки, а также фактический износ сетей не установлены. Однако как показывает статистика аварий сети сильно изношены и нуждаются в замен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6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Закрытые системы горячего водоснабжения в системе водоснабжения сельского поселения «Деревня Верхнее Гульцово» отсутствую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9" w:name="__RefHeading___Toc386465312"/>
      <w:r>
        <w:rPr>
          <w:b/>
          <w:sz w:val="28"/>
          <w:szCs w:val="28"/>
        </w:rPr>
        <w:t>1.5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объектов (границ зон, в которых расположены такие объекты).</w:t>
      </w:r>
      <w:bookmarkEnd w:id="9"/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В системе централизованного водоснабжения СП «Деревня Верхнее Гульцово» эксплуатируются объекты водоснабжения и водопроводные сети находящиеся в собственности администрации сельского поселения «Деревня Верхнее Гульцово» и бесхозяйные сети (в дер. Нижнее Гульцово – на момент разработки схемы водоснабжения  имеются сети признанные бесхозяйными, по которым идет подготовка к судебному заседанию по определению собственника). Сети водоснабжения в дер. Кочуково переданы во временное безвозмездное пользование в ООО «Ресурс». Сети в дер. Верхнее Гульцово также планируется передать на тех же условиях в ООО «Ресурс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ая о вышеперечисленных организациях приведена в таблицах 1.5.1., 1.5.2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5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П «Деревня Верхнее Гульцово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едприят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льского поселения «Деревня Верхнее Гульцово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0 500 42 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0 501 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iCs/>
                <w:sz w:val="28"/>
                <w:szCs w:val="28"/>
              </w:rPr>
              <w:t>105 400 201 98 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iCs/>
                <w:sz w:val="28"/>
                <w:szCs w:val="28"/>
              </w:rPr>
              <w:t>798 804 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9311, Калужская область, Думиничский район, д. Верхнее Гульцово, д.82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9311, Калужская область, Думиничский район, д. Верхнее Гульцово, д.82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ны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204810200000000506 ГРКЦ ГУ Банка России по Калужской области г.Кал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спондентски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402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048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109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000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000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003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2 908 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sz w:val="28"/>
                <w:szCs w:val="28"/>
              </w:rPr>
              <w:t>Артемова Ирина Семено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(48447)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9-56-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5.2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Реквизиты ООО «Ресурс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едприят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ство с ограниченной ответственностью «Ресур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 500 49 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 501 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1 402 400 04 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2 136 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9300, Калужская область, Думиничский район, п. Думиничи, ул. Ленина, д.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9300, Калужская область, Думиничский район, п. Думиничи, ул. Ленина, д.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ны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1 018 101 000 000 007 50 Калужский РФ ОАО «Россельхозбанк» Кал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спондентски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1 018 101 000 000 007 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2 908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дир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лкачев Иван Васильевич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(48447)9-73-2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</w:rPr>
        <w:tab/>
      </w:r>
      <w:bookmarkStart w:id="10" w:name="__RefHeading___Toc386465313"/>
      <w:r>
        <w:rPr>
          <w:b/>
          <w:sz w:val="28"/>
          <w:szCs w:val="28"/>
        </w:rPr>
        <w:t>2. Направления развития централизованных систем водоснабжения.</w:t>
      </w:r>
      <w:bookmarkEnd w:id="10"/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b/>
          <w:sz w:val="28"/>
          <w:szCs w:val="28"/>
        </w:rPr>
        <w:tab/>
      </w:r>
      <w:bookmarkStart w:id="11" w:name="__RefHeading___Toc386465314"/>
      <w:r>
        <w:rPr>
          <w:b/>
          <w:sz w:val="28"/>
          <w:szCs w:val="28"/>
        </w:rPr>
        <w:t>2.1. Основные направления, принципы, задачи и целевые показатели развития централизованных систем водоснабжения муниципального образования сельское поселение «Деревня Верхнее Гульцово».</w:t>
      </w:r>
      <w:bookmarkEnd w:id="11"/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Основными принципами и задачами развития системы централизованного водоснабжения является обеспечение централизованным водоснабжением всех нуждающихся в этой услуге потребителей, повышение качества и надежности водоснабжения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данных целей, прежде всего, необходимо провести процедуру по определению собственника объектов и сетей централизованного водоснабжения в дер. Нижнее Гульцово. Назначить эксплуатирующую организацию для объектов и сетей централизованного водоснабжения в </w:t>
        <w:br/>
        <w:t>дер. Верхнее Гульцово и дер. Нижнее Гульцов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уется подключение к централизованной системе водоснабжения сельских клубов в дер. Верхнее Гульцово и дер. Кочуков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овышения качества водоснабжения на территории </w:t>
        <w:br/>
        <w:t>дер. Верхнее Гульцово необходимо бурение новой артезианской скважины. После ввода в эксплуатацию новой артезианской скважины, для предотвращения загрязнения водоносного горизонта, необходимо произвести тампонаж существующей скважин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извести капитальный ремонт сетей водоснабжения на территории дер. Кочуково. Производить периодическое обслуживание и текущий ремонт сетей водоснабжения на всей территории сельского поселения «Деревня Внрхнее Гульцово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еспечения водоснабжения запланированной к строительству Детской деревни в проекте генерального плана предусмотрено бурение собственной артезианской скважины. Работы по бурению скважины и прокладке сетей водоснабжения на территории Детской деревни планируется осуществлять за счет застройщи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12" w:name="__RefHeading___Toc386465315"/>
      <w:r>
        <w:rPr>
          <w:b/>
          <w:sz w:val="28"/>
          <w:szCs w:val="28"/>
        </w:rPr>
        <w:t>2.2. Различные сценарии развития централизованных систем водоснабжения в зависимости от различных сценариев развития сельского поселения.</w:t>
      </w:r>
      <w:bookmarkEnd w:id="12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екте генерального плана сельского поселения «Деревня Верхнее Гульцово» предусмотрено расширение жилого фонда за счет коттеджной застройки, общей площадью 4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живания в них детей сирот в семейных домах (Детская деревня). Также на территории Детской деревни планируется строительство детского сада на 50 мест, реабилитационного центра для детей, сезонного медицинского пункта, столовой на 150-200 мест и геронтологического центра на 200 мест. Застройка планируется частным инвестором на земельном участке, находящемся в собственности инвестора. Площади общественных зданий в настоящий момент не известны и будут определены после разработки проектной документации. Для водоснабжения коттеджей и административных зданий на территории Детской деревни в проекте генерального плана предусмотрено бурение артезианской скважины. Работы по бурению скважины и прокладке сетей водоснабжения на территории Детской деревни планируется осуществлять за счет застройщи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вышения надежности и качества водоснабжения существующих потребителей, а также подключения новых абонентов, не на территории Детской деревни, необходимо после определения собственника и эксплуатирующей организации выполнить бурение новой артезианской скважины на территории дер. Верхнее Гульцово и капитальный ремонт сетей водоснабжения на территории дер. Кочуков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ключения к централизованной системе водоснабжения сельских клубов в де. Верхнее Гульцово и дер. Кочуково необходимо проложить 200 м и 150 м водопроводных сет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ab/>
      </w:r>
      <w:bookmarkStart w:id="13" w:name="__RefHeading___Toc386465316"/>
      <w:r>
        <w:rPr>
          <w:b/>
          <w:sz w:val="28"/>
          <w:szCs w:val="28"/>
        </w:rPr>
        <w:t>3. Баланс водоснабжения и потребления питьевой воды.</w:t>
      </w:r>
      <w:bookmarkEnd w:id="1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14" w:name="__RefHeading___Toc386465317"/>
      <w:r>
        <w:rPr>
          <w:b/>
          <w:sz w:val="28"/>
          <w:szCs w:val="28"/>
        </w:rPr>
        <w:t>3.1. Общий баланс подачи и реализации воды, включая анализ и оценку структурных составляющих потерь питьевой воды при ее производстве и транспортировке.</w:t>
      </w:r>
      <w:bookmarkEnd w:id="14"/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В связи с тем, что объекты и сети централизованного водоснабжения в течение длительного времени являлись бесхозяйными и не обслуживались, сведения о подаче и реализации воды в дер. Верхнее Гульцово и в дер. Нижнее Гульцово отсутствуют. Водозаборный узел и сети водоснабжения в </w:t>
        <w:br/>
        <w:t xml:space="preserve">дер. Кочуково были переданы во временное безвозмездное пользование в </w:t>
        <w:br/>
        <w:t>ООО «Ресурс» во второй половине 2011 года. Тариф на предоставление услуг по питьевому водоснабжению в дер. Кочуково был утвержден ООО «Ресурс» в 2012 году. Общий баланс подачи и реализации волы в дер. Кочуково за 2-е полугодие 2012 г. и 2013 г. приведены в  таблице 3.1.1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1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баланс подачи и реализации воды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1200"/>
        <w:gridCol w:w="1320"/>
        <w:gridCol w:w="1320"/>
        <w:gridCol w:w="1320"/>
        <w:gridCol w:w="1268"/>
        <w:gridCol w:w="11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Объем поднятой воды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</w:t>
              <w:br/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Собствен-ные нужды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</w:t>
              <w:br/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Объем отпуска в сеть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</w:t>
              <w:br/>
              <w:t>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Объем потерь воды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</w:t>
              <w:br/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Объем реализа-ции воды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</w:t>
              <w:br/>
              <w:t>год</w:t>
            </w:r>
          </w:p>
        </w:tc>
      </w:tr>
      <w:tr>
        <w:trPr>
          <w:trHeight w:val="48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 – водозаборный узел ООО «Ресурс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2 (6 мес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 056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56,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98,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 658,1</w:t>
            </w:r>
          </w:p>
        </w:tc>
      </w:tr>
      <w:tr>
        <w:trPr>
          <w:trHeight w:val="4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 342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342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7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 51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bookmarkStart w:id="15" w:name="__RefHeading___Toc386465318"/>
      <w:r>
        <w:rPr>
          <w:b/>
          <w:sz w:val="28"/>
          <w:szCs w:val="28"/>
        </w:rPr>
        <w:t>3.2. Территориальный годовой баланс подачи питьевой воды по технологическим зонам водоснабжения.</w:t>
      </w:r>
      <w:bookmarkEnd w:id="15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нтрализованное водоснабжение на территории сельского поселения «Деревня Верхнее Гульцово» осуществляется от трех водозаборных узлов: в дер. Верхнее Гульцово, дер. Нижнее Гульцово и в дер. Кочуково. Водопроводные сети от источников разветвленные, не закольцованные. В связи с тем, что объекты и сети централизованного водоснабжения в течение длительного времени являлись бесхозяйными и не обслуживались, сведения о подаче и реализации воды в дер. Верхнее Гульцово и в дер. Нижнее Гульцово отсутствуют. Общий баланс подачи и реализации волы в </w:t>
        <w:br/>
        <w:t>дер. Кочуково за 2-е полугодие 2012 г. и 2013 г. приведены в  разделе 3.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b/>
          <w:sz w:val="28"/>
          <w:szCs w:val="28"/>
        </w:rPr>
        <w:tab/>
      </w:r>
      <w:bookmarkStart w:id="16" w:name="__RefHeading___Toc386465319"/>
      <w:r>
        <w:rPr>
          <w:b/>
          <w:sz w:val="28"/>
          <w:szCs w:val="28"/>
        </w:rPr>
        <w:t>3.3. Структурный баланс реализации питьевой воды по группам абонентов с разбивкой на хозяйственно-питьевые нужды населения, производственные нужды юридических лиц и другие нужды сельского поселения.</w:t>
      </w:r>
      <w:bookmarkEnd w:id="16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объекты и сети централизованного водоснабжения в течение длительного времени являлись бесхозяйными и не обслуживались, сведения о подаче и реализации воды в дер. Верхнее Гульцово и в дер. Нижнее Гульцово отсутствуют. Потребителями на территории дер. Кочуково является только население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3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й баланс реализации питьевой воды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2-2013г.г.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00"/>
        <w:gridCol w:w="1980"/>
        <w:gridCol w:w="198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группы потребител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ализация воды в год, м</w:t>
            </w:r>
            <w:r>
              <w:rPr>
                <w:b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 (6 мес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 65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 51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17" w:name="__RefHeading___Toc386465320"/>
      <w:r>
        <w:rPr>
          <w:b/>
          <w:sz w:val="28"/>
          <w:szCs w:val="28"/>
        </w:rPr>
        <w:t>3.4.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.</w:t>
      </w:r>
      <w:bookmarkEnd w:id="17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объекты и сети централизованного водоснабжения в течение длительного времени являлись бесхозяйными и не обслуживались, сведения о подаче и реализации воды в дер. Верхнее Гульцово и в дер. Нижнее Гульцово отсутствуют.  Сведения о потреблении населением холодной воды в дер. Кочуково за 2012-2013 годы представлены в таблице 3.4.1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4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треблении населением холодной воды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16"/>
        <w:gridCol w:w="475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, м</w:t>
            </w:r>
            <w:r>
              <w:rPr>
                <w:b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12 (6 мес.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658,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 51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18" w:name="__RefHeading___Toc386465321"/>
      <w:r>
        <w:rPr>
          <w:b/>
          <w:sz w:val="28"/>
          <w:szCs w:val="28"/>
        </w:rPr>
        <w:t>3.5. Описание существующей системы коммерческого учета питьевой воды.</w:t>
      </w:r>
      <w:bookmarkEnd w:id="18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тем, что объекты и сети централизованного водоснабжения в течение длительного времени являлись бесхозяйными и не обслуживались, сведения о наличии приборов коммерческого учета питьевой воды у потребителей в дер. Верхнее Гульцово и в дер. Нижнее Гульцово отсутствую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адресов абонентов в дер. Кочуково (ООО «Ресурс»), у которых установлены приборы коммерческого учета потребляемой питьевой воды, приведен в таблице 3.5.1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5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дресов абонентов ООО «Ресурс», расчеты за водоснабжение с которыми осуществляются на основании показаний приборов учета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12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, д.6, кв.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, д. 9, кв.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, д. 11, кв.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, д. 27, кв.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19" w:name="__RefHeading___Toc386465322"/>
      <w:r>
        <w:rPr>
          <w:b/>
          <w:sz w:val="28"/>
          <w:szCs w:val="28"/>
        </w:rPr>
        <w:t>3.6. Анализ резервов и дефицитов производственных мощностей системы водоснабжения муниципального образования сельское поселение «Деревня Верхнее Гульцово».</w:t>
      </w:r>
      <w:bookmarkEnd w:id="19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истема водоснабжения сельского поселения в настоящий момент имеет резерв мощности для подключения новых абонентов. Сведения об установленной мощности водозаборных сооружений и подключенной нагрузке приведены в таблице 3.6.1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6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установленной мощ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ключенной нагрузки водозаборных сооружений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2"/>
        <w:gridCol w:w="1173"/>
        <w:gridCol w:w="1208"/>
        <w:gridCol w:w="1334"/>
        <w:gridCol w:w="1285"/>
        <w:gridCol w:w="128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Установ-ленная мощ-ность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клю-ченная нагрузка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-ственные нужды водоснаб-жающей органи-зации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тери при передаче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Резерв/дефицит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Верхнее Гульцо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Нижнее Гульцо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7,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b/>
          <w:sz w:val="28"/>
          <w:szCs w:val="28"/>
        </w:rPr>
        <w:tab/>
      </w:r>
      <w:bookmarkStart w:id="20" w:name="__RefHeading___Toc386465323"/>
      <w:r>
        <w:rPr>
          <w:b/>
          <w:sz w:val="28"/>
          <w:szCs w:val="28"/>
        </w:rPr>
        <w:t>3.7. Прогнозные балансы потребления питьевой воды на срок не менее 10 лет с учетом различных сценариев развития сельского поселения, рассчитанные на основании расхода горячей и питьевой воды в соответствии со СНиП 2.04.02-84* и СНиП 2.04.01-85*, а также исходя из текущего объема потребления воды населением и его динамики с учетом перспективы развития и изменения состава и структуры застройки.</w:t>
      </w:r>
      <w:bookmarkEnd w:id="20"/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7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е балансы потребления питьевой воды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200"/>
        <w:gridCol w:w="1320"/>
        <w:gridCol w:w="1320"/>
        <w:gridCol w:w="144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роизво-дитель-ность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ключенная нагрузка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Верхнее Гульцо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ая нагрузка на систему водоснабжения составляет: от абонентов жилого фонда 63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, клуба 2,1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 – подключение к централизованной системе водоснабжения сельского клуба запланировано в 2015 году. Более точно подключенная нагрузка может быть определена после назначения обслуживающей организации и определения точного количества абонент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Нижнее Гульцо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ая нагрузка на систему водоснабжения составляет: от абонентов жилого фонда 2,7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, школы 0,2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. Более точно подключенная нагрузка может быть определена после назначения обслуживающей организации и определения точного количества абонент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одоснабжения Детской деревни в проекте генерального плана сельского поселения предусмотрено бурение отдельной артезианской скважины и прокладка водопроводных сетей. Все мероприятия по строительству системы централизованного водоснабжения планируется осуществлять за счет застройщика. Нагрузка и необходимая производительность водозаборного узла должны быть определены при разработке проектной документа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21" w:name="__RefHeading___Toc386465324"/>
      <w:r>
        <w:rPr>
          <w:b/>
          <w:sz w:val="28"/>
          <w:szCs w:val="28"/>
        </w:rPr>
        <w:t>3.8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</w:r>
      <w:bookmarkEnd w:id="21"/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Закрытые системы горячего водоснабжения в системе водоснабжения муниципального образования сельское поселение «Деревня Верхнее Гульцово» отсутствуют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b/>
          <w:sz w:val="28"/>
          <w:szCs w:val="28"/>
        </w:rPr>
        <w:tab/>
      </w:r>
      <w:bookmarkStart w:id="22" w:name="__RefHeading___Toc386465325"/>
      <w:r>
        <w:rPr>
          <w:b/>
          <w:sz w:val="28"/>
          <w:szCs w:val="28"/>
        </w:rPr>
        <w:t>3.9. Сведения о фактическом и ожидаемом потреблении питьевой воды (среднемесячное, среднесуточное).</w:t>
      </w:r>
      <w:bookmarkEnd w:id="22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объекты и сети централизованного водоснабжения в течение длительного времени являлись бесхозяйными и не обслуживались, сведения о подаче и реализации воды в дер. Верхнее Гульцово и в дер. Нижнее Гульцово отсутствуют. Сведения о фактическом и ожидаемом потреблении питьевой воды в дер. Кочуково приведены в таблице 3.9.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9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актическом и ожидаемом потреблении воды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09"/>
        <w:gridCol w:w="1971"/>
        <w:gridCol w:w="1678"/>
        <w:gridCol w:w="1533"/>
        <w:gridCol w:w="153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о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24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реднесуточное потребление, 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,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,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,5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реднемесячное потребление, 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59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96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96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9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bookmarkStart w:id="23" w:name="__RefHeading___Toc386465326"/>
      <w:bookmarkEnd w:id="23"/>
      <w:r>
        <w:rPr>
          <w:b/>
          <w:sz w:val="28"/>
          <w:szCs w:val="28"/>
        </w:rPr>
        <w:t>3.10. Описание территориальной структуры потребителей питьевой воды, которую следует определять по отчетам организаций, осуществляющих водоснабжение, с разбивкой по технологическим зона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«Деревня Верхнее Гульцово» система централизованного водоснабжения имеется в трех населенных пунктах: дер. Верхнее Гульцово, де. Нижнее Гульцово и дер. Кочуково. Все три системы являются независимыми друг от друга, и включают в себя артезианскую скважину, водонапорную башню и сети водоснабжения. В виду значительной территориальной удаленности дер. Кочуково от деревень Верхнее Гульцово и Нижнее Гульцово закольцовка сетей водоснабжения нецелесообразн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24" w:name="__RefHeading___Toc386465327"/>
      <w:r>
        <w:rPr>
          <w:b/>
          <w:sz w:val="28"/>
          <w:szCs w:val="28"/>
        </w:rPr>
        <w:t>3.11. 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, исходя из фактических расходов питьевой воды с учетом данных о перспективном потреблении питьевой воды абонентами.</w:t>
      </w:r>
      <w:bookmarkEnd w:id="24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объекты и сети централизованного водоснабжения в течение длительного времени являлись бесхозяйными и не обслуживались, сведения о подаче и реализации воды в дер. Верхнее Гульцово и в дер. Нижнее Гульцово отсутствуют. Прогноз распределения расходов воды на водоснабжение по типам абонентов в дер. Кочуково приведены в таблице 3.11.1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11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аспределения расходов воды по типам абонентов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320"/>
        <w:gridCol w:w="1320"/>
        <w:gridCol w:w="144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одключенная нагрузка, 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сутк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24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25" w:name="__RefHeading___Toc386465328"/>
      <w:r>
        <w:rPr>
          <w:b/>
          <w:sz w:val="28"/>
          <w:szCs w:val="28"/>
        </w:rPr>
        <w:t>3.12. Сведения о фактических и планируемых потерях питьевой воды при ее транспортировке (годовые и среднесуточные значения).</w:t>
      </w:r>
      <w:bookmarkEnd w:id="25"/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вязи с тем, что объекты и сети централизованного водоснабжения в течение длительного времени являлись бесхозяйными и не обслуживались, сведения о потерях воды при ее передаче в дер. Верхнее Гульцово и в </w:t>
        <w:br/>
        <w:t>дер. Нижнее Гульцово отсутствуют. Сведения о потерях питьевой воды при ее передаче в дер. Кочуково приведены в таблице 3.12.1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12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фактических и планируемых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рях питьевой воды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39"/>
        <w:gridCol w:w="1892"/>
        <w:gridCol w:w="1572"/>
        <w:gridCol w:w="1572"/>
        <w:gridCol w:w="154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ующее знач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201</w:t>
            </w:r>
            <w:r>
              <w:rPr>
                <w:b/>
                <w:szCs w:val="24"/>
              </w:rPr>
              <w:t>7</w:t>
            </w:r>
            <w:r>
              <w:rPr>
                <w:b/>
                <w:szCs w:val="24"/>
                <w:lang w:val="en-US"/>
              </w:rPr>
              <w:t>-202</w:t>
            </w: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реднесуточное значение, 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овое значение, 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7,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7,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7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51,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bookmarkStart w:id="26" w:name="__RefHeading___Toc386465329"/>
      <w:r>
        <w:rPr>
          <w:b/>
          <w:sz w:val="28"/>
          <w:szCs w:val="28"/>
        </w:rPr>
        <w:t>3.13. Перспективный баланс водоснабжения (общий – баланс подачи и реализации питьевой воды, территориальный – баланс подачи питьевой воды по технологическим зонам водоснабжения, структурный – баланс реализации питьевой воды по группам абонентов.</w:t>
      </w:r>
      <w:bookmarkEnd w:id="26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13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баланс водоснабжения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292"/>
        <w:gridCol w:w="1987"/>
        <w:gridCol w:w="1793"/>
        <w:gridCol w:w="1713"/>
        <w:gridCol w:w="184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ующее знач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Ожидаемое значение на </w:t>
              <w:br/>
              <w:t>2015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Ожидаемое значение на </w:t>
              <w:br/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Ожидаемое значение на 2017-2024годы</w:t>
            </w:r>
          </w:p>
        </w:tc>
      </w:tr>
      <w:tr>
        <w:trPr/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 дер. Верхнее Гульцо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изводитель-ность водозаборного уз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дключенная нагрузка (расчетная максимальная), 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,1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,1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,1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>
          <w:trHeight w:val="1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1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1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1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бственные нужды водоснабжающе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тери при передаче (расчетны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9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9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9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9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зерв (дефицит) мощ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83,5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81,4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81,4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81,4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 дер. Нижнее Гульцо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изводитель-ность водозаборного уз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дключенная нагрузка (расчетная максимальная), 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>
          <w:trHeight w:val="1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2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2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2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2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7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7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7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7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бственные нужды водоснабжающе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тери при передаче (расчетны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,4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292"/>
        <w:gridCol w:w="1987"/>
        <w:gridCol w:w="1793"/>
        <w:gridCol w:w="1713"/>
        <w:gridCol w:w="184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ующее знач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жидаемое значение на </w:t>
              <w:br/>
              <w:t>2015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жидаемое значение на </w:t>
              <w:br/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жидаемое значение на 2017-2024год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зерв (дефицит) мощ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2,5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2,5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2,5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2,5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 дер. Кочуко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изводитель-ность водозаборного уз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дключенная нагрузка (расчетная максимальная), 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,8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7,2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7,2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7,2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,4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,4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,4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,8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,8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 xml:space="preserve">15,8 </w:t>
            </w:r>
            <w:r>
              <w:rPr>
                <w:szCs w:val="24"/>
                <w:vertAlign w:val="superscript"/>
              </w:rPr>
              <w:t>м</w:t>
            </w:r>
            <w:r>
              <w:rPr>
                <w:szCs w:val="24"/>
              </w:rPr>
              <w:t>3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5,8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бственные нужды водоснабжающе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тери при передаче (расчетны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 xml:space="preserve">2,37 </w:t>
            </w:r>
            <w:r>
              <w:rPr>
                <w:szCs w:val="24"/>
                <w:vertAlign w:val="superscript"/>
              </w:rPr>
              <w:t>м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37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,37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,58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зерв (дефицит) мощ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37,83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36,37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36,37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37,16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27" w:name="__RefHeading___Toc386465330"/>
      <w:r>
        <w:rPr>
          <w:b/>
          <w:sz w:val="28"/>
          <w:szCs w:val="28"/>
        </w:rPr>
        <w:t>3.14. Расчет требуемой мощности водозаборных сооружений, исходя из данных о перспективном потреблении питьевой воды и величины потерь питьевой воды при ее транспортировке с указанием требуемых объемов подачи и потребления питьевой воды, дефицита (резерва) мощностей по технологическим зонам с разбивкой по годам.</w:t>
      </w:r>
      <w:bookmarkEnd w:id="27"/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Исходя из сведений о производительности водозаборных сооружений, а также данных о расчетной максимальной нагрузке в деревнях Верхнее Гульцово и Нижнее Гульцово и о существующей фактической нагрузке в </w:t>
        <w:br/>
        <w:t>дер. Кочуково, можно сделать вывод о том, что резерва, имеющегося на существующих водозаборных сооружениях достаточно, строительство дополнительных водозаборов не требует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одоснабжения Детской деревни в проекте генерального плана сельского поселения предусмотрено строительство собственного водозаборного узла, за счет застройщи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28" w:name="__RefHeading___Toc386465331"/>
      <w:r>
        <w:rPr>
          <w:b/>
          <w:sz w:val="28"/>
          <w:szCs w:val="28"/>
        </w:rPr>
        <w:t>3.15. Наименование организации, которая наделена статусом гарантирующей организации.</w:t>
      </w:r>
      <w:bookmarkEnd w:id="28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момент разработки схемы водоснабжения на территории сельского поселения «Деревня Верхнее Гульцово» обслуживающая организация определена только в дер. Кочуково – это ООО «Ресурс», эксплуатирующее объекты и сети водоснабжения на праве временного безвозмездного пользования. Объекты и сети водоснабжения в дер. Верхнее Гульцово и </w:t>
        <w:br/>
        <w:t>дер. Нижнее Гульцово также в последствие планируется передать на правах временного безвозмездного пользования в ООО «Ресурс». В связи с вышеперечисленным ООО «Ресурс» наделяется статусом гарантирующей организации в сфере централизованного водоснабжения на территории сельского поселения «деревня Верхнее Гульцово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</w:rPr>
        <w:tab/>
      </w:r>
      <w:bookmarkStart w:id="29" w:name="__RefHeading___Toc386465332"/>
      <w:r>
        <w:rPr>
          <w:b/>
          <w:sz w:val="28"/>
          <w:szCs w:val="28"/>
        </w:rPr>
        <w:t>4. Предложения по строительству, реконструкции и модернизации объектов централизованных систем водоснабжения.</w:t>
      </w:r>
      <w:bookmarkEnd w:id="29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ключения к централизованной системе водоснабжения зданий сельских клубов в дер. Верхнее Гульцово и дер. Кочуково необходима прокладка сетей водоснабжения – участки протяженностью 200 м и 150 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вышения надежности системы водоснабжения в дер. Верхнее Гульцово в схеме предлагается выполнить бурение новой артезианской скважины. После введения скважины в эксплуатацию, произвести тампонаж существующей скважины, для предотвращения загрязнения водоносного горизо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вышения надежности водоснабжения абонентов в дер. Кочуково необходимо произвести замену изношенных сетей водоснабжения на современный полиэтиленовый трубопровод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</w:r>
      <w:bookmarkStart w:id="30" w:name="__RefHeading___Toc386465333"/>
      <w:r>
        <w:rPr>
          <w:b/>
          <w:sz w:val="28"/>
          <w:szCs w:val="28"/>
        </w:rPr>
        <w:t>5. Экологические аспекты мероприятий по строительству, реконструкции и модернизации объектов централизованных систем водоснабжения.</w:t>
      </w:r>
      <w:bookmarkEnd w:id="30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31" w:name="__RefHeading___Toc386465334"/>
      <w:r>
        <w:rPr>
          <w:b/>
          <w:sz w:val="28"/>
          <w:szCs w:val="28"/>
        </w:rPr>
        <w:t>5.1. Предотвращение вредного воздействия на водный бассейн предлагаемых к строительству и реконструкции объектов централизованных систем водоснабжения при сбросе (утилизации) промывных вод.</w:t>
      </w:r>
      <w:bookmarkEnd w:id="31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истемах централизованного водоснабжения сельского поселения «Деревня Верхнее Гульцово» системы очистки подаваемой в сеть воды не установлены. Промывные воды отсутствуют. Строительство станций очистки и водоподготовки не планирует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b/>
          <w:sz w:val="28"/>
          <w:szCs w:val="28"/>
        </w:rPr>
        <w:tab/>
      </w:r>
      <w:bookmarkStart w:id="32" w:name="__RefHeading___Toc386465335"/>
      <w:r>
        <w:rPr>
          <w:b/>
          <w:sz w:val="28"/>
          <w:szCs w:val="28"/>
        </w:rPr>
        <w:t>5.2. Предотвращение вредного воздействия на окружающую среду при реализации мероприятий по снабжению и хранению химических реагентов, используемых в водоподготовке (хлор и др.).</w:t>
      </w:r>
      <w:bookmarkEnd w:id="32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уществующих водозаборных сооружениях необходимости в применении химических реагентов нет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bookmarkStart w:id="33" w:name="__RefHeading___Toc386465336"/>
      <w:r>
        <w:rPr>
          <w:b/>
          <w:sz w:val="28"/>
          <w:szCs w:val="28"/>
        </w:rPr>
        <w:t>6. Оценка объемов капитальных вложений в строительство, реконструкцию и модернизацию объектов централизованных систем водоснабжения.</w:t>
      </w:r>
      <w:bookmarkEnd w:id="33"/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В разделе 4 приведены мероприятия по повышению качества и надежности водоснабжения потреби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Капитальные вложения, связанные с бурением новой артезианской скважины и тампонажем существующей скважины на водозаборном узле в дер. Верхнее Гульцово определены путем анализа ценовых предложений и должны быть уточнены при разработке проект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Расчет капитальных вложений необходимых для замены и прокладки участков сетей водоснабжения произведен по укрупненным сметным норматива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тоимости мероприятий приведены в таблице 6.1.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пр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ЦС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г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о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</m:t>
                </m:r>
              </m:e>
            </m:nary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Ип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ДС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НЦ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используемый показатель государственного сметного норматива – укрупненного норматива цены строительства по конкретному объекту для базового района (Московская область) в уровне цен на начало текущего года (НЦС 81-02-14-2012 – норматив на 2013 год еще не утвержден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 общее количество используемых показателей государственного сметного норматива – укрупненного норматива цены строительства по конкретному объекту для базового района (Московская область) в уровне цен на начало текуще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М – мощность планируемого к строительству объекта (общая площадь, количество мест, протяженность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гнозный индекс, определяемый исходя из значения прогнозного индекса-дефлятора от даты уровня цен принятого в НЦС до планируемой даты начала строительства, с учетом планируемой продолжительности строительства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эффициент перехода от цен базового района (Московская область) к уровню цен субъектов Российской Федерации (Приказ Министерства регионального развития Российской Федерации № 482 от 04.10.2011 года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 xml:space="preserve"> – коэффициент, учитывающий регионально-климатические условия осуществления строительства (отличия в конструктивных решениях) в регионах Российской Федерации по отношению к базовому район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, характеризующий удорожание стоимости строительства в сейсмических районах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он</w:t>
      </w:r>
      <w:r>
        <w:rPr>
          <w:sz w:val="28"/>
          <w:szCs w:val="28"/>
        </w:rPr>
        <w:t xml:space="preserve"> – коэффициент зонирования, учитывающий разницу в стоимости ресурсов в пределах регион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ополнительные затраты, учитываемые по отдельному расчету, в порядке, предусмотренном Методикой определения стоимости строительной продукции на территории Российской Федерации МДС 81-35-2004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Таблица 6.1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капитальных вложений, </w:t>
        <w:br/>
        <w:t xml:space="preserve">необходимых для прокладки и замены участков водопроводных сетей </w:t>
        <w:br/>
        <w:t>в СП «Деревня Верхнее Гульцово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36"/>
        <w:gridCol w:w="1958"/>
        <w:gridCol w:w="400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реализаци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имость, тыс.руб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Бурение артезианской скважины в дер. Верхнее Гульц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2024 го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Cs w:val="24"/>
              </w:rPr>
              <w:t>60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ампонаж существующей артезианской скважины в дер. Верхнее Гульц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ле ввода в эксплуатацию новой скважин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участка сети водоснабжения до здания сельского клуба в дер. Верхнее Гульцов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5,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i/>
                <w:sz w:val="20"/>
                <w:szCs w:val="20"/>
              </w:rPr>
              <w:t>(2488,86*0,2*1*0,74*1*1*)1,163+18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участка сети водоснабжения до здания сельского клуба в дер. Кочуков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79,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i/>
                <w:sz w:val="20"/>
                <w:szCs w:val="20"/>
              </w:rPr>
              <w:t>(2488,86*0,15*1*0,74*1*1*)1,163+18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мена сетей водоснабжения в дер. Кочук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2024 го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 524,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i/>
                <w:sz w:val="20"/>
                <w:szCs w:val="20"/>
              </w:rPr>
              <w:t>(2488,86*2,0*1*0,74*1*1*)1,501+18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</w:rPr>
        <w:tab/>
      </w:r>
      <w:bookmarkStart w:id="34" w:name="__RefHeading___Toc386465337"/>
      <w:r>
        <w:rPr>
          <w:b/>
          <w:sz w:val="28"/>
          <w:szCs w:val="28"/>
        </w:rPr>
        <w:t>7. Целевые показатели развития централизованных систем водоснабжения.</w:t>
      </w:r>
      <w:bookmarkEnd w:id="34"/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ачественные характеристики водоснабжения сельского поселения в общем соответствуют норме. Однако для повышения качества водоснабжения абонентов в схеме водоснабжения предусмотрены мероприятия по бурению новой артезианской скважины в дер. Верхнее Гульцово, замене сетей водоснабжения в дер. Кочуково. Для подключения к централизованной системе водоснабжения двух сельских клубов – в дер. Верхнее Гульцово и в </w:t>
        <w:br/>
        <w:t>дер. Кочуково запланирована прокладка новых участков водопроводных сетей. Все дальнейшие мероприятия по развитию системы централизованного водоснабжения должны быть направлены на поддержание надежности и энергоэффективности системы. Ниже приведены целевые показатели системы водоснабжения и способы достижения и поддержания данных показателей.</w:t>
      </w:r>
      <w:r>
        <w:br w:type="page"/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sz w:val="28"/>
          <w:szCs w:val="28"/>
        </w:rPr>
        <w:t>Таблица 7.1.1.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развития централизованных систем водоснабжения.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собы достиж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казатели качества питьевой 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Бурение новой артезианской скважины в дер. Верхнее Гульцово, замена изношенных сетей водоснабжения в дер. Кочуково, своевременное проведение анализов соответствия воды санитарным нормам, своевременная замена изношенных участков водопроводных сетей в дер. Верхнее Гульцово и Нижнее Гульцово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казатели надежности и бесперебойности водоснабж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Бурение новой артезианской скважины в дер. Верхнее Гульцово, замена изношенных сетей водоснабжения в дер. Кочуково, контроль за исправным состоянием оборудования водозаборных узлов, своевременная замена изношенных участков сетей, запорной и регулировочной арматуры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казатели эффективного использования ресурсов, в том числе сокращения потерь воды при ее транспортировк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мена изношенных сетей водоснабжения в дер. Кочуково, контроль за состоянием трубопроводов, регулировочной и запорной арматуры, водонапорных башен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отношение цены реализации мероприятий инвестиционной программы и их эффективности – улучшение качества 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вестиционная программа отсутствуе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</w:rPr>
        <w:tab/>
      </w:r>
      <w:bookmarkStart w:id="35" w:name="__RefHeading___Toc386465338"/>
      <w:r>
        <w:rPr>
          <w:b/>
          <w:sz w:val="28"/>
          <w:szCs w:val="28"/>
        </w:rPr>
        <w:t>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  <w:bookmarkEnd w:id="35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территории сельского поселения «Деревня Верхнее Гульцово» на момент разработки схемы водоснабжения бесхозяйные объекты и сети водоснабжения имеются в дер. Нижнее Гульцово. По данным объектам в настоящий момент идет подготовка к судебному заседанию по определению собственника. После определения собственника объектов и сетей водоснабжения будет выбрана эксплуатирующая организация.</w:t>
      </w:r>
      <w:r>
        <w:br w:type="page"/>
      </w:r>
    </w:p>
    <w:p>
      <w:pPr>
        <w:pStyle w:val="Heading1"/>
        <w:spacing w:lineRule="auto" w:line="360" w:before="0" w:after="0"/>
        <w:rPr/>
      </w:pPr>
      <w:bookmarkStart w:id="36" w:name="__RefHeading___Toc386465339"/>
      <w:r>
        <w:rPr>
          <w:color w:val="000000"/>
        </w:rPr>
        <w:t xml:space="preserve">Глава 2. Схема водоотведения муниципального образования </w:t>
        <w:br/>
      </w:r>
      <w:r>
        <w:rPr>
          <w:color w:val="000000"/>
          <w:lang w:val="ru-RU"/>
        </w:rPr>
        <w:t>сельское</w:t>
      </w:r>
      <w:r>
        <w:rPr>
          <w:color w:val="000000"/>
        </w:rPr>
        <w:t xml:space="preserve"> поселение «</w:t>
      </w:r>
      <w:r>
        <w:rPr>
          <w:color w:val="000000"/>
          <w:lang w:val="ru-RU"/>
        </w:rPr>
        <w:t>Деревня Верхнее Гульцово</w:t>
      </w:r>
      <w:r>
        <w:rPr>
          <w:color w:val="000000"/>
        </w:rPr>
        <w:t>».</w:t>
      </w:r>
      <w:bookmarkEnd w:id="36"/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1"/>
        <w:rPr/>
      </w:pPr>
      <w:bookmarkStart w:id="37" w:name="__RefHeading___Toc386465340"/>
      <w:bookmarkEnd w:id="37"/>
      <w:r>
        <w:rPr>
          <w:b/>
          <w:sz w:val="28"/>
          <w:szCs w:val="28"/>
        </w:rPr>
        <w:t>1. Существующее положение в сфере водоотведения муниципального образования сельское поселение «Деревня Верхнее Гульцово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38" w:name="__RefHeading___Toc386465341"/>
      <w:r>
        <w:rPr>
          <w:b/>
          <w:sz w:val="28"/>
          <w:szCs w:val="28"/>
        </w:rPr>
        <w:t>1.1. Описание структуры системы сбора, очистки и отведения сточных вод на территории сельского поселения и деление территории поселения на эксплуатационные зоны.</w:t>
      </w:r>
      <w:bookmarkEnd w:id="38"/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состав сельского поселения «Деревня Верхнее Гульцово» входят следующие населенные пункты: дер. Верхнее Гульцово, дер. Верхнее Сяглово, дер. Нижнее Гульцово, дер. Кочуково, дер. Низвадово, дер. Николаевка, </w:t>
        <w:br/>
        <w:t>дер. Нижнее Сяглово, дер. Сухой Сот, нас. пункт Казарма 153 к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трализованное водоотведения имеется в двух населенных пунктах – дер. Верхнее Гульцово и дер. Кочуково, и включает в себя: сети водоотведения и очистные сооружения – отстойник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и сети водоотведения в дер. Верхнее Гульцово принадлежат администрации сельского поселения, эксплуатирующая организация на момент разработки схемы водоотведения не определена. В дер. Кочуково объекты и сети водоотведения являются бесхозяйными, на момент разработки схемы водоотведения идет подготовка к судебному заседанию по определению собственни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sz w:val="28"/>
          <w:szCs w:val="28"/>
        </w:rPr>
        <w:tab/>
      </w:r>
      <w:bookmarkStart w:id="39" w:name="__RefHeading___Toc386465342"/>
      <w:r>
        <w:rPr>
          <w:b/>
          <w:sz w:val="28"/>
          <w:szCs w:val="28"/>
        </w:rPr>
        <w:t>1.2. 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.</w:t>
      </w:r>
      <w:bookmarkEnd w:id="39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истема водоотведения деревни Верхнее Гульцово представляет собой три ветки самотечных коллекторов, каждый из которых имеет сброс в  овраг.  Сброс сточных вод из коллекторов от домов №49 и №51 и от домов №38 и №40 происходит напрямую в овраг, очистные сооружения отсутствуют. Сброс сточных вод из коллектора от коттеджной застройки осуществляется сначала в отстойник, а далее также в овраг. На момент разработки схемы водоотведения сброс из коллектора от домов № 38 и №40 не функционирует, сточные воды из данного коллектора поступают в тот же отстойник, что и от коттеджной застройки. Состояние отстойника аварийное. Качество очистки сточных вод низко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В деревне Кочуково стоки по самотечному коллектору поступают в отстойник, из которого далее происходит сброс сточных вод в реку Урушка. Состояние отстойника аварийное. Качество очистки сточных вод низко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2.1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сновные технические характеристики очистных сооружений муниципального образования </w:t>
        <w:br/>
        <w:t>сельское поселение «Деревня Верхнее Гульцово»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941"/>
        <w:gridCol w:w="4579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Cs w:val="24"/>
              </w:rPr>
              <w:t>№ 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</w:t>
            </w:r>
          </w:p>
        </w:tc>
      </w:tr>
      <w:tr>
        <w:trPr/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 дер. Верхнее Гульцово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сположе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алужская область, Думиничский район, дер. Верхнее Гульцово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одоем-приемник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тсутствует, сброс сточных вод производится в овраг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9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хнология очист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тстойни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мкость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териал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железобетон</w:t>
            </w:r>
          </w:p>
        </w:tc>
      </w:tr>
      <w:tr>
        <w:trPr/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Cs w:val="24"/>
              </w:rPr>
              <w:t>2. дер. Кочуково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сположен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алужская область, Думиничский район, дер. Кочуково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одоем-приемник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ка Урушк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хнология очист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тстойни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мкость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териал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Arial" w:ascii="Arial" w:hAnsi="Arial"/>
          <w:color w:val="000000"/>
        </w:rPr>
        <w:tab/>
      </w:r>
      <w:bookmarkStart w:id="40" w:name="__RefHeading___Toc386465343"/>
      <w:r>
        <w:rPr>
          <w:b/>
          <w:color w:val="000000"/>
          <w:sz w:val="28"/>
          <w:szCs w:val="28"/>
        </w:rPr>
        <w:t>1.3. 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.</w:t>
      </w:r>
      <w:bookmarkEnd w:id="40"/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территории сельского поселения «Деревня Верхнее Гульцово» система централизованного водоотведения имеется в двух населенных пунктах – дер. Верхнее Гульцово и дер. Кочуково.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ер. Верхнее Гульцово стоки от коттеджной застройки и от домов №38 и №40 стекают в отстойник, из которого сточные воды поступают в овраг. Стоки от домов №49 и №51 поступают в овраг без предварительной очистки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ер. Кочуково стоки поступают в отстойник, из которого происходит сброс в водоем-приемник – реку Урушка.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</w:t>
      </w:r>
      <w:r>
        <w:rPr>
          <w:sz w:val="28"/>
          <w:szCs w:val="28"/>
        </w:rPr>
        <w:t xml:space="preserve">дер. Верхнее Сяглово, дер. Нижнее Гульцово, дер. Низвадово, </w:t>
        <w:br/>
        <w:t>дер. Николаевка, дер. Нижнее Сяглово, дер. Сухой Сот и нас. пункт Казарма 153 км система централизованного водоотведения отсутствует.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41" w:name="__RefHeading___Toc386465344"/>
      <w:bookmarkEnd w:id="41"/>
      <w:r>
        <w:rPr>
          <w:b/>
          <w:sz w:val="28"/>
          <w:szCs w:val="28"/>
        </w:rPr>
        <w:t>1.4. Описание технической возможности утилизации осадков сточных вод на очистных сооружениях существующей централизованной системы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ab/>
        <w:t>Утилизация осадков сточных вод на очистных сооружениях сельского поселения не производи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bookmarkStart w:id="42" w:name="__RefHeading___Toc386465345"/>
      <w:bookmarkEnd w:id="42"/>
      <w:r>
        <w:rPr>
          <w:b/>
          <w:color w:val="000000"/>
          <w:sz w:val="28"/>
          <w:szCs w:val="28"/>
        </w:rPr>
        <w:t>1.5. О 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водоотведения СП «Деревня Верхнее Гульцово» эксплуатируются канализационные коллекторы находящиеся в собственности администрации – дер. Верхнее Гульцово и бесхозяйные – дер. Кочуково. По сетям в дер. Кочуково на момент разработки схемы водоотведения идет подготовка к судебному заседанию по определению собственни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протяженность сетей водоотведения сельского поселения «Деревня  Верхнее Гульцово» составляет 1872 м. Годы ввода в эксплуатацию 1974-1992. Количество смотровых колодцев – 41 шт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ab/>
        <w:t>Характеристики канализационных коллекторов, в зависимости от диаметров и материала приведены в таблицах 1.5.1. – 1.5.2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5.1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и канализационных коллекторов </w:t>
        <w:br/>
        <w:t>дер. Верхнее Гульцово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602"/>
        <w:gridCol w:w="2049"/>
        <w:gridCol w:w="1783"/>
        <w:gridCol w:w="1376"/>
        <w:gridCol w:w="19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аметр, м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ввода в эксплуатац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, 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енность, м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Чугу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74-19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38,0</w:t>
            </w:r>
          </w:p>
        </w:tc>
      </w:tr>
      <w:tr>
        <w:trPr/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3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Таблица 1.5.2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Характеристики канализационных коллекторов </w:t>
        <w:br/>
        <w:t>дер. Кочуково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602"/>
        <w:gridCol w:w="2049"/>
        <w:gridCol w:w="1783"/>
        <w:gridCol w:w="1376"/>
        <w:gridCol w:w="19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аметр, м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ввода в эксплуатац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, 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енность, м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сбестоцемен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974-19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34,0</w:t>
            </w:r>
          </w:p>
        </w:tc>
      </w:tr>
      <w:tr>
        <w:trPr/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3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6. Оценка безопасности и надежности объектов централизованной системы водоотведения и их управляемост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и надежность систем водоотведения определяется целым комплексом показателей, обеспечивающих бесперебойное функционирование и экологическую безопасность процесса утилизации стоков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направленными на повышение надежности и безопасности системы водоотведения в сельском поселении «Деревня Верхнее Гульцово» является реконструкция очистных сооружений в дер. Верхнее Гульцово и дер. Кочуково. Также для прекращения сброса в овраг неочищенных стоков в дер. Верхнее Гульцово необходимо проложить самотечный коллектор от домов №49 и №51 до очистных сооружени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43" w:name="__RefHeading___Toc386465346"/>
      <w:bookmarkEnd w:id="43"/>
      <w:r>
        <w:rPr>
          <w:b/>
          <w:sz w:val="28"/>
          <w:szCs w:val="28"/>
        </w:rPr>
        <w:t>1.7. Оценка воздействия сбросов сточных вод через централизованную систему водоотведе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состояние очистных сооружений в дер. Верхнее Гульцово и в дер. Кочуково аварийное, также в дер. Верхнее Гульцово в настоящий момент имеется сброс неочищенных сточных вод в овраг идет постоянное загрязнение как реки Урушка так и оврага на территории дер. Верхнее Гульцово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перечисленным необходимо произвести реконструкцию очистных сооружений в дер. Кочуково и дер. Верхнее Гульцово, а также проложить самотечный коллектор, для транспортировки стоков от домов №49 и №51 на очистные сооружения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44" w:name="__RefHeading___Toc386465347"/>
      <w:r>
        <w:rPr>
          <w:b/>
          <w:sz w:val="28"/>
          <w:szCs w:val="28"/>
        </w:rPr>
        <w:t>1.8. Описание территорий муниципального образования, не охваченных централизованной системой водоотведения.</w:t>
      </w:r>
      <w:bookmarkEnd w:id="44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ельском поселении «Деревня Верхнее Гульцово» централизованное водоотведение отсутствует в  </w:t>
      </w:r>
      <w:r>
        <w:rPr>
          <w:sz w:val="28"/>
          <w:szCs w:val="28"/>
        </w:rPr>
        <w:t>дер. Верхнее Сяглово, дер. Нижнее Гульцово, дер. Низвадово, дер. Николаевка, дер. Нижнее Сяглово, дер. Сухой Сот и нас. пункт Казарма 153 км. Строительство в данных населенных пунктах систем централизованного водоотведения нецелесообразно ввиду небольшого количества жителей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bookmarkStart w:id="45" w:name="__RefHeading___Toc386465348"/>
      <w:bookmarkEnd w:id="45"/>
      <w:r>
        <w:rPr>
          <w:b/>
          <w:sz w:val="28"/>
          <w:szCs w:val="28"/>
        </w:rPr>
        <w:t>1.9. Описание существующих технических и технологических проблем системы водоотведения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дной из основных проблем систем водоотведения сельского поселения «Деревня Верхнее Гульцово» является сильный износ и неудовлетворительное состояние очистных сооружений в дер. Кочуково и </w:t>
        <w:br/>
        <w:t>дер. Верхнее Гульцово, а также наличие сброса неочищенных сточных вод в овраг в дер. Верхнее Гульцово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b/>
          <w:b/>
          <w:sz w:val="28"/>
          <w:szCs w:val="28"/>
        </w:rPr>
      </w:pPr>
      <w:bookmarkStart w:id="46" w:name="__RefHeading___Toc386465349"/>
      <w:bookmarkEnd w:id="46"/>
      <w:r>
        <w:rPr>
          <w:b/>
          <w:sz w:val="28"/>
          <w:szCs w:val="28"/>
        </w:rPr>
        <w:t>2. Балансы сточных вод в системе водоотведения муниципального образования сельское поселение «Деревня Верхнее Гульцово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47" w:name="__RefHeading___Toc386465350"/>
      <w:bookmarkEnd w:id="47"/>
      <w:r>
        <w:rPr>
          <w:b/>
          <w:sz w:val="28"/>
          <w:szCs w:val="28"/>
        </w:rPr>
        <w:t>2.1. Баланс поступления сточных вод в централизованную систему водоотведения и отведения стоков по технологическим зонам водоотведени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схемы водоотведения производительность очистных сооружений в дер. Верхнее Гульцово и дер. Кочуково не установлена. Ввиду отсутствия эксплуатирующей организации сведения о поступлении сточных вод в централизованную систему водоотведения отсутствую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48" w:name="__RefHeading___Toc386465351"/>
      <w:bookmarkEnd w:id="48"/>
      <w:r>
        <w:rPr>
          <w:b/>
          <w:sz w:val="28"/>
          <w:szCs w:val="28"/>
        </w:rPr>
        <w:t>2.2. 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вневая канализация в сельском поселении отсутствует. Неорганизованного поверхностного стока в системы водоотведения не производитс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49" w:name="__RefHeading___Toc386465352"/>
      <w:bookmarkEnd w:id="49"/>
      <w:r>
        <w:rPr>
          <w:b/>
          <w:sz w:val="28"/>
          <w:szCs w:val="28"/>
        </w:rPr>
        <w:t>2.3. Сведения об оснащенности зданий, строений, сооружений приборами учета принимаемых сточных вод и их применении при осуществлении коммерческих расч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иборы учета стоков у потребителей не установлены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50" w:name="__RefHeading___Toc386465353"/>
      <w:bookmarkEnd w:id="50"/>
      <w:r>
        <w:rPr>
          <w:b/>
          <w:sz w:val="28"/>
          <w:szCs w:val="28"/>
        </w:rPr>
        <w:t>2.4.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схемы водоотведения производительность очистных сооружений в дер. Верхнее Гульцово и дер. Кочуково не установлена. Ввиду отсутствия эксплуатирующей организации сведения о поступлении сточных вод в централизованную систему водоотведения отсутствуют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51" w:name="__RefHeading___Toc386465354"/>
      <w:bookmarkEnd w:id="51"/>
      <w:r>
        <w:rPr>
          <w:b/>
          <w:sz w:val="28"/>
          <w:szCs w:val="28"/>
        </w:rPr>
        <w:t>2.5.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, городских округов.</w:t>
      </w:r>
    </w:p>
    <w:p>
      <w:pPr>
        <w:pStyle w:val="Normal"/>
        <w:spacing w:lineRule="auto" w:line="240" w:before="0" w:after="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ab/>
        <w:t xml:space="preserve">В связи с отсутствием сведений о поступлении сточных вод в систему централизованного водоотведения на момент разработки схемы водоотведения, максимальный объем поступления сточных вод в систему централизованного водоотведения определен по СНиП 2-04-01-85* «Внутренний водопровод и канализация зданий» и данным о максимальной нагрузке на систему водоснабжения (дер. Кочуков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/>
          <w:sz w:val="28"/>
          <w:szCs w:val="28"/>
          <w:lang w:eastAsia="zh-CN"/>
        </w:rPr>
        <w:tab/>
        <w:t>В дер. Верхнее Гульцово максимальный объем стоков от населения составляет 63м</w:t>
      </w:r>
      <w:r>
        <w:rPr>
          <w:rFonts w:eastAsia="Arial"/>
          <w:sz w:val="28"/>
          <w:szCs w:val="28"/>
          <w:vertAlign w:val="superscript"/>
          <w:lang w:eastAsia="zh-CN"/>
        </w:rPr>
        <w:t>3</w:t>
      </w:r>
      <w:r>
        <w:rPr>
          <w:rFonts w:eastAsia="Arial"/>
          <w:sz w:val="28"/>
          <w:szCs w:val="28"/>
          <w:lang w:eastAsia="zh-CN"/>
        </w:rPr>
        <w:t>/сутки, в дер. Кочуково 15,8 м</w:t>
      </w:r>
      <w:r>
        <w:rPr>
          <w:rFonts w:eastAsia="Arial"/>
          <w:sz w:val="28"/>
          <w:szCs w:val="28"/>
          <w:vertAlign w:val="superscript"/>
          <w:lang w:eastAsia="zh-CN"/>
        </w:rPr>
        <w:t>3</w:t>
      </w:r>
      <w:r>
        <w:rPr>
          <w:rFonts w:eastAsia="Arial"/>
          <w:sz w:val="28"/>
          <w:szCs w:val="28"/>
          <w:lang w:eastAsia="zh-CN"/>
        </w:rPr>
        <w:t xml:space="preserve">/сутки.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h-CN"/>
        </w:rPr>
        <w:tab/>
        <w:t>При разработке проектной документации очистных сооружений необходимо учесть не только максимальный объем стоков от проживающего в настоящий момент в населенных пунктах населения и административных зданий, но и утонить необходимость и рассмотреть возможность подключения к централизованной системе водоотведения абонентов на территории Детской деревн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ab/>
      </w:r>
      <w:bookmarkStart w:id="52" w:name="__RefHeading___Toc386465355"/>
      <w:r>
        <w:rPr>
          <w:b/>
          <w:sz w:val="28"/>
          <w:szCs w:val="28"/>
        </w:rPr>
        <w:t>3. Прогноз объема сточных вод.</w:t>
      </w:r>
      <w:bookmarkEnd w:id="52"/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53" w:name="__RefHeading___Toc386465356"/>
      <w:bookmarkEnd w:id="53"/>
      <w:r>
        <w:rPr>
          <w:b/>
          <w:sz w:val="28"/>
          <w:szCs w:val="28"/>
        </w:rPr>
        <w:t>3.1. Сведения о фактическом и ожидаемом поступлении сточных вод в централизованную систему водоотведени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поступлении сточных вод в централизованную систему водоотведения сельского поселения «Деревня Верхнее Гульцово» отсутствуют. Максимальный объем стоков  приведен в таблице 3.1.1.</w:t>
      </w:r>
    </w:p>
    <w:p>
      <w:pPr>
        <w:pStyle w:val="Normal"/>
        <w:spacing w:lineRule="auto" w:line="24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.1.1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804"/>
        <w:gridCol w:w="1892"/>
        <w:gridCol w:w="1453"/>
        <w:gridCol w:w="1453"/>
        <w:gridCol w:w="1453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оступление сточных вод в систему централизованного водоотведения, тыс.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/год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ующее зна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Ожидаемое значение на </w:t>
              <w:br/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Ожидаемое значение на </w:t>
              <w:br/>
              <w:t>2016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Ожидаемое значение на 2017-2024годы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Верхнее Гульцо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,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,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,1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р. Кочуко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2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54" w:name="__RefHeading___Toc386465357"/>
      <w:bookmarkEnd w:id="54"/>
      <w:r>
        <w:rPr>
          <w:b/>
          <w:sz w:val="28"/>
          <w:szCs w:val="28"/>
        </w:rPr>
        <w:t>3.2. Описание структуры централизованной системы водоотведения (эксплуатационные и технологические зо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истема централизованного водоотведения в сельском поселении «Деревня Верхнее Гульцово» имеется в дер. Верхнее Гульцово и в </w:t>
        <w:br/>
        <w:t>дер. Кочуково. После реконструкции очистных сооружений и прокладки коллекторов будут выделены следующие эксплуатационные и технологические зоны систем водоотведения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еревне Верхнее Гульцово все стоки будут транспортироваться в самотечных коллекторах на очистные сооружения, с последующим сбросом очищенных сточных вод в овраг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еревне Кочуково все стоки будут поступать по самотечному коллектору на очистные сооружения, с последующим сбросом очищенных сточных вод в реку Уруш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55" w:name="__RefHeading___Toc386465358"/>
      <w:bookmarkEnd w:id="55"/>
      <w:r>
        <w:rPr>
          <w:b/>
          <w:sz w:val="28"/>
          <w:szCs w:val="28"/>
        </w:rPr>
        <w:t>3.3. 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h-CN"/>
        </w:rPr>
        <w:tab/>
        <w:t>При разработке проектной документации очистных сооружений необходимо учесть не только максимальный объем стоков от проживающего в настоящий момент в населенных пунктах населения и административных зданий (см. раздел 3.1.), но и утонить необходимость и рассмотреть возможность подключения к централизованной системе водоотведения абонентов на территории Детской деревн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b/>
          <w:b/>
          <w:sz w:val="28"/>
          <w:szCs w:val="28"/>
        </w:rPr>
      </w:pPr>
      <w:bookmarkStart w:id="56" w:name="__RefHeading___Toc386465359"/>
      <w:bookmarkEnd w:id="56"/>
      <w:r>
        <w:rPr>
          <w:b/>
          <w:sz w:val="28"/>
          <w:szCs w:val="28"/>
        </w:rPr>
        <w:t>3.4. Анализ резервов производственных мощностей очистных сооружений системы водоотведения и возможности расширения зоны их действи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омент разработки схемы водоотведения мощность существующих очистных сооружений (отстойников) не определена. Состояние очистных сооружений аварийное. Для расширения зоны централизованного водоотведения необходимо произвести реконструкцию очистных сооружени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ab/>
      </w:r>
      <w:bookmarkStart w:id="57" w:name="__RefHeading___Toc386465360"/>
      <w:r>
        <w:rPr>
          <w:b/>
          <w:sz w:val="28"/>
          <w:szCs w:val="28"/>
        </w:rPr>
        <w:t>4. Предложения по строительству, реконструкции и модернизации (техническому перевооружению) объектов централизованной системы водоотведения.</w:t>
      </w:r>
      <w:bookmarkEnd w:id="57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58" w:name="__RefHeading___Toc386465361"/>
      <w:r>
        <w:rPr>
          <w:b/>
          <w:sz w:val="28"/>
          <w:szCs w:val="28"/>
        </w:rPr>
        <w:t>4.1. Основные направления, принципы, задачи и целевые показатели развития централизованной системы водоотведения.</w:t>
      </w:r>
      <w:bookmarkEnd w:id="58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ми принципами развития централизованной системы водоотведения сельского поселения «Деревня Верхнее Гульцово» являются создание надежной, доступной для абонентов и безопасной системы водоотведения на территории сельского поселения. Основными задачами на период реализации схемы водоотведения являю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кладка самотечного канализационного коллектора для подключения к системе централизованного водоотведения здания сельского дома культуры в деревне Верхнее Гульцово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кладка самотечного канализационного коллектора для подключения к централизованной системе водоотведения здания сельского дома культуры в деревне Кочуково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кладка самотечного канализационного коллектора от домов №49 и №51 в деревне Верхнее Гульцово до очистных сооружений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очистных сооружений в деревне Верхнее Гульцово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очистных сооружений в деревне Кочуко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59" w:name="__RefHeading___Toc386465362"/>
      <w:r>
        <w:rPr>
          <w:b/>
          <w:sz w:val="28"/>
          <w:szCs w:val="28"/>
        </w:rPr>
        <w:t>4.2. Перечень основных мероприятий по реализации схем водоотведения с разбивкой по годам, включая технические обоснования этих мероприятий.</w:t>
      </w:r>
      <w:bookmarkEnd w:id="59"/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аблица 4.2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 развитию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изованной системы водоотведе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Верхнее Гульцово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полагаемые сроки реал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для подключения сельского дома культуры в дер. Верхнее Гульцово (протяженность 200 м, диаметр 100 м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для подключения сельского дома культуры в дер. Кочуково (протяженность 200 м, диаметр 100 м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201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конструкция очистных сооружений в дер. Верхнее Гульц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от домов №49 и «51 в дер. Верхнее Гульцово до очистных сооружений (протяженность 90 м, диаметр 100 м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конструкция очистных сооружений в дер. Кочу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b/>
          <w:sz w:val="28"/>
          <w:szCs w:val="28"/>
        </w:rPr>
        <w:tab/>
      </w:r>
      <w:bookmarkStart w:id="60" w:name="__RefHeading___Toc386465363"/>
      <w:r>
        <w:rPr>
          <w:b/>
          <w:sz w:val="28"/>
          <w:szCs w:val="28"/>
        </w:rPr>
        <w:t>4.3. Технические обоснования основных мероприятий по реализации схем водоотведения.</w:t>
      </w:r>
      <w:bookmarkEnd w:id="60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кладка двух участков самотечных канализационных коллекторов в дер. Верхнее Гульцово и в дер. Кочуково необходима для подключения зданий сельских домов культуры к системам централизованного водоот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2. Прокладка канализационного коллектора от домов №49 и №51 в дер. Верхнее Гульцово до очистных сооружений необходима для организации транспортировки сточных вод от данных домов на очистные сооружения и прекращения сброса неочищенных сточных вод в овра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ероприятия по реконструкции очистных сооружений необходимы для повышения качества очистки сточных вод и снижения негативного воздействия на окружающую среду, так как очистные сооружения сельского поселения имеют большой моральный и материальный износ и находятся в аварийном состоянии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4. Сведения о вновь строящихся, реконструируемых и предлагаемых к выводу из эксплуатации объектах централизованной системы водоотведения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.4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к строительству и реконструк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водоотведения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80"/>
        <w:gridCol w:w="328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для подключения сельского дома культуры в дер. Верхнее Гульц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новых сетей водоотведения, протяженность 200 м, диаметр не менее 100 м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для подключения сельского дома культуры в дер. Кочуков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новых сетей водоотведения, протяженность 200 м, диаметр не менее 100 м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конструкция очистных сооружений в дер. Верхнее Гульцов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конструкция. Установки с многоступенчатой (</w:t>
            </w:r>
            <w:r>
              <w:rPr>
                <w:bCs/>
                <w:szCs w:val="24"/>
              </w:rPr>
              <w:t>глубокой)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биологической очисткой</w:t>
            </w:r>
            <w:r>
              <w:rPr>
                <w:b/>
                <w:bCs/>
                <w:szCs w:val="24"/>
              </w:rPr>
              <w:t>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от домов №49 и «51 в дер. Верхнее Гульцово до очистных сооружен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новых сетей водоотведения, протяженность 90 м, диаметр не менее 100 м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конструкция очистных сооружений в дер. Кочуков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конструкция. Установки с многоступенчатой (</w:t>
            </w:r>
            <w:r>
              <w:rPr>
                <w:bCs/>
                <w:szCs w:val="24"/>
              </w:rPr>
              <w:t>глубокой)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биологической очисткой</w:t>
            </w:r>
            <w:r>
              <w:rPr>
                <w:b/>
                <w:bCs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61" w:name="__RefHeading___Toc386465364"/>
      <w:r>
        <w:rPr>
          <w:b/>
          <w:sz w:val="28"/>
          <w:szCs w:val="28"/>
        </w:rPr>
        <w:t>4.5. 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.</w:t>
      </w:r>
      <w:bookmarkEnd w:id="61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истемы диспетчеризации, телемеханизации, а также  автоматизированные системы управления режимами водоотведения в сельском поселении отсутствуют. Установка данных систем может быть предусмотрена в проекте реконструкции очистных сооружени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62" w:name="__RefHeading___Toc386465365"/>
      <w:r>
        <w:rPr>
          <w:b/>
          <w:sz w:val="28"/>
          <w:szCs w:val="28"/>
        </w:rPr>
        <w:t>4.6. Описание вариантов маршрутов прохождения трубопроводов (трасс) по территории сельского поселения, расположения намечаемых площадок под строительство сооружений водоотведения и их обоснование.</w:t>
      </w:r>
      <w:bookmarkEnd w:id="62"/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аршруты прохождения канализационных коллекторов для подключения к центральной системе водоотведения сельских домов культуры в дер. Верхнее Гульцово и дер. Кочуково, а также коллектора от домов № 49 и №51 в дер. Верхнее Гульцово до очистных сооружений должны быть определены при разработке проектной документ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63" w:name="__RefHeading___Toc386465366"/>
      <w:r>
        <w:rPr>
          <w:b/>
          <w:sz w:val="28"/>
          <w:szCs w:val="28"/>
        </w:rPr>
        <w:t>4.7. Границы и характеристики охранных зон сетей и сооружений централизованной системы водоотведения.</w:t>
      </w:r>
      <w:bookmarkEnd w:id="63"/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анитарно-защитная зона очистных сооружений механической и  биологической очистки с иловыми площадками для сброженных осадков, а также отдельно расположенных иловых площадок, производительностью  до 0,2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, в соответствии с требованиями СНиП 2.04.03-85 должна составлять 150 м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64" w:name="__RefHeading___Toc386465367"/>
      <w:r>
        <w:rPr>
          <w:b/>
          <w:sz w:val="28"/>
          <w:szCs w:val="28"/>
        </w:rPr>
        <w:t>4.8.</w:t>
        <w:tab/>
        <w:t>Границы планируемых зон размещения объектов централизованной системы водоотведения.</w:t>
      </w:r>
      <w:bookmarkEnd w:id="64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роительство новых объектов системы водоотведения в схеме не предусмотрено. После реконструкции место расположения очистных сооружений не изменит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</w:rPr>
        <w:tab/>
      </w:r>
      <w:bookmarkStart w:id="65" w:name="__RefHeading___Toc386465368"/>
      <w:r>
        <w:rPr>
          <w:b/>
          <w:sz w:val="28"/>
          <w:szCs w:val="28"/>
        </w:rPr>
        <w:t>5. Экологические аспекты мероприятий по строительству и реконструкции объектов централизованной системы водоотведения</w:t>
      </w:r>
      <w:r>
        <w:rPr>
          <w:sz w:val="28"/>
          <w:szCs w:val="28"/>
        </w:rPr>
        <w:t>.</w:t>
      </w:r>
      <w:bookmarkEnd w:id="65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b/>
          <w:sz w:val="28"/>
          <w:szCs w:val="28"/>
        </w:rPr>
        <w:tab/>
      </w:r>
      <w:bookmarkStart w:id="66" w:name="__RefHeading___Toc386465369"/>
      <w:r>
        <w:rPr>
          <w:b/>
          <w:sz w:val="28"/>
          <w:szCs w:val="28"/>
        </w:rPr>
        <w:t>5.1. 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.</w:t>
      </w:r>
      <w:bookmarkEnd w:id="66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ля повышения качества очистки сточных вод, сбрасываемых в </w:t>
        <w:br/>
        <w:t>овраг (дер. Верхнее Гульцово» и реку Урушка (дер. Кочуково) в схеме водоотведения предусмотрены мероприятия по реконструкции очистных сооружений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67" w:name="__RefHeading___Toc386465370"/>
      <w:r>
        <w:rPr>
          <w:b/>
          <w:sz w:val="28"/>
          <w:szCs w:val="28"/>
        </w:rPr>
        <w:t>5.2. Сведения о применении методов, безопасных для окружающей среды, при утилизации осадков сточных вод.</w:t>
      </w:r>
      <w:bookmarkEnd w:id="6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ле прохождения биологической очистки, осадки сточных вод можно будет утилизировать в качестве удобрения на сельскохозяйственные поля и приусадебные участки. Применение осадков сточных вод в качестве удобрений допускается, при условии соблюдения требований ГОСТ Р 17.4.3.07-2001 «Охрана природы. Почвы. Требования к свойствам осадков сточных вод при использовании их в качестве удобрений». Также, можно утилизировать осадки сточных вод на полигон ТБО, при условии их соответствия требованиям ГОСТ Р 54535-2011 «Ресурсосбережение. Осадки сточных вод. Требования при размещении и использовании на полигонах»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</w:rPr>
        <w:tab/>
      </w:r>
      <w:bookmarkStart w:id="68" w:name="__RefHeading___Toc386465371"/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ценка потребности в капитальных вложениях в строительство, реконструкцию и модернизацию объектов централизованной системы водоотведения.</w:t>
      </w:r>
      <w:bookmarkEnd w:id="68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4 схемы водоотведения переведены мероприятия по прокладке канализационных коллекторов и реконструкции очистных соору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Объем капитальных вложений для проведения реконструкции очистных сооружений должен быть определен при разработке проектной документации. Расчет капитальных вложений необходимых для прокладки канализационных коллекторов произведен в соответствии с укрупненными нормативами цен строительства НЦС 81-02-14-2012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Расчет объема капитальных вложений для реализации мероприятий по прокладке сетей водоотведения приведен в таблице 6.1.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пр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ЦС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г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о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</m:t>
                </m:r>
              </m:e>
            </m:nary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Ип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ДС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НЦ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используемый показатель государственного сметного норматива – укрупненного норматива цены строительства по конкретному объекту для базового района (Московская область) в уровне цен на начало текущего года (НЦС 81-02-14-2012 – норматив на 2013 год еще не утвержден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 общее количество используемых показателей государственного сметного норматива – укрупненного норматива цены строительства по конкретному объекту для базового района (Московская область) в уровне цен на начало текуще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М – мощность планируемого к строительству объекта (общая площадь, количество мест, протяженность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гнозный индекс, определяемый исходя из значения прогнозного индекса-дефлятора от даты уровня цен принятого в НЦС до планируемой даты начала строительства, с учетом планируемой продолжительности строительства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эффициент перехода от цен базового района (Московская область) к уровню цен субъектов Российской Федерации (Приказ Министерства регионального развития Российской Федерации № 482 от 04.10.2011 года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 xml:space="preserve"> – коэффициент, учитывающий регионально-климатические условия осуществления строительства (отличия в конструктивных решениях) в регионах Российской Федерации по отношению к базовому район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, характеризующий удорожание стоимости строительства в сейсмических районах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он</w:t>
      </w:r>
      <w:r>
        <w:rPr>
          <w:sz w:val="28"/>
          <w:szCs w:val="28"/>
        </w:rPr>
        <w:t xml:space="preserve"> – коэффициент зонирования, учитывающий разницу в стоимости ресурсов в пределах регион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ополнительные затраты, учитываемые по отдельному расчету, в порядке, предусмотренном Методикой определения стоимости строительной продукции на территории Российской Федерации МДС 81-35-2004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.1.1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ъем капитальных вложений, </w:t>
        <w:br/>
        <w:t>необходимых для внедрения мероприятий по развитию системы централизованного водоотведения СП «Деревня Верхнее Гульцово»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36"/>
        <w:gridCol w:w="1958"/>
        <w:gridCol w:w="400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реализаци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имость, тыс. руб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для подключения сельского дома культуры в дер. Верхнее Гульц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20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(3053,18*0,2*1*0,74*1*1*)1,163+18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для подключения сельского дома культуры в дер. Кочуков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2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i/>
                <w:sz w:val="20"/>
                <w:szCs w:val="20"/>
              </w:rPr>
              <w:t>(3053,18*0,2*1*0,74*1*1*)1,163+18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самотечного канализационного коллектора от домов №49 и «51 в дер. Верхнее Гульцово до очистных сооруж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1,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i/>
                <w:sz w:val="20"/>
                <w:szCs w:val="20"/>
              </w:rPr>
              <w:t>(3053,18*0,09*1*0,74*1*1*)1,214+18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</w:rPr>
        <w:tab/>
      </w:r>
      <w:bookmarkStart w:id="69" w:name="__RefHeading___Toc386465372"/>
      <w:r>
        <w:rPr/>
        <w:t>7. Целевые показатели развития централизованной системы водоотведения.</w:t>
      </w:r>
      <w:bookmarkEnd w:id="69"/>
      <w:r>
        <w:rPr/>
        <w:b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собы достиж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Показатели надежности и бесперебойности  водоотвед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нтроль за исправным состоянием канализационных коллекторов. Своевременная замена изношенных участков. Реконструкция очистных сооружений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азатели качества обслуживания абонентов</w:t>
            </w:r>
            <w:r>
              <w:rPr>
                <w:szCs w:val="24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кладка канализационных коллекторов для подключения к централизованной системе водоотведения зданий сельских клубов в дер. Верхнее Гульцово и дер. Кочуково. Реконструкция очистных сооружений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/>
              <w:t>Показатели качества очистки сточных в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highlight w:val="red"/>
              </w:rPr>
            </w:pPr>
            <w:r>
              <w:rPr>
                <w:szCs w:val="24"/>
              </w:rPr>
              <w:t>Реконструкция очистных сооружений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азатели эффективности использования ресурсов при транспортировке сточных вод</w:t>
            </w:r>
            <w:r>
              <w:rPr>
                <w:szCs w:val="24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highlight w:val="red"/>
              </w:rPr>
            </w:pPr>
            <w:r>
              <w:rPr>
                <w:szCs w:val="24"/>
              </w:rPr>
              <w:t xml:space="preserve">Все коллекторы сельского поселения самотечные. Канализационные насосные станции отсутствуют. Для транспортировки сточных  вод энергетические ресурсы не используются. При реконструкции очистных сооружений необходимо предусмотреть использование современного энергоэффективного насосного оборудования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шение цены реализации мероприятий инвестиционной программы и их эффективности - улучшение качества очистки сточных в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вестиционная программа отсутствует.</w:t>
            </w:r>
          </w:p>
        </w:tc>
      </w:tr>
    </w:tbl>
    <w:p>
      <w:pPr>
        <w:pStyle w:val="Heading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rPr/>
      </w:pPr>
      <w:r>
        <w:rPr>
          <w:color w:val="000000"/>
        </w:rPr>
        <w:tab/>
      </w:r>
      <w:bookmarkStart w:id="70" w:name="__RefHeading___Toc386465373"/>
      <w:r>
        <w:rPr>
          <w:color w:val="000000"/>
        </w:rPr>
        <w:t>8.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.</w:t>
      </w:r>
      <w:bookmarkEnd w:id="70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бъекты и сети водоотведения в дер. Кочуково являются бесхозяйными. На момент разработки схемы водоотведения идет подготовка у судебному заседанию по определению собственник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96"/>
          <w:szCs w:val="28"/>
        </w:rPr>
      </w:pPr>
      <w:r>
        <w:rPr>
          <w:color w:val="000000"/>
          <w:sz w:val="96"/>
          <w:szCs w:val="28"/>
        </w:rPr>
      </w:r>
    </w:p>
    <w:p>
      <w:pPr>
        <w:pStyle w:val="Normal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96"/>
        </w:rPr>
      </w:pPr>
      <w:bookmarkStart w:id="71" w:name="__RefHeading___Toc386465374"/>
      <w:r>
        <w:rPr>
          <w:color w:val="000000"/>
          <w:sz w:val="96"/>
        </w:rPr>
        <w:t>Графическая часть</w:t>
      </w:r>
      <w:bookmarkEnd w:id="71"/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70C0"/>
      <w:sz w:val="28"/>
    </w:rPr>
  </w:style>
  <w:style w:type="character" w:styleId="4">
    <w:name w:val="Знак Знак4"/>
    <w:qFormat/>
    <w:rPr>
      <w:rFonts w:ascii="Times New Roman" w:hAnsi="Times New Roman" w:cs="Times New Roman"/>
      <w:b/>
      <w:color w:val="0070C0"/>
      <w:sz w:val="26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FF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color w:val="FF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FF000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/>
    <w:rPr>
      <w:strike/>
      <w:color w:val="C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firstLine="720"/>
    </w:pPr>
    <w:rPr>
      <w:b/>
      <w:sz w:val="20"/>
      <w:szCs w:val="20"/>
      <w:lang w:eastAsia="zh-CN"/>
    </w:rPr>
  </w:style>
  <w:style w:type="paragraph" w:styleId="Style23">
    <w:name w:val="Табличный"/>
    <w:basedOn w:val="Normal"/>
    <w:qFormat/>
    <w:pPr>
      <w:suppressAutoHyphens w:val="true"/>
      <w:spacing w:lineRule="auto" w:line="240" w:before="0" w:after="0"/>
      <w:jc w:val="center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51:00Z</dcterms:created>
  <dc:creator>Корольков</dc:creator>
  <dc:description/>
  <cp:keywords/>
  <dc:language>en-US</dc:language>
  <cp:lastModifiedBy>МКУ</cp:lastModifiedBy>
  <cp:lastPrinted>2014-04-28T16:25:00Z</cp:lastPrinted>
  <dcterms:modified xsi:type="dcterms:W3CDTF">2024-08-23T11:09:00Z</dcterms:modified>
  <cp:revision>36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рганизация">
    <vt:lpwstr>сельское поселение "Село Хотьково"</vt:lpwstr>
  </property>
  <property fmtid="{D5CDD505-2E9C-101B-9397-08002B2CF9AE}" pid="3" name="ОрганизацияП">
    <vt:lpwstr>сельского поселения "Село Хотьково"</vt:lpwstr>
  </property>
</Properties>
</file>