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 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14» мая 2025г.                                                                                                            №201 </w:t>
      </w:r>
    </w:p>
    <w:p>
      <w:pPr>
        <w:pStyle w:val="ConsPlusTitle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лана основных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мероприятий по подготовке объектов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илищно-коммунального хозяйства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Думиничский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район» к эксплуатации в осенне-зимний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5/2026 годов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о исполнение приказа Министерства энергетики Российской Федерации от 13.11.2024г. «Об утверждении правил обеспечения готовности к отопительному периоду и порядка проведения оценки обеспечения готовности к отопительному периоду», руководствуясь Уставом муниципального района «Думиничский район»,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план основных мероприятий по подготовке объектов жилищно-коммунального хозяйства к эксплуатации в осенне-зимний период 2025/2026 годов (прилагается)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Контроль за ходом выполнения мероприятий по подготовке объектов к эксплуатации муниципального района «Думиничский район» в осенне-зимний период 2025/2026 годов, возложить на начальника муниципального казенного учреждения «Управление строительства, дорожного и жилищно-коммунального хозяйства» МР «Думиничский район»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60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  <w:tab/>
        <w:t xml:space="preserve">                                                                  С.Г. Булыгин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firstLine="54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38:00Z</dcterms:created>
  <dc:creator>i965</dc:creator>
  <dc:description/>
  <cp:keywords/>
  <dc:language>en-US</dc:language>
  <cp:lastModifiedBy>МКУ</cp:lastModifiedBy>
  <cp:lastPrinted>2025-05-14T14:14:00Z</cp:lastPrinted>
  <dcterms:modified xsi:type="dcterms:W3CDTF">2025-05-19T06:37:00Z</dcterms:modified>
  <cp:revision>15</cp:revision>
  <dc:subject/>
  <dc:title/>
</cp:coreProperties>
</file>