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«29»_мая</w:t>
      </w:r>
      <w:r>
        <w:rPr>
          <w:rFonts w:cs="Times New Roman" w:ascii="Times New Roman" w:hAnsi="Times New Roman"/>
          <w:sz w:val="26"/>
          <w:szCs w:val="26"/>
        </w:rPr>
        <w:t>_2019 г.       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285</w:t>
      </w:r>
      <w:r>
        <w:rPr>
          <w:rFonts w:cs="Times New Roman" w:ascii="Times New Roman" w:hAnsi="Times New Roman"/>
          <w:sz w:val="26"/>
          <w:szCs w:val="26"/>
        </w:rPr>
        <w:t xml:space="preserve">_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новой редакции Устава МУП «Теплосет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Р 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113 Гражданского кодекса Российской Федерации, Федеральным законом от 14.11.2002 N 161-ФЗ «О государственных и муниципальных унитарных предприятиях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 xml:space="preserve">Уставом муниципального района «Думиничский район», 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06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Думиничский район» от 30.08.2019 года № 418 «Об обеспечении деятельности муниципального унитарного предприятия «Теплосеть» муниципального района «Думиничский район», изложив текст приложение 1 к названному постановлению (Устав  муниципального унитарного предприятия «Теплосеть» муниципального района «Думиничский район») в новой редакции согласно приложению к настоящему Постановлению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имущественных и земельных отношений администрации МР «Думиничский район» обеспечить государственную регистрацию новой редакции Устава муниципального унитарного предприятия «Теплосеть» муниципального района «Думиничски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                 А. И. Ром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8:00Z</dcterms:created>
  <dc:creator>Admin</dc:creator>
  <dc:description/>
  <cp:keywords/>
  <dc:language>en-US</dc:language>
  <cp:lastModifiedBy>User</cp:lastModifiedBy>
  <cp:lastPrinted>2019-05-28T13:59:00Z</cp:lastPrinted>
  <dcterms:modified xsi:type="dcterms:W3CDTF">2024-11-05T10:38:00Z</dcterms:modified>
  <cp:revision>2</cp:revision>
  <dc:subject/>
  <dc:title/>
</cp:coreProperties>
</file>