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к Постановлению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администрации МР «Думиничский район»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т </w:t>
      </w:r>
      <w:r>
        <w:rPr>
          <w:rFonts w:cs="Times New Roman" w:ascii="Times New Roman" w:hAnsi="Times New Roman"/>
          <w:sz w:val="20"/>
          <w:szCs w:val="20"/>
          <w:u w:val="single"/>
        </w:rPr>
        <w:t>«          »                 2020      №                                 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в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унитарного предприятия «Теплосеть»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Думиничский район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новой редакции)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Муниципальное унитарное предприятия «Теплосеть» муниципального района «Думиничский район» (далее – Предприятие), создано на основании Решения Районного Собрания представителей муниципального района «Думиничский район» от 28.08.2018 № 59.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Фирменное наименование Предприятия на русском языке: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лное: муниципальное унитарное предприятие «Теплосеть» муниципального района «Думиничский район»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сокращенное: МУП «Теплосеть» МР «Думиничский район».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Место нахождения Предприятия: 249300, Калужская область, поселок Думиничи, улица Ленина, дом 5.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Почтовый адрес Предприятия: 249300, Калужская область, поселок Думиничи, улица Ленина, дом 5.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Предприятие является коммерческой организацией, не наделенной правом собственности на имущество, закрепленное за ней на праве хозяйственного ведения.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6.   Осуществляет функции и полномочия учредителя Предприятия, а так же полномочия собственника имущества Предприятия (за исключением вопросов, отнесенных к исключительной компетенции представительного органа муниципального образования частью 10 статьи 35 </w:t>
      </w:r>
      <w:r>
        <w:rPr>
          <w:rFonts w:cs="Times New Roman" w:ascii="Times New Roman" w:hAnsi="Times New Roman"/>
          <w:sz w:val="26"/>
          <w:szCs w:val="26"/>
          <w:lang w:eastAsia="ru-RU"/>
        </w:rPr>
        <w:t>Федерального закона от 06.10.2003 N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6"/>
          <w:szCs w:val="26"/>
        </w:rPr>
        <w:t>) администрация муниципального района «Думиничский район» (далее также – Учредитель, Собственник имущества)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авовое положение и ответственность Предприятия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Предприятие считается созданным как юридическое лицо с момента его государственной регистрации. Предприятие создано без ограничения срока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Предприятие имеет самостоятельный баланс, может иметь гражданские права, соответствующие предмету и целям его деятельности, предусмотренным  в настоящем Уставе, и нести связанные с этой деятельностью обязанности.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ьные виды деятельности, которые определяются законодательством Российской Федерации, Предприятие может осуществлять только на основании лицензии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Предприятие имеет круглую печать, содержащую его полное фирменное наименование на русском языке и указание на место его нахождения. При изготовлении, использовании, хранении и уничтожении печати Предприятие руководствуется Положением о гербе муниципального района «Думиничский район» Калужской области, утвержденным Решением Районного Собрания представителей муниципального района «Думиничский район» от 30.08.2013 № 37, и Порядком изготовления, использования, хранения и уничтожения гербовых печатей с воспроизведением гербу муниципального района «Думиничский район», утвержденным Решением Районного Собрания представителей муниципального района «Думиничский район» от 09.09.2014 № 40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Предприятие имеет штампы и бланки со своим фирменным наименованием. Оно вправе иметь собственную эмблему, а также зарегистрированный в установленном порядке товарный знак и другие средства индивидуализации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Предприятие вправе в установленном порядке открывать банковские счета на территории Российской Федерации и за ее пределами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 Предприятие несет ответственность по своим обязательствам всем принадлежащим ему имуществом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 Предприятие не несет ответственности по обязательствам органов местного самоуправления муниципального района «Думиничский район»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 Органы местного самоуправления муниципального района «Думиничский район» не отвечают по обязательствам Предприятия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Филиалы и представитель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Филиалы и представительства Предприятием не создавались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Имущество и фонды предприятия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1. Все   имущество   Предприятия   находится   в      муниципальной собственности муниципального района «Думиничский район»,   является   неделимым  и  не  может   быть распределено  по  вкладам  (долям,  паям),  в  том  числе между работниками Предприятия, принадлежит ему на праве хозяйственного ведения, отражается на его самостоятельном балансе. Продукция, а также имущество, приобретенное за счет  полученной  прибыли,  является  муниципальной собственностью муниципального района «Думиничский район»  и  поступает  в  хозяйственное  ведение   Предприятия  в   порядке, определенном Граждански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  <w:lang w:eastAsia="ru-RU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Российской Федерации.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енежные   средства  от  сдачи  в  аренду  или   реализации  имущества, находящегося  в хозяйственном ведении Предприятия, поступают в распоряжение Предприятия в полном объеме.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2. Уставной фонд предприятия составляет 8 820 659 (восемь миллионов восемьсот двадцать тысяч шестьсот пятьдесят девять) рублей 55 копеек.  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Если по окончании финансового года стоимость чистых активов Предприятия окажется меньше размера его уставного фонда, администрация муниципального района «Думиничский район» производит в установленном законодательством Российской Федерации порядке уменьшение уставного фонда Предприятия до размера, не превышающего стоимости его чистых активов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меньшение размера уставного фонда оформляется путем внесения соответствующего изменения в Устав Предприятия, которое подлежит регистрации в установленном законодательством Российской Федерации порядке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ставный фонд Предприятия не может быть уменьшен, если в результате такого уменьшения его размер станет меньше установленного законодательством Российской Федерации минимального размера уставного фонда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случае если по окончании финансового года стоимость чистых активов Предприятия окажется меньше установленного законодательством Российской Федерации на дату государственной регистрации такого Предприятия минимального размера уставного фонда и в течение трех месяцев стоимость чистых активов не будет восстановлена до минимального размера уставного фонда, Предприятие подлежит ликвидации или реорганизации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тоимость чистых активов Предприятия определяется на основании данных бухгалтерской отчетности в порядке, установленном нормативными правовыми актами Российской Федерации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3. В случае принятия решения об уменьшении уставного фонда Предприятие в течение тридцати дней с даты его принятия обязано письменно уведомить об этом своих кредиторов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4. Увеличение уставного фонда Предприятия может быть произведено как за счет дополнительной передачи ему имущества, бюджетных ассигнований, так и за счет имеющихся у Предприятия активов. Увеличение уставного фонда Предприятия производится в установленном законодательством Российской Федерации порядке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5. </w:t>
      </w:r>
      <w:r>
        <w:rPr>
          <w:rFonts w:cs="Times New Roman" w:ascii="Times New Roman" w:hAnsi="Times New Roman"/>
          <w:sz w:val="26"/>
          <w:szCs w:val="26"/>
        </w:rPr>
        <w:t>Часть чистой прибыли Предприятия подлежит перечислению. Размер перечисления определяется в соответствии с решением Районного Собрания представителей муниципального района «Думиничский район».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6. За счет оставшейся в распоряжении Предприятия чистой прибыли оно формирует резервный фонд, фонды накопления и потребления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7. Резервный фонд Предприятия формируется путем обязательных ежегодных  отчислений до достижения им размера уставного фонда Предприятия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жегодные отчисления в резервный фонд составляют не менее 5 % оставшейся в распоряжении Предприятия чистой прибыли до достижения резервным фондом установленной величины (после перечисления обязательных платежей в бюджет муниципального района «Думиничский район»). 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редства резервного фонда используются исключительно на покрытие убытков унитарного предприятия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8. Фонд накопления формируется путем обязательных ежегодных отчислений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Ежегодные отчисления в фонд накопления составляют не менее 70 %</w:t>
      </w:r>
      <w:r>
        <w:rPr>
          <w:rFonts w:cs="Times New Roman" w:ascii="Times New Roman" w:hAnsi="Times New Roman"/>
          <w:sz w:val="26"/>
          <w:szCs w:val="26"/>
        </w:rPr>
        <w:t xml:space="preserve"> оставшейся в распоряжении Предприятия чистой прибыли (после перечисления обязательных платежей в бюджет муниципального района «Думиничский район»)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редства фонда накопления направляются на производственное развитие (обновление основных средств Предприятия, текущий и капитальный ремонт объектов недвижимости, приобретение новой техники)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9. Фонд потребления формируется путем ежегодных (по усмотрению Предприятия) отчислений (после перечисления обязательных платежей в бюджет муниципального района «Думиничский район»)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годные отчисления в фонд потребления составляют не более 25 % оставшейся в распоряжении Предприятия чистой прибыли. Средства фонда потребления расходуются Предприятием в соответствии с коллективным договором на осуществление мероприятий по социальному развитию и дополнительному материальному стимулированию работников, иных мероприятий и работ не приводящих к образованию нового имущества Предприятия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10. Источниками формирования имущества Предприятия, в том числе финансовых ресурсов, являются: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имущество, переданное Предприятию Собственником имущества или уполномоченным им органом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ибыль, полученная от выполнения работ, услуг, реализации продукции, а также от других видов хозяйственной, финансовой и внешнеэкономической деятельности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заемные средства, в том числе кредиты банков и других кредитных организаций, получение которых согласовано и зарегистрировано в установленном порядке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амортизационные отчисления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бюджетные ассигнования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дивиденды (доходы), поступающие от хозяйственных обществ и товариществ, в уставных капиталах которых участвует Предприятие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иные источники, не противоречащие законодательству Российской Федерации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11. Предприятие самостоятельно распоряжается движимым имуществом, принадлежащим ему на праве хозяйственного ведения, за исключением случаев, установленных нормативными правовыми актами Российской Федерации и правовыми актами муниципального района «Думиничский район»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12. Предприятие не вправе без согласия Собственника имущества совершать: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делки по распоряжению вкладом (долей) в уставном (складочном) капитале хозяйственного общества или товарищества, а также принадлежащими Предприятию акциями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делки по распоряжению недвижимым имуществом Предприятия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делки, связанные с предоставлением займов, поручительств, получением банковских гарантий (за исключением банковских гарантий, предоставляемых для участия в торгах), с иными обременениями, уступкой требований, переводом долга, а также заключать договоры простого товарищества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делки, направленные на получение заимствований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крупные сделки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делки, в совершении которых имеется заинтересованность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иные сделки в соответствии с требованиями действующего законодательства.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Цели, предмет и виды деятельности Предприятия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bookmarkStart w:id="0" w:name="Par105"/>
      <w:bookmarkEnd w:id="0"/>
      <w:r>
        <w:rPr>
          <w:rFonts w:cs="Times New Roman" w:ascii="Times New Roman" w:hAnsi="Times New Roman"/>
          <w:sz w:val="26"/>
          <w:szCs w:val="26"/>
        </w:rPr>
        <w:t>5.1. Основной целью деятельности Предприятия является осуществление вопросов местного значения в сфере теплоснабжения и извлечение прибыли.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Предмет деятельности Предприятия – обеспечение теплоснабжения в соответствии со схемой теплоснабжения, утвержденной органами местного самоуправления муниципального района «Думиничский район».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 Для достижения целей, установленных пунктом 5.1. настоящего Устава, Предприятие вправе осуществлять следующие виды деятельности согласно «ОК 029-2014 (КДЕС Ред. 2). Общероссийский классификатор видов экономической деятельности», утвержденного  Приказом Росстандарта от 31.01.2014 N 14-ст: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9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89"/>
        <w:gridCol w:w="7904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.30.14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одство пара и горячей воды (тепловой энергии) котельными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.30.3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пределение пара и горячей воды (тепловой энергии) 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.30.4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работоспособности котельных 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.30.5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работоспособности тепловых сетей 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.13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пределение электроэнергии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.00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бор, очистка и распределение воды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11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быча декоративного и строительного камня, известняка, гипса, мела и сланцев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12.1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работка гравийных и песчаных карьеров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92.1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быча торфа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11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изводство одежды из кожи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12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изводство спецодежды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13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изводство прочей верхней одежды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.20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роительство жилых и нежилых зданий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.21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роительство инженерных коммуникаций для водоснабжения и водоотведения, газоснабжения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.99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роительство прочих инженерных сооружений, не включенных в другие группировки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.11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борка и снос зданий</w:t>
            </w:r>
          </w:p>
        </w:tc>
      </w:tr>
      <w:tr>
        <w:trPr>
          <w:trHeight w:val="539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.12.1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чистка территории строительной площадки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.21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изводство электромонтажных работ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.22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изводство санитарно-технических работ, монтаж отопительных систем и систем кондиционирования воздуха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.29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изводство прочих строительно-монтажных работ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.31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изводство штукатурных работ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.32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боты столярные и плотничные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.33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боты по устройству покрытий полов и облицовке стен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.34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изводство малярных и стекольных работ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.39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изводство прочих отделочных и завершающих работ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.91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изводство кровельных работ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.99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боты строительные специализированные прочие, не включенные в другие группировки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.41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еятельность автомобильного грузового транспорта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.11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еятельность по обработке данных, предоставление услуг по размещению информации и связанная с этим деятельность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.20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ренда и управление собственным или арендованным недвижимым имуществом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.20.2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ренда и управление собственным или арендованным нежилым недвижимым имуществом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.32.1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ение эксплуатацией жилого фонда за вознаграждение или на договорной основе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.32.2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ение эксплуатацией нежилого фонда за вознаграждение или на договорной основе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.32.3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еятельность по технической инвентаризации недвижимог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.11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еятельность в области архитектуры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.11.2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еятельность по территориальному планированию и планировке территории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.12.11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работка проектов тепло-, водо-, газоснабжения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.21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еятельность по общей уборке зданий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.22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еятельность по чистке и уборке жилых зданий и нежилых помещений прочая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.29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еятельность по чистке и уборке прочая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.29.9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еятельность по чистке и уборке прочая, не включенная в другие группировки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.29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монт прочих предметов личного потребления и бытовых товаров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.02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услуг парикмахерскими и салонами красоты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.03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похорон и предоставление связанных с ними услуг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.04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еятельность физкультурно-оздоровительная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 видом деятельности Предприятия является 35.30.14 Производство пара и горячей воды (тепловой энергии) котельными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орядок управления деятельностью Предприятия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Единоличным исполнительным органом Предприятия является директор Предприятия. Директор Предприятия подотчетен Собственнику имущества Предприятия. Директор Предприятия отчитывается о деятельности Предприятия в порядке и в сроки, которые определяются Собственником имущества Предприятия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Директор Предприятия действует от имени Предприятия без доверенности, в том числе представляет его интересы, совершает в установленном порядке сделки от имени Предприятия, утверждает структуру и штаты Предприятия, осуществляет прием на работу работников Предприятия, заключает с ними, изменяет и прекращает трудовые договоры, издает приказы, выдает доверенности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итель, действуя на основе единоначалия, самостоятельно решает вопросы руководства текущей деятельностью Предприятия, отнесенные к его компетенции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14.11.2002 N 161-ФЗ «О государственных и муниципальных унитарных предприятиях», настоящим Уставом, трудовым договором, должностной инструкцией и решениями Собственника имущества Предприятия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 Предприятия организует выполнение решений Собственника имущества Предприятия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Директор Предприятия назначается на должность и освобождается от должности Постановлением администрации муниципального района «Думиничский район» в порядке, определенном Трудовым кодексом Российской Федерации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4. Директор Предприятия не вправе быть учредителем (участником) юридического лица, занимать должности и заниматься другой оплачиваемой деятельностью в государственных органах, органах местного самоуправления, коммерческих и некоммерческих организациях, кроме преподавательской, научной и иной творческой деятельности, заниматься предпринимательской деятельностью, быть единоличным исполнительным органом или членом коллегиального исполнительного органа коммерческой организации, за исключением случаев, если участие в органах коммерческой организации входит в должностные обязанности данного руководителя, а также принимать участие в забастовках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 Предприятия подлежит аттестации в порядке, установленном Собственником имущества унитарного предприятия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5. Сделки, в совершении которых имеется заинтересованность Директора Предприятия, а также крупные сделки совершаются с соблюдением правил статей 22, 23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14.11.2002 N 161-ФЗ «О государственных и муниципальных унитарных предприятиях»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6. В случаях, предусмотренных законодательством Российской Федерации директор Предприятия обязан получить согласие Собственника имущества Предприятия на совершение сделок и осуществление других действий, относящихся к компетенции Директора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7. Для реализации своей компетенции директор Предприятия издает приказы (распоряжения) и дает указания. Приказы (распоряжения) и указания, изданные в письменной форме, подлежат обязательному учету и хранятся в делах Предприятия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ы (распоряжения) и указания директора Предприятия обязательны к исполнению всеми сотрудниками Предприятия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8. Директор Предприятия при осуществлении своих прав и исполнении обязанностей должен действовать в интересах Предприятия добросовестно и разумно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9. Директор Предприятия несет в установленном законом порядке ответственность за убытки, причиненные Предприятию его виновными действиями (бездействием), в том числе и в случае утраты имущества Предприятия. 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Контроль за деятельностью Предприятия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1. Контроль за производственной и хозяйственной деятельностью Предприятия осуществляется в порядке, установленном действующим законодательством Российской Федерации, муниципальными правовыми актами органов местного самоуправления муниципального района «Думиничский район».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2. Контроль за эффективным использованием и сохранностью муниципального имущества, соблюдением договоров о закреплении имущества осуществляет администрация муниципального района «Думиничский район» в порядке и сроки, установленные названым органом местного самоуправления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Хранение документов Предприят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1" w:name="Par157"/>
      <w:bookmarkEnd w:id="1"/>
      <w:r>
        <w:rPr>
          <w:rFonts w:cs="Times New Roman" w:ascii="Times New Roman" w:hAnsi="Times New Roman"/>
          <w:sz w:val="26"/>
          <w:szCs w:val="26"/>
        </w:rPr>
        <w:t>8.1. Хранение Предприятием документов, определенных частью 1 статьи 28 Федерального закона от 14.11.2002 № 161-ФЗ «О государственных и муниципальных предприятиях», осуществляется по месту нахождения его руководителя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Заключительные положения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1. Предприятие может быть реорганизовано по решению Районного Собрания представителей муниципального района «Думиничский район» в порядке, предусмотренном Гражданским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Федеральным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14.11.2002 N 161-ФЗ «О государственных и муниципальных унитарных предприятиях», Федеральным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8.08.2001 N 129-ФЗ «О государственной регистрации юридических лиц» и иными федеральными законами, </w:t>
      </w:r>
      <w:r>
        <w:rPr>
          <w:rFonts w:cs="Times New Roman" w:ascii="Times New Roman" w:hAnsi="Times New Roman"/>
          <w:sz w:val="26"/>
          <w:szCs w:val="26"/>
          <w:lang w:eastAsia="ru-RU"/>
        </w:rPr>
        <w:t>Решением Районного Собрания представителей муниципального района «Думиничский район» от 09.10.2008 № 50 «Об утверждении Порядка принятия решений о создании, реорганизации и ликвидации муниципальных унитарных предприятий в муниципальном районе «Думиничский район»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ях, установленных федеральным законом, реорганизация Предприятия в форме его разделения или выделения из его состава одного или нескольких унитарных предприятий осуществляется на основании решения уполномоченного государственного органа или решения суда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2. Предприятие может быть ликвидировано по решению Районного Собрания представителей муниципального района «Думиничский район»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приятие может быть также ликвидировано по решению суда по основаниям и в порядке, которые установлены Гражданским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и иными федеральными законами.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рядок ликвидации Предприятия определяется Гражданским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14.11.2002 N 161-ФЗ «О государственных и муниципальных унитарных предприятиях», Федеральным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8.08.2001 N 129-ФЗ «О государственной регистрации юридических лиц» и иными федеральными законами, </w:t>
      </w:r>
      <w:r>
        <w:rPr>
          <w:rFonts w:cs="Times New Roman" w:ascii="Times New Roman" w:hAnsi="Times New Roman"/>
          <w:sz w:val="26"/>
          <w:szCs w:val="26"/>
          <w:lang w:eastAsia="ru-RU"/>
        </w:rPr>
        <w:t>Решением Районного Собрания представителей муниципального района «Думиничский район» от 09.10.2008 № 50 «Об утверждении Порядка принятия решений о создании, реорганизации и ликвидации муниципальных унитарных предприятий в муниципальном районе «Думиничский район»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3. При ликвидации Предприятия документы, предусмотренные пунктом 8.1. настоящего Устава, передаются на хранение в государственный архив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920636FD2A19E161C64B9BD3D7FB41E01D55090D82481401F2FD2DDDF4kBM" TargetMode="External"/><Relationship Id="rId3" Type="http://schemas.openxmlformats.org/officeDocument/2006/relationships/hyperlink" Target="consultantplus://offline/ref=003C2886000D28163CB9759C1148F10062B4E6B2B10E850A8D4475E60EnE20I" TargetMode="External"/><Relationship Id="rId4" Type="http://schemas.openxmlformats.org/officeDocument/2006/relationships/hyperlink" Target="consultantplus://offline/ref=003C2886000D28163CB9759C1148F10062B4E6B2B10E850A8D4475E60EnE20I" TargetMode="External"/><Relationship Id="rId5" Type="http://schemas.openxmlformats.org/officeDocument/2006/relationships/hyperlink" Target="consultantplus://offline/ref=003C2886000D28163CB9759C1148F10061BDEEB5B20C850A8D4475E60EnE20I" TargetMode="External"/><Relationship Id="rId6" Type="http://schemas.openxmlformats.org/officeDocument/2006/relationships/hyperlink" Target="consultantplus://offline/ref=003C2886000D28163CB9759C1148F10062B4E6B2B10E850A8D4475E60EnE20I" TargetMode="External"/><Relationship Id="rId7" Type="http://schemas.openxmlformats.org/officeDocument/2006/relationships/hyperlink" Target="consultantplus://offline/ref=003C2886000D28163CB9759C1148F10061BDEFB1B30E850A8D4475E60EnE20I" TargetMode="External"/><Relationship Id="rId8" Type="http://schemas.openxmlformats.org/officeDocument/2006/relationships/hyperlink" Target="consultantplus://offline/ref=003C2886000D28163CB9759C1148F10061BDEEB5B20C850A8D4475E60EnE20I" TargetMode="External"/><Relationship Id="rId9" Type="http://schemas.openxmlformats.org/officeDocument/2006/relationships/hyperlink" Target="consultantplus://offline/ref=003C2886000D28163CB9759C1148F10061BDEEB5B20C850A8D4475E60EnE20I" TargetMode="External"/><Relationship Id="rId10" Type="http://schemas.openxmlformats.org/officeDocument/2006/relationships/hyperlink" Target="consultantplus://offline/ref=003C2886000D28163CB9759C1148F10062B4E6B2B10E850A8D4475E60EnE20I" TargetMode="External"/><Relationship Id="rId11" Type="http://schemas.openxmlformats.org/officeDocument/2006/relationships/hyperlink" Target="consultantplus://offline/ref=003C2886000D28163CB9759C1148F10061BDEFB1B30E850A8D4475E60EnE20I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2:32:00Z</dcterms:created>
  <dc:creator>Admin</dc:creator>
  <dc:description/>
  <dc:language>en-US</dc:language>
  <cp:lastModifiedBy>Ирина Владимировна</cp:lastModifiedBy>
  <cp:lastPrinted>2020-07-31T15:54:00Z</cp:lastPrinted>
  <dcterms:modified xsi:type="dcterms:W3CDTF">2020-08-07T12:32:00Z</dcterms:modified>
  <cp:revision>2</cp:revision>
  <dc:subject/>
  <dc:title/>
</cp:coreProperties>
</file>