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«Думиничский район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2023 г. № 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 межведомственной  комиссии по организации  отдых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доровления, занятости детей и подростков в 2023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22"/>
        <w:gridCol w:w="1405"/>
        <w:gridCol w:w="526"/>
        <w:gridCol w:w="342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направлениях и задачах организации отдыха, оздоровления и занятости детей и подростков  в летний   период 2023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ссии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ланируемых задачах  и подготовке объектов отдыха организации отдыха, оздоровления, занятости детей и подростков Думиничского района на 2023год. </w:t>
            </w:r>
          </w:p>
          <w:p>
            <w:pPr>
              <w:pStyle w:val="Normal"/>
              <w:jc w:val="both"/>
              <w:rPr/>
            </w:pPr>
            <w:r>
              <w:rPr/>
              <w:t>Об основных мероприятиях по подготовке к открытию лагерей с дневным пребыванием детей при образовательных  организациях в летний период 2023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ируемых культурно-досуговых мероприятий, физической культурой и спортом для детей и подростков в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летний период 2023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КО  «ЦЗН Думиничского района» (по согласованию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обеспечению санитарно-эпидемиологического благополучия в период подготовки объектов отдыха детей и подростков к оздоровительной кампании 2023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   отдел Роспотребнадзора по Калужской  области в Людиновском, Жиздринском, Хвастовичском, Ульяновском, Думиничском районах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к открытию лагерей с дневным пребыванием детей при образовательных учреждениях, расположенных на территории МР «Думиничский  район». Приемка пришкольных лагерей  согласно графику (по согласованию с Роспотребнадзором, МЧС, ПДН МО МВД РОССИИ «Сухиничский»)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   отдел Роспотребнадзора по Калужской  области в Людиновском, Жиздринском, Хвастовичском, Ульяновском, Думиничском районах (по согласованию)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/>
            </w:pPr>
            <w:r>
              <w:rPr>
                <w:sz w:val="24"/>
                <w:szCs w:val="24"/>
              </w:rPr>
              <w:t>ПДН МО МВД РОССИИ «Сухиничский»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по согласованию), Пожарная часть 32 отряда Государственной противопожарной службы №7 ГУ МЧС по Калуж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, отдел образования администрации МР «Думинич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Итоги деятельности по организации отдыха, оздоровления и занятости несовершеннолетних в летний период 2023 год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досуга несовершеннолетних и молодежи в вечернее время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отдел физической культуры и спорта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щественности о ходе оздоровительной кампании 2023 года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,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Думиничские Вест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деятельности по организации отдыха, оздоровления и занятости несовершеннолетних в летний период 2023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сновных итогах летней оздоровительной кампании в части обеспечения пожарной безопасности, антитеррористической защищенности, технической укрепленности и безопасного пребывания детей обеспечения санитарно-эпидемиологического благополучия детей в период проведения летней оздоровительной кампании 2023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культуры и туризма администрации МР «Думиничский район», отдел физической культуры и спорта администрации МР «Думиничский район»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БУ КО «Думиничский центр социальной помощи семье и детя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мероприятиях и перспектив работы  по подготовке к оздоровительной кампании 2024года. О плане работы районной комиссии по организации отдыха, оздоровления и занятости детей при администрации муниципального района на 2024 год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организационных вопросов, связанных с проведением летней оздоровительной кампании: </w:t>
            </w:r>
          </w:p>
          <w:p>
            <w:pPr>
              <w:pStyle w:val="Normal"/>
              <w:jc w:val="both"/>
              <w:rPr/>
            </w:pPr>
            <w:r>
              <w:rPr/>
              <w:t>- приемка и проверка деятельности лагерей с дневным пребыванием детей при О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рка готовности и деятельности детских оздоровительных лагерей, находящихся на территории МР «Думиничский район»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июнь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совещаний по организации летней кампании в структурных подразделениях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мероприятий по организации отдыха, оздоровления и  занятости детей и подростков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туризма администрации МР «Думиничский район»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 xml:space="preserve">отдел физической культуры и спорта администрации МР «Думиничский район» отдел образования администрации МР «Думиничский район»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ГБУ КО «Думиничский центр социальной помощи семье и детям»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2:00Z</dcterms:created>
  <dc:creator>1</dc:creator>
  <dc:description/>
  <cp:keywords/>
  <dc:language>en-US</dc:language>
  <cp:lastModifiedBy>Школа</cp:lastModifiedBy>
  <cp:lastPrinted>2021-12-17T11:31:00Z</cp:lastPrinted>
  <dcterms:modified xsi:type="dcterms:W3CDTF">2023-01-19T04:44:00Z</dcterms:modified>
  <cp:revision>19</cp:revision>
  <dc:subject/>
  <dc:title>План межведом комиссии по оздоров детей</dc:title>
</cp:coreProperties>
</file>