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70" w:leader="none"/>
          <w:tab w:val="center" w:pos="484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18»</w:t>
      </w:r>
      <w:r>
        <w:rPr>
          <w:sz w:val="26"/>
          <w:szCs w:val="26"/>
        </w:rPr>
        <w:t xml:space="preserve"> ____</w:t>
      </w:r>
      <w:r>
        <w:rPr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_____  2023 г.                                                                                        </w:t>
      </w:r>
      <w:r>
        <w:rPr>
          <w:sz w:val="26"/>
          <w:szCs w:val="26"/>
          <w:u w:val="single"/>
        </w:rPr>
        <w:t>№ 21</w:t>
      </w:r>
      <w:r>
        <w:rPr>
          <w:sz w:val="26"/>
          <w:szCs w:val="26"/>
        </w:rPr>
        <w:tab/>
        <w:t xml:space="preserve">                       </w:t>
      </w:r>
    </w:p>
    <w:p>
      <w:pPr>
        <w:pStyle w:val="Heading4"/>
        <w:spacing w:before="0" w:after="0"/>
        <w:ind w:right="4868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беспечении отдыха, оздоровления, занятости детей и подростков на территории муниципального  района «Думиничский район» на 2023 г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целях исполнения подпрограммы «Организация отдыха и оздоровления детей Калужской области»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, утвержденной Постановлением Правительства Калужской области от 12.02.2019 года № 94, муниципальной программы МР «Думиничский район» «Развитие образования в муниципальном районе «Думиничский район», утвержденной постановлением администрации МР «Думиничский район» от 29.03.2019 № 169 и в соответствии с Уставом муниципального района «Думиничский район»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Утвердить  состав районной межведомственной комиссии по организации отдыха, оздоровления, занятости детей и подростков в 2023 году (Приложение №1).</w:t>
      </w:r>
    </w:p>
    <w:p>
      <w:pPr>
        <w:pStyle w:val="TextBody"/>
        <w:ind w:firstLine="426"/>
        <w:rPr/>
      </w:pPr>
      <w:r>
        <w:rPr>
          <w:sz w:val="26"/>
          <w:szCs w:val="26"/>
        </w:rPr>
        <w:t>2. Утвердить план работы межведомственной комиссии по организации отдыха, оздоровления, занятости детей и подростков в 2023 году (Приложение №2)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3. Районной межведомственной комиссии по организации отдыха, оздоровления, занятости детей и подростков: 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координацию работы по обеспечению отдыха, оздоровления, творческого досуга,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обеспечение путевками на отдых и оздоровление детей и подростков в загородные  санаторно-оздоровительные  учреждения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>обеспечивать контроль за проведением мероприятий в сфере детского отдыха и оздоровления и занятости детей и подростков;</w:t>
      </w:r>
    </w:p>
    <w:p>
      <w:pPr>
        <w:pStyle w:val="TextBody"/>
        <w:numPr>
          <w:ilvl w:val="0"/>
          <w:numId w:val="4"/>
        </w:numPr>
        <w:ind w:left="0" w:firstLine="426"/>
        <w:rPr/>
      </w:pPr>
      <w:r>
        <w:rPr>
          <w:sz w:val="26"/>
          <w:szCs w:val="26"/>
        </w:rPr>
        <w:t xml:space="preserve">обеспечивать контроль за целевым использованием средств, выделенных на проведение  детской оздоровительной кампании детей.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 Структурным подразделениям администрации МР «Думиничский район» совместно с заинтересованными организациями, учреждениями и объединениями  обеспечить   в   части,    касающейся   их  деятельности,  выполнение  данного   постановления:</w:t>
      </w:r>
    </w:p>
    <w:p>
      <w:pPr>
        <w:pStyle w:val="TextBody"/>
        <w:ind w:firstLine="426"/>
        <w:rPr/>
      </w:pPr>
      <w:r>
        <w:rPr>
          <w:sz w:val="26"/>
          <w:szCs w:val="26"/>
        </w:rPr>
        <w:t>4.1. Отделу образования администрации МР «Думиничский район»: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утвердить дислокацию  детских оздоровительных лагерей всех типов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полноценное питание детей, безопасность их жизни и здоровья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продолжить практику организации и проведения мероприятий в сфере  отдыха, оздоровления и занятости детей и подростков на базе образовательных учреждений;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>активно развивать малозатратные формы организации отдыха и оздоровления детей и подростков (в частности, досуговые площадки по месту жительства)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беспечить в приоритетном порядке отдых и оздоровление детей, находящихся в трудной жизненной ситуации; 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организацию оздоровления детей, нуждающихся в социальной поддержке государства, в загородных санаторно-оздоровительных учреждениях;</w:t>
      </w:r>
    </w:p>
    <w:p>
      <w:pPr>
        <w:pStyle w:val="TextBody"/>
        <w:numPr>
          <w:ilvl w:val="0"/>
          <w:numId w:val="8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организовать работу трудовых отрядов несовершеннолетних в летний период;                                                       </w:t>
      </w:r>
    </w:p>
    <w:p>
      <w:pPr>
        <w:pStyle w:val="TextBody"/>
        <w:numPr>
          <w:ilvl w:val="0"/>
          <w:numId w:val="8"/>
        </w:numPr>
        <w:ind w:left="0" w:firstLine="426"/>
        <w:rPr/>
      </w:pPr>
      <w:r>
        <w:rPr>
          <w:sz w:val="26"/>
          <w:szCs w:val="26"/>
        </w:rPr>
        <w:t xml:space="preserve">координировать работу по направлению детей и подростков в загородные профильные лагеря.  </w:t>
      </w:r>
    </w:p>
    <w:p>
      <w:pPr>
        <w:pStyle w:val="TextBody"/>
        <w:ind w:firstLine="426"/>
        <w:rPr/>
      </w:pPr>
      <w:r>
        <w:rPr>
          <w:sz w:val="26"/>
          <w:szCs w:val="26"/>
        </w:rPr>
        <w:t>4.2. Отделу культуры и туризма администрации МР «Думиничский район»:</w:t>
      </w:r>
    </w:p>
    <w:p>
      <w:pPr>
        <w:pStyle w:val="TextBody"/>
        <w:numPr>
          <w:ilvl w:val="0"/>
          <w:numId w:val="5"/>
        </w:numPr>
        <w:ind w:left="0" w:firstLine="426"/>
        <w:rPr/>
      </w:pPr>
      <w:r>
        <w:rPr>
          <w:sz w:val="26"/>
          <w:szCs w:val="26"/>
        </w:rPr>
        <w:t>оказать содействие лагерям с дневным пребыванием, досуговым площадкам по месту жительства в проведении культурно–досуговых мероприятий для детей и подростков;</w:t>
      </w:r>
    </w:p>
    <w:p>
      <w:pPr>
        <w:pStyle w:val="TextBody"/>
        <w:numPr>
          <w:ilvl w:val="0"/>
          <w:numId w:val="5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едусмотреть льготное культурно-досуговое обслуживание организованных групп детей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4.3. Отделу физической культуры и спорта администрации  МР «Думиничский район» создать условия для привлечения детей и подростков к занятиям физической культурой и спортом в каникулярный период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4.4. Отделу финансов администрации МР «Думиничский район» обеспечить своевременное финансирование оздоровительной кампании детей и подростков в пределах средств, предусмотренных на данные цели в бюджете на 2023год. </w:t>
      </w:r>
    </w:p>
    <w:p>
      <w:pPr>
        <w:pStyle w:val="TextBody"/>
        <w:ind w:firstLine="426"/>
        <w:rPr/>
      </w:pPr>
      <w:r>
        <w:rPr>
          <w:sz w:val="26"/>
          <w:szCs w:val="26"/>
        </w:rPr>
        <w:t>5.  Рекомендовать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1. Участковая больница Думиничского района ГБУЗ  «Центральная межрайонная           больница №5»:</w:t>
      </w:r>
    </w:p>
    <w:p>
      <w:pPr>
        <w:pStyle w:val="TextBody"/>
        <w:numPr>
          <w:ilvl w:val="0"/>
          <w:numId w:val="2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вести профилактические осмотры персонала, направляемого для работы в учреждения детского отдыха и оздоровления, медицинские осмотры детей и подростков при оформлении их в круглосуточные, загородные лагеря, санатории;</w:t>
      </w:r>
    </w:p>
    <w:p>
      <w:pPr>
        <w:pStyle w:val="TextBody"/>
        <w:numPr>
          <w:ilvl w:val="0"/>
          <w:numId w:val="2"/>
        </w:numPr>
        <w:ind w:left="0" w:firstLine="426"/>
        <w:rPr/>
      </w:pPr>
      <w:r>
        <w:rPr>
          <w:sz w:val="26"/>
          <w:szCs w:val="26"/>
        </w:rPr>
        <w:t>обеспечить обязательное медицинское сопровождение организованных групп детей до оздоровительных учреждений и обратно, проведение инструктажа медицинских работников, сопровождающих детские организованные группы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>5.2. Межмуниципальному отделу полиции для обслуживания Думиничского района МО МВД России «Сухиничский»: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беспечить сопровождение организованных групп детей, выезжающих к месту отдыха и обратно, сотрудниками ГИБДД;</w:t>
      </w:r>
    </w:p>
    <w:p>
      <w:pPr>
        <w:pStyle w:val="TextBody"/>
        <w:numPr>
          <w:ilvl w:val="0"/>
          <w:numId w:val="7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беспечению правопорядка в учреждениях детского отдыха и оздоровления, расположенных на территории района;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>
          <w:sz w:val="26"/>
          <w:szCs w:val="26"/>
        </w:rPr>
        <w:t>осуществлять совместно с заинтересованными службами меры по предупреждению детского дорожно-транспортного травматизма, а также по созданию условий для безопасного нахождения детей на улицах в период канику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3. Пожарной части 32 отряда государственной  противопожарной службы № 7 Главного Управления МЧС России по Калужской области обеспечить контроль за противопожарной безопасностью в местах оздоровления  детей и  подростк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4. ГКУ «ЦЗН  Сухиничского района»: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нять меры по организации временного трудоустройства подростков от 14 до 18 лет в каникулярные периоды;</w:t>
      </w:r>
    </w:p>
    <w:p>
      <w:pPr>
        <w:pStyle w:val="TextBody"/>
        <w:numPr>
          <w:ilvl w:val="0"/>
          <w:numId w:val="3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произвести частичное финансирование отдыха и оздоровления детей безработных граждан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 Главам администраций сельских и  городского  поселений, входящих в состав МР «Думиничский район», в пределах их компетенции совместно с профсоюзными, молодежными, детскими организациями: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максимально эффективно использовать имеющуюся материально-техническую базу для организации детского отдыха и оздоровления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беспечить в приоритетном порядке отдых и оздоровление детей из категорий, нуждающихся в особой заботе государства;</w:t>
      </w:r>
    </w:p>
    <w:p>
      <w:pPr>
        <w:pStyle w:val="TextBody"/>
        <w:numPr>
          <w:ilvl w:val="0"/>
          <w:numId w:val="6"/>
        </w:numPr>
        <w:ind w:left="0" w:firstLine="426"/>
        <w:rPr>
          <w:sz w:val="26"/>
          <w:szCs w:val="26"/>
        </w:rPr>
      </w:pPr>
      <w:r>
        <w:rPr>
          <w:sz w:val="26"/>
          <w:szCs w:val="26"/>
        </w:rPr>
        <w:t>осуществлять  контроль  за ходом проведения оздоровительной кампании детей и подростков на подведомственных территориях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. </w:t>
      </w:r>
      <w:r>
        <w:rPr>
          <w:color w:val="2C2D2E"/>
          <w:sz w:val="26"/>
          <w:szCs w:val="26"/>
        </w:rPr>
        <w:t>Настоящее Постановление вступает в силу с даты его подписания и подлежит официальному опубликованию  в газете «Думиничские вести» и размещению на официальных сайтах муниципального района «Думиничский район» 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www.admduminichi.ru</w:t>
        </w:r>
      </w:hyperlink>
      <w:r>
        <w:rPr>
          <w:sz w:val="26"/>
          <w:szCs w:val="26"/>
          <w:u w:val="single"/>
        </w:rPr>
        <w:t>, </w:t>
      </w:r>
      <w:hyperlink r:id="rId4" w:tgtFrame="_blank">
        <w:r>
          <w:rPr>
            <w:rStyle w:val="InternetLink"/>
            <w:color w:val="000000"/>
            <w:sz w:val="26"/>
            <w:szCs w:val="26"/>
          </w:rPr>
          <w:t>https://duminichi-r40.gosweb.gosuslugi.ru/</w:t>
        </w:r>
      </w:hyperlink>
      <w:r>
        <w:rPr>
          <w:color w:val="2C2D2E"/>
          <w:sz w:val="26"/>
          <w:szCs w:val="26"/>
        </w:rPr>
        <w:t>.</w:t>
      </w:r>
    </w:p>
    <w:p>
      <w:pPr>
        <w:pStyle w:val="TextBody"/>
        <w:ind w:firstLine="4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Контроль за вы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TextBody"/>
        <w:tabs>
          <w:tab w:val="clear" w:pos="708"/>
          <w:tab w:val="left" w:pos="7515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                                                                                С.Г. Булыгин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/>
      </w:pPr>
      <w:r>
        <w:rPr>
          <w:sz w:val="20"/>
        </w:rPr>
        <w:t xml:space="preserve">Приложение №1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/>
      </w:pPr>
      <w:r>
        <w:rPr>
          <w:sz w:val="20"/>
        </w:rPr>
        <w:t xml:space="preserve">администрации МР  «Думиничский район» </w:t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5387" w:hanging="0"/>
        <w:jc w:val="right"/>
        <w:rPr>
          <w:sz w:val="20"/>
        </w:rPr>
      </w:pPr>
      <w:r>
        <w:rPr>
          <w:sz w:val="20"/>
        </w:rPr>
        <w:t>от «___» _____2023 года № ______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й межведомственной комиссии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>по организации отдыха, оздоровления, занятости детей и подростков</w:t>
      </w:r>
    </w:p>
    <w:p>
      <w:pPr>
        <w:pStyle w:val="TextBody"/>
        <w:tabs>
          <w:tab w:val="clear" w:pos="708"/>
          <w:tab w:val="left" w:pos="1170" w:leader="none"/>
          <w:tab w:val="center" w:pos="4844" w:leader="none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3 год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шова И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Р «Думиничский район» по социальным вопрос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образова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Е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методического кабинета отдела образования администрации МР «Думинич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Начальник отдела физической культуры и спорта 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ева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оциальной защиты населения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а С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культуры и туризм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стова Е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пеки и попечительства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О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финансов администрации МР «Думинич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Т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р ГБУЗ КО «ЦРБ Думиничского района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ова А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КУ «ЦЗН Сухиничского района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 А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БУ КО «Думиничский ЦСПСД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И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>Заместитель начальника отделения полиции для обслуживания территории Думиничского района МО МВД РФ «Сухиничский» (по согласовани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ченков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32 отряда Государственной противопожарной службы №7 ГУ МЧС по Калужской област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14:00Z</dcterms:created>
  <dc:creator>Пользователь</dc:creator>
  <dc:description/>
  <cp:keywords/>
  <dc:language>en-US</dc:language>
  <cp:lastModifiedBy>Школа</cp:lastModifiedBy>
  <cp:lastPrinted>2023-01-17T08:00:00Z</cp:lastPrinted>
  <dcterms:modified xsi:type="dcterms:W3CDTF">2023-01-19T03:46:00Z</dcterms:modified>
  <cp:revision>25</cp:revision>
  <dc:subject/>
  <dc:title>КАЛУЖСКАЯ ОБЛАСТЬ</dc:title>
</cp:coreProperties>
</file>