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«Думинич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 20    г.__  №  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>работ и услуг по управлению  многоквартирным домом, работ и услуг по содержанию и ремонту общего имущества собственников помещений в многоквартирном доме по адресу: с. Новослободск, д.20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275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46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3 409,5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зданиях с подвал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9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вентиляции и дымоудаления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5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2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Tanya</cp:lastModifiedBy>
  <cp:lastPrinted>2023-05-23T10:38:00Z</cp:lastPrinted>
  <dcterms:modified xsi:type="dcterms:W3CDTF">2023-05-24T08:16:00Z</dcterms:modified>
  <cp:revision>145</cp:revision>
  <dc:subject/>
  <dc:title/>
</cp:coreProperties>
</file>