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Р «Думиничский район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_________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года № ___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РАЙОНА 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«МОЛОДЕЖЬ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муниципального района «Думиничский район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олодежь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6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74"/>
        <w:gridCol w:w="1329"/>
        <w:gridCol w:w="1134"/>
        <w:gridCol w:w="992"/>
        <w:gridCol w:w="851"/>
        <w:gridCol w:w="992"/>
        <w:gridCol w:w="850"/>
        <w:gridCol w:w="851"/>
        <w:gridCol w:w="994"/>
        <w:gridCol w:w="99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МР «Думиничский район»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оисполнител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 ,отдел культуры и туризма администрации МР «Думиничский район», отдел социальной защиты населения администрации МР «Думиничский район», Администрация МР «Думиничский район»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числа молодых людей, участвующих в мероприятиях, проводимых для всестороннего развития молодежи муниципального района «Думиничский район» в интересах социально-экономического развития район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числа мероприятий, способствующих вовлечению молодежи в общественную деятельность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азвитию добровольческого (волонтерского) движения в Думиничском районе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влечение молодежи в общественную и добровольную социально значимую деятельно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совершенствование системы военно-патриотического воспитания молодеж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укрепление законности, правопорядка, защита прав и свобод граждан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масштабов незаконного потребления наркотических средств и психотропных веществ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«Военно-патриотическое воспитание допризывной молодежи и подготовка ее к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лужбе в Вооруженных силах Российской Федерации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«Комплексная программа профилактики правонарушений на территории  МР «Думиничский район»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«Комплексные меры противодействия злоупотреблению наркотиками и их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законному обороту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«Развитие молодежного добровольческого (волонтерского) движения н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ерритории МР «Думиничский район»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рост количества молодых людей в возрасте от 14 до 35 лет, принимающих участие в творческих, социальных, патриотических, добровольческих (волонтерских) и иных мероприятиях для молодежи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2019 - 2025 годы, в один этап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rHeight w:val="3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67,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5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,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5,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3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5,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7,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4.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,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000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Приоритеты районной политики в сфере реализации муниципальной программ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Приоритеты определены в соответствии со стратегическими документами социально-экономического развития Российской Федерации и Калужской области, в которых определены пути и способы реализации молодежной политики, создания условий для раскрытия потенциала молодых людей, повышения их конкурентоспособности в долгосрочной перспективе, прежде всего 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«О Концепции долгосрочного социально-экономического развития Российской Федерации на период до 2020 года»; в Распоряжении Правительства Российской Федерации от 29 ноября 2014 г. N 2403-р "Об утверждении Основ государственной молодежной политики Российской Федерации на период до 2025 года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Приоритетом муниципальной молодежной политики станут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 опасном положении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организация досуга детей, подростков и молоде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ab/>
        <w:t>1.2. Цели, задачи и индикаторы (показатели) достижения целей и решения задач муниципальной программы</w:t>
      </w:r>
    </w:p>
    <w:p>
      <w:pPr>
        <w:pStyle w:val="Style21"/>
        <w:spacing w:lineRule="auto" w:line="240" w:before="0" w:after="0"/>
        <w:ind w:left="2160" w:hanging="0"/>
        <w:contextualSpacing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1"/>
        <w:spacing w:lineRule="auto" w:line="240" w:before="0" w:after="0"/>
        <w:ind w:left="1843" w:hanging="567"/>
        <w:contextualSpacing/>
        <w:jc w:val="center"/>
        <w:rPr/>
      </w:pPr>
      <w:r>
        <w:rPr>
          <w:rFonts w:cs="Times New Roman" w:ascii="Times New Roman" w:hAnsi="Times New Roman"/>
          <w:b/>
        </w:rPr>
        <w:t>1.2.1. Цели, задач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 xml:space="preserve">Цели муниципальной программы «Молодежь муниципального района «Думиничский район»: </w:t>
      </w:r>
    </w:p>
    <w:p>
      <w:pPr>
        <w:pStyle w:val="Normal"/>
        <w:tabs>
          <w:tab w:val="clear" w:pos="708"/>
          <w:tab w:val="left" w:pos="175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величение числа молодых людей, участвующих в мероприятиях, проводимых для всестороннего развития молодежи в интересах социально-экономического развития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величение числа мероприятий, способствующих вовлечению молодежи в общественную, добровольческую (волонтерскую) деятельность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формирование позитивных установок молодежи на добровольческую деятельност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и муниципальной программы будет осуществляться решениями следующих задач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вовлечение молодежи в общественную деятельность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совершенствование системы военно-патриотического воспитания молодеж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укрепление законности, правопорядка, защита прав и свобод граждан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кращение масштабов и профилактика незаконного потребления наркотических средств и психотропных веществ;</w:t>
      </w:r>
    </w:p>
    <w:p>
      <w:pPr>
        <w:pStyle w:val="Style20"/>
        <w:ind w:left="567" w:hanging="0"/>
        <w:jc w:val="both"/>
        <w:rPr/>
      </w:pPr>
      <w:r>
        <w:rPr>
          <w:rFonts w:cs="Times New Roman" w:ascii="Times New Roman" w:hAnsi="Times New Roman"/>
        </w:rPr>
        <w:t>-выявление и поддержание добровольческих (волонтерских) инициатив молодежи;</w:t>
      </w:r>
    </w:p>
    <w:p>
      <w:pPr>
        <w:pStyle w:val="Style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взаимосвязи добровольческого (волонтерского) движения молодежи Думиничского района с благополучателями (социальными учреждениями, отдельными категориями, нуждающихся в помощи лиц и пр.) и иными организациями, нуждающимися в поддержке добровольцев (волонтеров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Реализация задач предусматривает развитие социальной активности молодежи, вовлечение молодежи в творческую, общественную, добровольческую (волонтерскую) деятельность, в деятельность общественных объединен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муниципальной программы будет ежегодно оцениваться на основании выделенных целевых индикатор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1.2.2. Индикаторы (показатели) достижения целей и решения задач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б индикаторах муниципальной программы (показателях подпрограммы) и их зна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830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7"/>
        <w:gridCol w:w="934"/>
        <w:gridCol w:w="868"/>
        <w:gridCol w:w="685"/>
        <w:gridCol w:w="700"/>
        <w:gridCol w:w="672"/>
        <w:gridCol w:w="672"/>
        <w:gridCol w:w="658"/>
        <w:gridCol w:w="765"/>
        <w:gridCol w:w="76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творческих, социальных, патриотических, добровольческих (волонтерских) и иных мероприятиях дл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Обобщенная характеристика основных мероприятий муниципальной программы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сновные мероприятия, включенные в перечень мероприятий под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Военно-патриотическое воспитание допризывной молодежи и подготовка ее к службе в Вооруженных силах Российской Федерации»: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ind w:hanging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2"/>
          <w:szCs w:val="22"/>
        </w:rPr>
        <w:t>-совершенствование процесса военно-патриотического воспитания и допризывной подготовки молодежи к службе в Вооруженных Силах Российской Федераци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совершенствование нормативной правовой базы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развитие научно-теоретических основ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информационное обеспечение в области военно-патриотического воспитания и допризывной подготовки молодежи.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Данные мероприятия направлены на решение следующих задач: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продолжение создания системы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продолжение совершенствования нормативной правовой и организационно-методической базы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повышение качества военно-патриотического воспитания и допризывной подготовки молодежи в образовательных учреждениях;</w:t>
      </w:r>
    </w:p>
    <w:p>
      <w:pPr>
        <w:pStyle w:val="ConsPlusCell"/>
        <w:ind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оказание поддержки организациям, обеспечивающим эффективное функционирование системы военно-патриотического воспитания и допризывной подготовки молодежи к службе в Вооруженных 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Силах Российской Федераци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повышение роли средств массовой информации в военно-патриотическом воспитании и допризывной подготовке молодежи при освещении событий и явлений общественной жизни;</w:t>
      </w:r>
    </w:p>
    <w:p>
      <w:pPr>
        <w:pStyle w:val="Normal"/>
        <w:spacing w:lineRule="auto" w:line="24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-совершенствование материально-технического обеспечения мероприятий по военно-патриотическому воспитанию и допризывной подготовке молодежи в муниципальном районе «Думиничский район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я основных мероприятий подпрограммы</w:t>
      </w:r>
      <w:r>
        <w:rPr/>
        <w:t xml:space="preserve"> </w:t>
      </w:r>
      <w:r>
        <w:rPr>
          <w:rFonts w:cs="Times New Roman" w:ascii="Times New Roman" w:hAnsi="Times New Roman"/>
        </w:rPr>
        <w:t>«Военно-патриотическое воспитание допризывной молодежи и подготовка ее к службе в Вооруженных силах Российской Федерации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" w:ascii="Times New Roman" w:hAnsi="Times New Roman"/>
        </w:rPr>
        <w:t>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</w:rPr>
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рост количества молодых людей в возрасте от 14 до 35 лет, принимающих участие в военно-патриотических  мероприятиях для молоде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Основные мероприятия, включенные в перечень мероприятий подпрограмм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</w:rPr>
        <w:t>Комплексная программа профилактики правонарушений на территории МР «Думиничский район»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в масштабах Думиничского района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в рамках отдельной отрасли, сферы управления, предприятия, организации, учреждения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в отношении определенных категорий лиц и по отдельным видам противоправной деятельности, в том числе по отдельным направлениям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среди несовершеннолетних и молодежи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экстремистской направленности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нарушений законодательства о гражданстве, предупреждение и пресечение нелегальной миграции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, связанных с незаконным оборотом наркотиков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среди лиц, освободившихся из мест лишения свободы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в общественных местах и на улиц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профилактика правонарушений на административных участ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я основных мероприятий подпрограммы «Комплексная программа профилактики правонарушений на территории МР «Думиничский район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" w:ascii="Times New Roman" w:hAnsi="Times New Roman"/>
        </w:rPr>
        <w:t>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- 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- рост количества молодых людей в возрасте от 14 до 35 лет, принимающих участие в физкультурно-оздоровительных и спортивно-массовых мероприятиях.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Основные мероприятия, включенные в перечень мероприятий под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Комплексные меры противодействия злоупотреблению наркотиками и их незаконному обороту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организация и проведение заседаний районной координационной антинаркотической комиссии при администрации МР «Думиничский район»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участие в подготовке предложений по разработке новых нормативно-правовых актов в сфере профилактики наркомании и незаконного оборота наркотических средств, психотропных веществ и их прекурсоров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расширение сотрудничества с правоохранительными структурами сопредельных районов, граничащих с Думиничским районом, в сфере пресечения незаконного оборота наркотиков, а также их 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анзита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координация хода реализации мероприятий районной подпрограммы «Комплексные меры противодействия злоупотреблению наркотиками и их незаконному обороту» и внесение в них  изменений в соответствии со складывающейся наркоситуацией в Думиничском районе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изготовление и распространение памяток, плакатов, буклетов, информационных листков по профилактике незаконного потребления наркотиков и профилактике и распространения ВИЧ – инфекции и СПИДа, вирусного гепатита В для подростков и их родит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организация работы по временному трудоустройству подростков в каникулярное 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я основных мероприятий подпрограммы «Комплексные меры противодействия злоупотреблению наркотиками и их незаконному обороту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" w:ascii="Times New Roman" w:hAnsi="Times New Roman"/>
        </w:rPr>
        <w:t>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-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-рост количества молодых людей в возрасте от 14 до 35 лет, принимающих участие в антинаркотических мероприят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Основные мероприятия, включенные в перечень мероприятий подпрограммы «Развитие молодежного добровольческого (волонтерского) движения на территории МР «Думиничский район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>создание единой системы работы посредством взаимодействия организаторов деятельности по данному направлени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органами местного самоуправл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общественными объединениями, занимающимися добровольческой (волонтерской) деятельностью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учреждениями социальной защиты насел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учреждениями органов здравоохран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образовательными организациям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-с учреждениями сферы культуры, спорта и туриз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 информационное и методическое обеспечение: своевременное информирование молодежи о реализуемых мероприятиях в рамках данного направления через средства массовой информации (анонсы планируемых мероприятий в СМИ, в т.ч.в социальных сетях); создание имиджевой печатной продук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обучающих семинаров по направлениям добровольческой деятельности; привлечение специалистов различных сфер, работающих с различными категориями граждан (в т. ч. детьми сиротами, людьми с инвалидностью, подростками с девиантным поведением и пр.), к организации и проведению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роприятий; методическая поддержка мероприятий; консультирование по вопросам организации добровольческ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я основных мероприятий подпрограммы «Развитие молодежного добровольческого (волонтерского) движения на территории МР «Думиничский район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" w:ascii="Times New Roman" w:hAnsi="Times New Roman"/>
        </w:rPr>
        <w:t>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рост количества молодых людей в возрасте от 14 до 35 лет, принимающих участие в добровольческих (волонтерских) мероприятиях для молоде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4. </w:t>
      </w:r>
      <w:r>
        <w:rPr>
          <w:rFonts w:cs="Times New Roman" w:ascii="Times New Roman" w:hAnsi="Times New Roman"/>
          <w:b/>
          <w:bCs/>
          <w:sz w:val="22"/>
          <w:szCs w:val="22"/>
        </w:rPr>
        <w:t>Характеристика мер муниципального регул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ровень развития муниципальной молодежной политики зависит от ее нормативно-правового обеспечения. Создание нормативно-правовой базы, законодательно закрепляющей муниципальну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одежную политику, защищает ее от изменений в политике государства, интересов отдельных личностей, определяющих и организующих реализацию молодежной политики. Основы государственной молодежной политики заложены в Конституции Российской Федерации, но как такового указания о молодежной политике в ней нет, что, несомненно, является одной из главны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 медленного  развития процесса формирования законодательной базы государственной молодежной поли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Нормативная правовая база в сфере молодежной политики Калужской области активно начал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ся в 1998 году. Был принят Закон Калужской области «О молодежи и государственной молодежной политике в Калужской области», который закрепил основные направления формирования и реализации молодежной политики в регионе. В 2003 году был принят областной закон «О государственной поддержке молодежных и детских общественных объединений на территории Калужской области» (ред. от 23.06.2017). Принятие в 2005 году закона Калужской области «О молодом специалисте в Калужской области» (ред. от 24.02.2022) способствует не только сохранению и закреплению молодых кадров в организациях бюджетной сферы, но и актуализации социально-экономических проблем молодых специалистов в целом.</w:t>
      </w:r>
    </w:p>
    <w:p>
      <w:pPr>
        <w:pStyle w:val="TextBody"/>
        <w:ind w:firstLine="426"/>
        <w:rPr>
          <w:sz w:val="22"/>
          <w:szCs w:val="22"/>
          <w:lang w:val="ru-RU"/>
        </w:rPr>
      </w:pPr>
      <w:r>
        <w:rPr/>
        <w:tab/>
      </w:r>
      <w:r>
        <w:rPr>
          <w:sz w:val="22"/>
          <w:szCs w:val="22"/>
        </w:rPr>
        <w:t xml:space="preserve">Сведения об основных мерах правового регулирования в сфере реализации муниципальной программы размещены на </w:t>
      </w:r>
      <w:r>
        <w:rPr>
          <w:color w:val="2C2D2E"/>
          <w:sz w:val="22"/>
          <w:szCs w:val="22"/>
        </w:rPr>
        <w:t>официальных сайтах муниципального района «Думиничский район» </w:t>
      </w:r>
      <w:r>
        <w:rPr>
          <w:color w:val="2C2D2E"/>
          <w:sz w:val="22"/>
          <w:szCs w:val="22"/>
          <w:lang w:val="ru-RU"/>
        </w:rPr>
        <w:t>(</w:t>
      </w:r>
      <w:hyperlink r:id="rId2" w:tgtFrame="_blank">
        <w:r>
          <w:rPr>
            <w:rStyle w:val="InternetLink"/>
            <w:color w:val="000000"/>
            <w:sz w:val="22"/>
            <w:szCs w:val="22"/>
          </w:rPr>
          <w:t>www.admduminichi.ru</w:t>
        </w:r>
      </w:hyperlink>
      <w:r>
        <w:rPr>
          <w:sz w:val="22"/>
          <w:szCs w:val="22"/>
          <w:u w:val="single"/>
        </w:rPr>
        <w:t>, </w:t>
      </w:r>
      <w:hyperlink r:id="rId3" w:tgtFrame="_blank">
        <w:r>
          <w:rPr>
            <w:rStyle w:val="InternetLink"/>
            <w:color w:val="000000"/>
            <w:sz w:val="22"/>
            <w:szCs w:val="22"/>
          </w:rPr>
          <w:t>https://duminichi-r40.gosweb.gosuslugi.ru/</w:t>
        </w:r>
      </w:hyperlink>
      <w:r>
        <w:rPr>
          <w:sz w:val="22"/>
          <w:szCs w:val="22"/>
          <w:u w:val="single"/>
          <w:lang w:val="ru-RU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Планируемые меры правового регулирования в сфере молодежной политики направлены на дальнейшее совершенствование форм и методов реализации государственной молодежной политики и обеспечивают достижение стратегических целей и задач.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Объем финансовых ресурсов, необходимых для реализации муниципальной программы</w:t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тыс. руб. в ценах каждого года)</w:t>
      </w:r>
    </w:p>
    <w:tbl>
      <w:tblPr>
        <w:tblW w:w="1178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34"/>
        <w:gridCol w:w="1134"/>
        <w:gridCol w:w="1134"/>
        <w:gridCol w:w="1134"/>
        <w:gridCol w:w="992"/>
        <w:gridCol w:w="1134"/>
        <w:gridCol w:w="1134"/>
        <w:gridCol w:w="1417"/>
      </w:tblGrid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rHeight w:val="36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7,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5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44.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5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5,000</w:t>
            </w:r>
          </w:p>
        </w:tc>
      </w:tr>
      <w:tr>
        <w:trPr>
          <w:trHeight w:val="47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одпрограмма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   «Военно-патриотическое воспитание допризывной молодежи и подготовка ее к службе в Вооруженных силах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,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8,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9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  «Комплексная программа профилактики правонарушений на территории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   «Комплексные меры противодействия злоупотреблению наркотиками и их незаконному обороту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  «Развитие молодежного добровольческого (волонтерского) движения на территории МР "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 источникам финансир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,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4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 участникам  финансир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администрации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6. Подпрограммы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6.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Подпрограмма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843"/>
        <w:gridCol w:w="850"/>
        <w:gridCol w:w="709"/>
        <w:gridCol w:w="709"/>
        <w:gridCol w:w="709"/>
        <w:gridCol w:w="850"/>
        <w:gridCol w:w="709"/>
        <w:gridCol w:w="850"/>
        <w:gridCol w:w="1249"/>
      </w:tblGrid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оисполнитель муниципальной    </w:t>
              <w:br/>
              <w:t xml:space="preserve">подпрограммы                          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72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, отдел  физической культуры и спорта администрации МР «Думиничский район», отдел культуры и туризма администрации МР «Думиничский район»,</w:t>
            </w:r>
            <w:r>
              <w:rPr>
                <w:rFonts w:cs="Times New Roman" w:ascii="Times New Roman" w:hAnsi="Times New Roman"/>
              </w:rPr>
              <w:t xml:space="preserve"> отдел социальной защиты населения администрации МР «Думиничский район»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72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числа мероприятий, направленных на совершенствование системы военно-патриотического воспитания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72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должение создания системы военно-патриотического воспитания и допризывной подготовки молодеж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должение совершенствования нормативной правовой и организационно-методической базы вонно-патриотического воспитания и допризывной подготовки молодеж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качества военно-патриотического воспитания и допризывной подготовки молодежи в образовательных учреждения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казание поддержки организациям, обеспечивающим эффективное функционирование системы военно-патриотического воспитания и допризывной подготовки молодежи к службе в Вооруженных силах Российской Федерац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роли средств массовой информации в военно-патриотическом воспитании и допризывной подготовке молодежи при освещении событий и явлений общественной жизн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материально-технического обеспечения мероприятий по военно-патриотическому воспитанию и допризывной подготовке молодежи в муниципальном районе «Думиничский район»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Перечень основных мероприятий    </w:t>
              <w:br/>
              <w:t xml:space="preserve">подпрограммы                        </w:t>
            </w:r>
          </w:p>
        </w:tc>
        <w:tc>
          <w:tcPr>
            <w:tcW w:w="72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оенно- патриотическое воспитание допризывной молодежи и подготовка ее к службе в Вооруженных силах Российской Федерации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Показатели подпрограммы          </w:t>
            </w:r>
          </w:p>
        </w:tc>
        <w:tc>
          <w:tcPr>
            <w:tcW w:w="72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молодых людей в возрасте от 14 до 35 лет, принимающих участие в военно-патриотических мероприятиях для молодежи;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 xml:space="preserve">Сроки и этапы реализации         </w:t>
              <w:br/>
              <w:t>под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5 годы, в один этап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 xml:space="preserve">Объемы финансирования            </w:t>
              <w:br/>
              <w:t xml:space="preserve">подпрограммы за счет средств        </w:t>
              <w:br/>
              <w:t>местного бюдж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3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8,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00</w:t>
            </w:r>
          </w:p>
        </w:tc>
      </w:tr>
      <w:tr>
        <w:trPr>
          <w:trHeight w:val="21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3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8,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1. Приоритеты районной политики в сфере реализации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, находящиеся в трудной жизненной ситуации к общественной, добровольческой деятельности в целях профилактики распространения негативных явлений в молодежной сред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1.2. Цели, задачи и показатели достижений целей и решения задач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2.1. Цели, задачи муниципальной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Цели под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увеличение числа мероприятий, направленных на совершенствование системы военно-патриотического воспит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совершенствование системы военно-патриотического воспитания и допризывной подготовки молодежи к службе в вооруженных силах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Задачи под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одолжение создания системы военно-патриотического воспитания и допризывной подготовки молодежи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одолжение совершенствования нормативной правовой и организационно-методической базы военно-патриотического воспитания и допризывной подготовки молодежи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вышение качества военно-патриотического воспитания и допризывной подготовки молодежи в образовательных учреждениях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оказание поддержки организациям, обеспечивающим эффективное функционирование системы военно-патриотического воспитания и допризывной подготовки молодежи к службе в вооруженных силах Российской Федерации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вышение роли средств массовой информации в военно-патриотическом воспитании и допризывной подготовке молодежи при освещении событий и явлений общественной жизн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совершенствование материально-технического обеспечения мероприятий по военно-патриотическому воспитанию и допризывной подготовке молодежи в муниципальном районе «Думиничский район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Показатели достижения целей и решения задач под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идеологического противостояния в обществе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явление мировоззренческих установок на готовность граждан к защите Отечества,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- уровень реализации творческого потенциала молодежи в области военно-патриотического воспитания и допризывной подготовки молодежи к службе в Вооруженных силах Российской Федер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2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ндикаторы (показатели) достижения целей и решения задач муниципальной подпрограммы </w:t>
      </w:r>
      <w:r>
        <w:rPr>
          <w:rFonts w:cs="Times New Roman" w:ascii="Times New Roman" w:hAnsi="Times New Roman"/>
          <w:b/>
        </w:rPr>
        <w:t>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ндикаторах муниципальной</w:t>
        <w:tab/>
        <w:t>подпрограммы (показателях подпрограммы) и их значения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38"/>
        <w:gridCol w:w="624"/>
        <w:gridCol w:w="680"/>
        <w:gridCol w:w="680"/>
        <w:gridCol w:w="824"/>
        <w:gridCol w:w="851"/>
        <w:gridCol w:w="708"/>
        <w:gridCol w:w="851"/>
        <w:gridCol w:w="709"/>
        <w:gridCol w:w="708"/>
        <w:gridCol w:w="709"/>
      </w:tblGrid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 «Военно-патриотическое воспитание допризывной молодежи и подготовка ее к службе в Вооруженных силах Российской Федерации»</w:t>
            </w:r>
          </w:p>
        </w:tc>
      </w:tr>
      <w:tr>
        <w:trPr>
          <w:trHeight w:val="8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военно-патриотических мероприятиях для молодеж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</w:tbl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cs="Times New Roman" w:ascii="Times New Roman" w:hAnsi="Times New Roman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2.3. Объем финансирования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 в ценах каждого года)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023"/>
        <w:gridCol w:w="931"/>
        <w:gridCol w:w="1014"/>
        <w:gridCol w:w="1145"/>
        <w:gridCol w:w="1042"/>
        <w:gridCol w:w="1145"/>
        <w:gridCol w:w="939"/>
        <w:gridCol w:w="801"/>
      </w:tblGrid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.)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4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8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М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4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8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,4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 и туризм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администрации МР»Думиничский район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2.4. Механизм реализации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Ответственным за реализацию муниципальной подпрограммы является отдел образования администрации МР «Думиничский район».  Отдел образования обеспечивает качественное проведение намеченных мероприятий, целевое и эффективное использование средств, выделяемых на реализацию подпрограмм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1.6.1.2.5.  Перечень мероприятий подпрограммы «Военно-патриотическое воспитание допризывной молодежи и подготовка ее к службе 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134"/>
        <w:gridCol w:w="2835"/>
        <w:gridCol w:w="1276"/>
        <w:gridCol w:w="1275"/>
      </w:tblGrid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енно-патриотическое воспитание допризывной молодежи и подготовка ее к службе в Вооруженных силах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МР «Думиничский район»,  отдел культуры и туризма, отдел ФКС,</w:t>
            </w:r>
            <w:r>
              <w:rPr>
                <w:rFonts w:cs="Times New Roman" w:ascii="Times New Roman" w:hAnsi="Times New Roman"/>
              </w:rPr>
              <w:t xml:space="preserve"> отдел социальной защиты населе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чебно-полевых сборов с учащимися 10 классов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освященных Дню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  отдел культуры и туризма, отдел ФКС, отдел социальной защиты населе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ахты Памяти «День освобожд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уминичи (2 апрел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ахты Памяти «День памяти и скорб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 июн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  отдел культуры и туризма, отдел Ф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освобождения Думинич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  отдел ФКС администрации МР "Думин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Туристический слет работающей молодежи, посвященный Дню освобождения Думин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ФК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ых мероприятиях, проводимых в целях патриотического воспита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– граждане России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 отдел культуры и туризма, отдел Ф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й акци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«Никто не забыт,  ничто не забы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МР «Думинич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й военно-патриотической игре «Зар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6.2. Подпрограмма «Комплексная программа профилактики правонарушен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Р «Думиничский район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ы «Комплексная программа профилактики правонарушений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МР «Думинич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14"/>
        <w:gridCol w:w="912"/>
        <w:gridCol w:w="851"/>
        <w:gridCol w:w="709"/>
        <w:gridCol w:w="708"/>
        <w:gridCol w:w="709"/>
        <w:gridCol w:w="851"/>
        <w:gridCol w:w="850"/>
        <w:gridCol w:w="1010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Par56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оисполнитель муниципальной    </w:t>
              <w:br/>
              <w:t xml:space="preserve">программы                           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района «Думиничский район» ,отдел образования администрации МР «Думиничский район»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сокращение количества правонарушений среди молодежи, защита прав и свобод граждан, усиление контроля над криминогенной ситуацией в муниципальном районе «Думиничский район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мероприятий и участников мероприятий, направленных на профилактику правонарушений.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я участия и улучшение координации деятельности органов местного самоуправления муниципального района, городского и сельских поселений с другими субъектами профилактики правонарушений в предупреждении правонаруш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комплексной системы профилактики правонарушений, позволяющей влиять на условия, способствующие возникновению преступност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я участия органов местного самоуправления, организаций и предприятий всех форм собственности, общественных объединений в профилактике правонаруш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иболее полное использование потенциала общественности в системе профилактики правонаруш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азвитие системы социальной профилактики, направленной на активизацию борьбы с алкоголизмом, наркоманией и беспризорностью несовершеннолетних. 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Перечень основных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й  подпрограммы          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филактика правонарушений на территории МР «Думиничский район» и мероприятий без финансирования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Показатели подпрограммы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ст количества молодых людей в возрасте от 14 до 35 лет, принимающих участие в физкультурно-оздоровительных и спортивно-массовых мероприятиях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Сроки и этапы реализации         </w:t>
              <w:br/>
              <w:t xml:space="preserve">подпрограммы         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5 годы, в один этап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бюджета                  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33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1.6.2.1. </w:t>
      </w:r>
      <w:r>
        <w:rPr>
          <w:rFonts w:cs="Times New Roman" w:ascii="Times New Roman" w:hAnsi="Times New Roman"/>
          <w:b/>
          <w:sz w:val="22"/>
          <w:szCs w:val="22"/>
        </w:rPr>
        <w:t>Приоритеты районной политики в сфере реализации подпрограммы «Комплексная программа профилактики правонарушений на территории МР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Основным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, находящиеся в трудной жизненной ситуации к общественной, добровольческой деятельности в целях профилактики распространения негативных явлений в молодежной среде.</w:t>
      </w:r>
    </w:p>
    <w:p>
      <w:pPr>
        <w:pStyle w:val="Normal"/>
        <w:widowControl w:val="false"/>
        <w:autoSpaceDE w:val="false"/>
        <w:spacing w:lineRule="auto" w:line="24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3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ли, задачи и показатели достижений целей и решения задач</w:t>
      </w:r>
    </w:p>
    <w:p>
      <w:pPr>
        <w:pStyle w:val="Normal"/>
        <w:widowControl w:val="false"/>
        <w:autoSpaceDE w:val="false"/>
        <w:spacing w:lineRule="auto" w:line="240"/>
        <w:ind w:left="64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.2.2.1. Цели, задачи муниципальной подпрограммы «Комплексная программа профилактики правонарушений  на территории МР «Думиничский район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Цели подпрограмм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сокращение количества правонарушений среди молодежи, защита прав и свобод граждан, усиление контроля над криминогенной ситуацией в муниципальном районе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величение числа мероприятий и участников мероприятий, направленных на профилактику правонаруше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Задачи подпрограмм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активизация участия и улучшение координации деятельности органов местного самоуправления муниципального района, городского и сельских поселений с другими субъектами профилактики правонарушений в предупреждении правонарушений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совершенствование комплексной системы профилактики правонарушений, позволяющей влиять на условия, способствующие возникновению преступност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активизация участия органов местного самоуправления, организаций и предприятий всех форм собственности, общественных объединений в профилактике правонарушений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наиболее полное использование потенциала общественности в системе профилактики правонарушен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истемы социальной профилактики, направленной на активизацию борьбы с пьянством и алкоголизмом,  наркоманией и беспризорностью несовершеннолетни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устранение причин и условий, способствующих возникновению преступ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Показатели достижения целей и решения задач под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ьшение числа зарегистрированных особо тяжких и тяжких преступлени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ьшение коэффициента криминогенности преступност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раскрываемости преступлен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уменьшение числа дорожно-транспортных происшествий с тяжкими последствиями и со смертельным исходом.  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6.2.2.2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ндикаторы (показатели) достижения целей и решения задач муниципальной подпрограммы </w:t>
      </w:r>
      <w:r>
        <w:rPr>
          <w:rFonts w:cs="Times New Roman" w:ascii="Times New Roman" w:hAnsi="Times New Roman"/>
          <w:b/>
          <w:sz w:val="22"/>
          <w:szCs w:val="22"/>
        </w:rPr>
        <w:t>«Комплексная программа профилактики правонарушений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Р 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ндикаторах муниципальной</w:t>
        <w:tab/>
        <w:t>подпрограммы (показателях подпрограммы) и их значения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1"/>
        <w:gridCol w:w="624"/>
        <w:gridCol w:w="908"/>
        <w:gridCol w:w="851"/>
        <w:gridCol w:w="850"/>
        <w:gridCol w:w="709"/>
        <w:gridCol w:w="594"/>
        <w:gridCol w:w="594"/>
        <w:gridCol w:w="594"/>
        <w:gridCol w:w="567"/>
        <w:gridCol w:w="655"/>
      </w:tblGrid>
      <w:tr>
        <w:trPr>
          <w:trHeight w:val="1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</w:t>
            </w:r>
          </w:p>
        </w:tc>
        <w:tc>
          <w:tcPr>
            <w:tcW w:w="6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ы «Комплексная программа профилактики правонарушений на территор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Р «Думиничский район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физкультурно-оздоровительных и спортивно-массовых мероприят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</w:tbl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cs="Times New Roman" w:ascii="Times New Roman" w:hAnsi="Times New Roman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1"/>
        <w:spacing w:lineRule="auto" w:line="240" w:before="0" w:after="0"/>
        <w:ind w:left="0" w:hanging="567"/>
        <w:contextualSpacing/>
        <w:jc w:val="center"/>
        <w:rPr/>
      </w:pPr>
      <w:r>
        <w:rPr>
          <w:rFonts w:cs="Times New Roman" w:ascii="Times New Roman" w:hAnsi="Times New Roman"/>
          <w:b/>
        </w:rPr>
        <w:t>1.6.2.3. Объем финансирования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(тыс. руб. в ценах каждого года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70"/>
        <w:gridCol w:w="1035"/>
        <w:gridCol w:w="931"/>
        <w:gridCol w:w="931"/>
        <w:gridCol w:w="1035"/>
        <w:gridCol w:w="931"/>
        <w:gridCol w:w="1009"/>
        <w:gridCol w:w="863"/>
      </w:tblGrid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  <w:tr>
        <w:trPr>
          <w:trHeight w:val="17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.2.4. Механизм реализации подпрограммы «Комплексная программа профилактики правонарушений на территории МР «Думиничский район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ханизм реализации подпрограммы определяется отделом образования администрации МР «Думиничский район» и предусматривает проведение организационных мероприятий, обеспечивающих выполнение подпрограммы в соответствии с действующими нормативно-правовыми акта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реализацию мероприятий подпрограммы несет отдел образования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координация за ходом исполнения Подпрограммы осуществляется администрацией МР «Думиничский район»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взаимодействия ежеквартально проводятся заседания  межведомственной комиссии по профилактике правонарушений при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и анализ выполнения мероприятий Подпрограммы обсуждаются на заседаниях межведомственной комиссии по профилактике правонарушений при администрации МР «Думиничский район» путем предоставления в комиссию информации участников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МО МВД России «Сухиничский» УМВД России по Калужской области, 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миссия по делам несовершеннолетних и защите их прав на территории  МР «Думиничский район»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ГКУ КО «ЦЗН Сухиничского района» (по согласованию)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частковая больница Думиничского района ГБУЗ «ЦМБ №5»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дел физической культуры и спорта администрации МР «Думиничский район»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дел культуры и туризма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социальной защиты населения администрации МР «Думиничский район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У «Редакция газеты «Думиничские вести» (по согласованию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П УФМС России в Думиничском районе (по согласованию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2.5. Перечень мероприятий подпрограмм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«Комплексная программа профилактики правонарушений на территории  МР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2409"/>
        <w:gridCol w:w="1276"/>
        <w:gridCol w:w="1134"/>
      </w:tblGrid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на территории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учреждения культуры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ых и участие в областных комплексных оздоровительных, физкультурно-спортивных, агитационно-пропагандистских мероприятий, в т.ч. мероприятий, посвященных праздничным д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учреждения культуры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совершенствованию организации добровольных общественных формирований правоохранительной направленности, оказывающих содействие полиции в охране общественного порядка и обеспечении безопас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областной смене отря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авовых актов администрации муниципального района «Думиничский район» по вопросам профилактик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межведомственной комиссии по профилактике правонарушений при администрации МР «Думиничский район», контроль за выполнением мероприятий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но не реже 1 раза в 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в соответствии с действующим законодательством дополнительных гарантий занятости граждан, осужденных к наказаниям, не связанным с изоляцией от общества, не имеющих постоянного источник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КО «ЦЗН Сухиничского района» (по согласованию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по Думиничскому району ФКУ УИИ УФСИН России по Калужской области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 комплексе услуг, предоставляемом отделом вневедомственной охраны при отделах внутренни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совместных действий в целях укрепления связи с главами городского и сельских поселений района, населением по вопросам выявления и раскрытия преступлений и отработке лиц, состоящих на профилактических учетах, на административных учас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, 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в работе участковым уполномоченным полиции при проведении рейдов, профилактических мероприятий, направленных на предупреждение преступлений против жизни, здоровья, собственности, а также в отношении лиц, злоупотребляющих спиртными напитками, совершающих правонарушения в сфере семейно-бытовых отношений, ранее судимых, по недопущению совершения им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, администрации поселений,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выработки дополнительного комплекса мер по укреплению работы с населением района, по недопущению совершения правонарушений, закреплению итогов работы сотрудников полиции проведение совместных рабочих совещаний по итогам мониторинга состояния общественного порядка на административных учас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 (по согласованию), Администрация МР «Думиничский район», администраци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нформирование органов местного самоуправления и органов внутренних дел о лицах, освобождающихся из мест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й, оформление необходимого пакета документов и направление их в министерство по делам семьи, демографической и социальной политике области на получение социального пособия, необходимого пакета документов на предоставление лицам, освободившимся из мест лишения свободы и не имеющим средств к существованию, социального пособия на первоочередные нужды до решения вопросов с жильем и трудоустрой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защиты насе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медицинского обследования для лиц, освободившихся из мест лишения свободы, не имеющих страхового медицинского полиса, в медицински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З КО «ЦРБ Сухинич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осударственных услуг в сфере занятости населения лицам, освободившимся из мест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КО «ЦЗН Сухинич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отчетов участковых уполномоченных полиции перед населением административных участков, коллективам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акций «Здравствуйте, я ваш участковы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дачей памяток, листовок профилак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 по предотвращению возможности возникновения конфликтных ситуаций на межнациональной и религиозной поч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мплекса мер по предупреждению нарушений миграционного законодательства, незаконной трудовой и предпринимательской деятельности иностранными гражд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поселений, МОМВД России «Сухиничский» (по согласованию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П УФМС России в Думиничском районе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руководителями организаций и предприятий всех форм собственности о необходимости передачи под охрану силами вневедомственной охраны органов внутренних дел с применением современных технических средств объекто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боты по добровольной сдаче оружия и боеприпасов, незаконно хранящихся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организации досуга населения, обеспечение по его результатам создания клубных формирований, спортивных секций, театральных студий, кружков, работающих на бесплатной основе, для различных возраст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учреждения культуры, спорта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движения молодежных трудовых отрядов, привлекающих к работе «трудных»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 администрации МР «Думиничский район»  ГКУ КО «ЦЗН Сухинич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товариществ собственников жилья, домовых и уличных комитетов к участию в мероприятиях по предупреждению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граждан о способах защиты жизни, здоровья, принадлежащего им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, МАУ «Редакция газеты «Думиничские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 проводимых мероприятия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едакция газеты «Думиничские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(лекции, беседы, семинары) с учащимися общеобразовательных учрежде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филактике наркомании, пьянства, табако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ая больница Думиничского района ГБУЗ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раннего выявления наркотической зависимости проведение тестирования учащихся старших классов по вопросам потребления наркотических средств и психотроп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ая больница Думиничского района ГБУЗ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граждан о действиях при угрозе проведения террористически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МОМВД России «Сухиничский» (по согласованию), МАУ «Редакция газеты «Думиничские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гражданско-правовых методов профилактики преступлений против личности, в том числе лишение родительск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, К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астия ДНД в патрулировании улиц и мест массового скопле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, на территории которых созданы Д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в районной газете материалов по пропаганде патриотизма, здорового образа жизни, ориентации молодежи на духовно-нравственные ц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, МАУ «Редакция газеты «Думиничские вести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 социальной реабилитации лиц, страдающих алкогольной, наркотической зависимостью, возможностей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архия Русской Православной Церкви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6.3. Подпрограмма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lineRule="auto" w:line="240"/>
        <w:jc w:val="center"/>
        <w:rPr/>
      </w:pPr>
      <w:r>
        <w:rPr/>
        <w:t>подпрограммы «Комплексные меры противодействия злоупотреблению наркотиками и их незаконному обороту»</w:t>
      </w:r>
    </w:p>
    <w:tbl>
      <w:tblPr>
        <w:tblW w:w="10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701"/>
        <w:gridCol w:w="850"/>
        <w:gridCol w:w="851"/>
        <w:gridCol w:w="709"/>
        <w:gridCol w:w="701"/>
        <w:gridCol w:w="660"/>
        <w:gridCol w:w="648"/>
        <w:gridCol w:w="684"/>
        <w:gridCol w:w="684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ind w:left="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ь муниципальной    </w:t>
              <w:br/>
              <w:t xml:space="preserve">подпрограммы                           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1" w:leader="none"/>
              </w:tabs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района «Думиничский район» отдел образования администрации МР «Думиничский район»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1" w:leader="none"/>
              </w:tabs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масштабов незаконного потребления наркотических средств и психотропных веществ в Думиничском районе.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льнейшее развитие и укрепление системы межведомственной координации деятельности, направленной на противодействие незаконному обороту наркотиков и профилактику наркомании среди различных групп населения, прежде всего несовершеннолетни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витие взаимодействия и сотрудничества муниципальных органов, общественных организаций в сфере организации профилактики наркомании и реабилитации больных наркомани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системы мониторинга масштабов распространения наркомании и осуществление постоянного контроля наркоситуац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информационно-пропагандистского сопровождения профилактики наркомании среди населения Думинич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системы выявления, лечения и реабилитации лиц, употребляющих наркотики без назначения врач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крепление материально-технической базы учреждений здравоохранения, осуществляющих лечение и реабилитацию больных наркоманией.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Перечень основных мероприятий подпрограммы          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тиводействие злоупотреблению наркотиками и их незаконному обороту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Показатели подпрограммы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ст количества молодых людей в возрасте от 14 до 35 лет, принимающих участие в антинаркотических мероприятиях для молодежи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Сроки и этапы реализации         </w:t>
              <w:br/>
              <w:t xml:space="preserve">подпрограммы                      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5 годы, в один этап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  <w:br/>
              <w:t xml:space="preserve">местного бюджета      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.)</w:t>
            </w:r>
          </w:p>
        </w:tc>
        <w:tc>
          <w:tcPr>
            <w:tcW w:w="42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204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</w:tr>
      <w:tr>
        <w:trPr>
          <w:trHeight w:val="103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3.1. Приоритеты районной политики в сфере реализации подпрограммы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 xml:space="preserve">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, находящейся в трудной жизненной ситуации к общественной, добровольческой деятельности в целях профилактики распространения негативных явлений в молодежной сред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3.2. Цели, задачи и показатели достижения целей и решения зада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3.2.1. Цели, задачи муниципальной подпрограммы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 Цели под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кращение масштабов незаконного потребления наркотических средств и психотропных веществ в Думиничском район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 Задачи под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дальнейшее развитие и укрепление системы межведомственной координации деятельности, направленной на противодействие незаконному обороту наркотиков и профилактику наркомании среди различных групп населения, прежде всего несовершеннолетних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развитие взаимодействия и сотрудничества муниципальных органов, общественных организаций в сфере организации профилактики наркомании и реабилитации больных наркомани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овершенствование системы мониторинга масштабов распространения наркомании и осуществление постоянного контроля наркоситуации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еспечение информационно-пропагандистского сопровождения профилактики наркомании среди населения Думиничского района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овершенствование системы выявления, лечения и реабилитации лиц, употребляющих наркотики без назначения врач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укрепление материально-технической базы учреждений здравоохранения, осуществляющих лечение и реабилитацию больных наркомани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езультате реализации подпрограммы будет обеспечено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кращение масштабов потребления наркотических средств и психотропных веществ в Думиничском район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охват профилактическими мероприятиями не менее 90% от общего числа подростков и молодеж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получение полной и достоверной информации о количестве лиц, незаконно потребляющих наркотические средства и психотропные вещества в район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улучшение материально-технического обеспечения подразделений учреждения здравоохранения и органов внутренних дел, в чьи функции входит противодействие распространению наркот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6.3.2.2. </w:t>
      </w:r>
      <w:r>
        <w:rPr>
          <w:rFonts w:cs="Times New Roman" w:ascii="Times New Roman" w:hAnsi="Times New Roman"/>
          <w:b/>
          <w:bCs/>
        </w:rPr>
        <w:t xml:space="preserve">Индикаторы (показатели) достижения целей и решения задач муниципальной подпрограммы  </w:t>
      </w:r>
      <w:r>
        <w:rPr>
          <w:rFonts w:cs="Times New Roman" w:ascii="Times New Roman" w:hAnsi="Times New Roman"/>
          <w:b/>
        </w:rPr>
        <w:t>«Комплексные меры противодействия злоупотреблению наркотиками и их незаконному обороту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ндикаторах муниципальной подпрограммы (показателях подпрограммы) и их значения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1"/>
        <w:gridCol w:w="709"/>
        <w:gridCol w:w="1417"/>
        <w:gridCol w:w="992"/>
        <w:gridCol w:w="709"/>
        <w:gridCol w:w="142"/>
        <w:gridCol w:w="425"/>
        <w:gridCol w:w="284"/>
        <w:gridCol w:w="425"/>
        <w:gridCol w:w="283"/>
        <w:gridCol w:w="284"/>
        <w:gridCol w:w="283"/>
        <w:gridCol w:w="284"/>
        <w:gridCol w:w="283"/>
        <w:gridCol w:w="284"/>
        <w:gridCol w:w="283"/>
        <w:gridCol w:w="56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.</w:t>
            </w:r>
          </w:p>
        </w:tc>
        <w:tc>
          <w:tcPr>
            <w:tcW w:w="6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0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ы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8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антинаркотических мероприятиях дл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</w:tbl>
    <w:p>
      <w:pPr>
        <w:pStyle w:val="Style21"/>
        <w:spacing w:lineRule="auto" w:line="240" w:before="0" w:after="0"/>
        <w:ind w:left="0" w:hanging="567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ab/>
        <w:tab/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cs="Times New Roman" w:ascii="Times New Roman" w:hAnsi="Times New Roman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1.6.3.3. Объем финансирования подпрограммы</w:t>
      </w:r>
    </w:p>
    <w:p>
      <w:pPr>
        <w:pStyle w:val="ConsPlusNormal1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тыс. руб. в ценах каждого года)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156"/>
        <w:gridCol w:w="1047"/>
        <w:gridCol w:w="1021"/>
        <w:gridCol w:w="1047"/>
        <w:gridCol w:w="1047"/>
        <w:gridCol w:w="939"/>
        <w:gridCol w:w="912"/>
        <w:gridCol w:w="784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1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1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1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3.4. Механизм реализации подпрограммы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ханизм реализации подпрограммы определяется отделом образования администрации МР «Думиничский район» и предусматривает проведение организационных мероприятий, обеспечивающих выполнение подпрограммы в соответствии с действующими нормативно-правовыми акта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реализацию мероприятий подпрограммы несет отдел образования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Общая координация реализации подпрограммы осуществляется Козельским межрайонным отделом Управления ФСКН России по Калужской области. В целях взаимодействия ежеквартально проводятся заседания районной координационной антинаркотической комиссии при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езультаты и ход выполнения подпрограммы обсуждаются на заседаниях районной координационной антинаркотической комиссии при администрации МР «Думиничский район». Для </w:t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в комиссию предоставляется соответствующая информация участников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образования администрации МР «Думиничский район»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дел физической культуры и спорта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культуры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социальной защиты населения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опеки и попечительства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 МВД России «Сухиничский» УМВД России по Калужской области (по согласованию)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зельский межрайонный отдел Управления ФСКН России по Калужской области (по согласованию)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астковая больница Думиничского района ГБУЗ «ЦМБ №5» (по согласованию)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У «Редакция газеты «Думиничские вести» (по согласованию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пархия Русской Православной Церкви (по согласованию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3"/>
          <w:numId w:val="3"/>
        </w:numPr>
        <w:spacing w:lineRule="auto" w:line="240"/>
        <w:ind w:left="1272" w:first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граммных мероприятий подпрограммы  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992"/>
        <w:gridCol w:w="2977"/>
        <w:gridCol w:w="1417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адлежность мероприятия к проекту (наименование проек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8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одействие злоупотреблению наркотиками и их незаконному оборо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ных (в том числе профилактических) мероприятий различной направленности на территории Думин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памяток, плакатов, буклетов, информационных листков по профилактике незаконного потребления наркотиков и профилактике и распространения ВИЧ – инфекции и СПИДа, вирусного гепатита  для подростков и их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заседаний районной координационной антинаркотической комиссии при администрации МР «Думиничский район» (далее – Комис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дготовке предложений по разработке новых нормативно-правовых актов в сфере профилактики наркомании и незаконного оборота наркотических средств, психотропных веществ и их прекурс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МО МВД России «Сухиничский» УМВД России по Калужской области, Коми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отрудничества с правоохранительными структурами сопредельных районов, граничащих с Думиничским районом, в сфере пресечения незаконного оборота наркотиков, а также их транз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хода реализации мероприятий районной подпрограммы «Комплексные меры противодействия злоупотреблению наркотиками и их незаконному обороту» и внесение в них изменений в соответствии со складывающей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коситуацией в Думин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по оценке Распространения наркотиков и злоупотребления наркотиками среди различных групп на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ковая больница Думиничского района ГБУЗ 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еминаров по профилактике наркомании и алкоголизма, формированию здорового образа жизни (далее – ЗОЖ) для учащейся молодежи Думин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ковая больница Думиничского района ГБУЗ 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казов кино- и видеофильмов, пропагандирующих З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Отдел культуры и туризма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временному трудоустройству подростков в свободное от учебы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подростков, склонных к правонарушениям и входящих в «группу риска», к участию в клубных объединениях по интересам и спортивных сек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иссия по делам несовершеннолетних и защите их прав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образования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культуры и туризма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 МВД России «Сухиничский» УМВД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и диспансерных осмотров населения в целях своевременного выявления лиц, склонных к употреблению наркотико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ая больница Думиничского района ГБУЗ КО «ЦМБ №5»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и реабилитация лиц, подверженных наркотической 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ая больница Думиничского района ГБУЗ КО «ЦМБ №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МИ Думиничского района материалов по пропаганде ЗОЖ, профилактике распространения наркомании, основанных на позитивной мировоззренческой и духовно-нравственной те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ковая больница Думиничского района ГБУЗ  «ЦМБ №5»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Отдел ФКС и МП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6.4. Подпрограмма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701"/>
        <w:gridCol w:w="993"/>
        <w:gridCol w:w="640"/>
        <w:gridCol w:w="696"/>
        <w:gridCol w:w="708"/>
        <w:gridCol w:w="624"/>
        <w:gridCol w:w="612"/>
        <w:gridCol w:w="698"/>
        <w:gridCol w:w="699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оисполнитель муниципальной    </w:t>
              <w:br/>
              <w:t xml:space="preserve">подпрограммы                           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73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района «Думиничский район» (отдел образования администрации МР «Думиничский район»)</w:t>
            </w:r>
          </w:p>
        </w:tc>
      </w:tr>
      <w:tr>
        <w:trPr>
          <w:trHeight w:val="5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73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содействие развитию добровольческого (волонтерского) движения в Думиничском район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73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-вовлекать молодежь в добровольную социально значимую деятельность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выявлять и поддерживать добровольческие инициативы молодеж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содействовать созданию и развитию волонтерских отрядов, а также добровольческого направления деятельности в общественных объединениях Думинич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содействовать участию молодежи в районных, областных проектах и мероприятиях, способствующих развитию добровольческого движения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формировать в обществе позитивный имидж добровольческой деятельно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Перечень основных мероприятий подпрограммы                        </w:t>
            </w:r>
          </w:p>
        </w:tc>
        <w:tc>
          <w:tcPr>
            <w:tcW w:w="73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развитие молодежного добровольческого (волонтерского) движения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Показатели подпрограммы          </w:t>
            </w:r>
          </w:p>
        </w:tc>
        <w:tc>
          <w:tcPr>
            <w:tcW w:w="73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ст количества молодых людей в возрасте от 14 до 35 лет, принимающих участие в добровольческих (волонтерских) мероприятиях для молодеж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73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5 годы, в один этап</w:t>
            </w:r>
          </w:p>
        </w:tc>
      </w:tr>
      <w:tr>
        <w:trPr>
          <w:trHeight w:val="222" w:hRule="atLeast"/>
        </w:trPr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  <w:br/>
              <w:t xml:space="preserve">местного бюджета      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.)</w:t>
            </w:r>
          </w:p>
        </w:tc>
        <w:tc>
          <w:tcPr>
            <w:tcW w:w="467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64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88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</w:tr>
      <w:tr>
        <w:trPr>
          <w:trHeight w:val="108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4.1. Приоритеты районной политики в сфере реализации 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 к общественной, добровольческой (волонтерской) деятельности в целях содействия развитию добровольческого (волонтерского) движения в райо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4.2. Цели, задачи и показатели достижения целей и решения задач подпрограммы «Развитие молодежного добровольческого (волонтерского) движения на территории муниципального района «Думиничский район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Целью подпрограммы является содействие развитию добровольческого движения на территории муниципального района «Думиничский район».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дачи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овлекать молодежь в добровольную социально значимую деятель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eastAsia="ru-RU"/>
        </w:rPr>
        <w:t>выявлять и поддерживать добровольческие инициативы молодежи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eastAsia="ru-RU"/>
        </w:rPr>
        <w:t>содействовать созданию и развитию волонтерских отрядов, а также добровольческого направления деятельности в общественных объединениях Думинич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eastAsia="ru-RU"/>
        </w:rPr>
        <w:t xml:space="preserve">содействовать участию молодежи в районных, региональных, федеральных проектах и мероприятиях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ствующих развитию добровольческого движения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>формировать в обществе позитивный имидж добровольческой деятельности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Показатели достижения целей и решения задач подпрограмм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-выявление и поддержание добровольческих (волонтерских) инициатив молодежи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взаимосвязи добровольческого (волонтерского) движения молодежи Думиничского района с благополучателями (социальными учреждениями, отдельными категориями, нуждающихся в помощи лиц и пр.) и иными организациями, нуждающимися в поддержке добровольцев (волонтер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ab/>
        <w:t xml:space="preserve">1.6.4.2.2. Индикаторы (показатели) достижения целей и решения задач муниципальной подпрограммы  </w:t>
      </w:r>
      <w:r>
        <w:rPr>
          <w:rFonts w:cs="Times New Roman" w:ascii="Times New Roman" w:hAnsi="Times New Roman"/>
          <w:b/>
        </w:rPr>
        <w:t>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ind w:left="993" w:hanging="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ind w:left="993" w:hanging="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</w:t>
      </w:r>
    </w:p>
    <w:p>
      <w:pPr>
        <w:pStyle w:val="ConsPlusNormal1"/>
        <w:ind w:left="567" w:hanging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индикаторах муниципальной подпрограммы (показателях подпрограммы) и их знач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6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"/>
        <w:gridCol w:w="2390"/>
        <w:gridCol w:w="647"/>
        <w:gridCol w:w="916"/>
        <w:gridCol w:w="992"/>
        <w:gridCol w:w="709"/>
        <w:gridCol w:w="851"/>
        <w:gridCol w:w="850"/>
        <w:gridCol w:w="709"/>
        <w:gridCol w:w="709"/>
        <w:gridCol w:w="644"/>
        <w:gridCol w:w="644"/>
      </w:tblGrid>
      <w:tr>
        <w:trPr>
          <w:trHeight w:val="23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е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>
          <w:trHeight w:val="14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</w:tc>
        <w:tc>
          <w:tcPr>
            <w:tcW w:w="5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</w:tr>
      <w:tr>
        <w:trPr>
          <w:trHeight w:val="14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496" w:hRule="atLeast"/>
        </w:trPr>
        <w:tc>
          <w:tcPr>
            <w:tcW w:w="10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молодежного добровольческого (волонтерского) движения на территории муниципального района «Думиничский район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>
          <w:trHeight w:val="12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добровольческих (волонтерских) мероприятиях для молодеж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</w:tbl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cs="Times New Roman" w:ascii="Times New Roman" w:hAnsi="Times New Roman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4.3. Объем финансирования 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lineRule="exact" w:line="24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1"/>
        <w:spacing w:lineRule="exact" w:line="24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тыс. руб. в ценах каждого года)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175"/>
        <w:gridCol w:w="366"/>
        <w:gridCol w:w="1243"/>
        <w:gridCol w:w="1109"/>
        <w:gridCol w:w="1105"/>
        <w:gridCol w:w="961"/>
        <w:gridCol w:w="961"/>
        <w:gridCol w:w="961"/>
        <w:gridCol w:w="933"/>
      </w:tblGrid>
      <w:tr>
        <w:trPr>
          <w:trHeight w:val="395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МР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-425" w:hanging="567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right="-425" w:hanging="567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4.4. Механизм реализации 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before="0" w:after="0"/>
        <w:ind w:right="-425" w:hanging="567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Механизм реализации подпрограммы определяется отделом образования администрации МР «Думиничский район» и предусматривает проведение организационных мероприятий, обеспечивающих выполнение подпрограммы в соответствии с действующими нормативно-правовыми актами.</w:t>
      </w:r>
    </w:p>
    <w:p>
      <w:pPr>
        <w:pStyle w:val="Normal"/>
        <w:autoSpaceDE w:val="false"/>
        <w:ind w:right="-425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тветственность за реализацию мероприятий подпрограммы несет отдел образования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4.5. Перечень мероприятий под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993"/>
        <w:gridCol w:w="3118"/>
        <w:gridCol w:w="1559"/>
        <w:gridCol w:w="1134"/>
      </w:tblGrid>
      <w:tr>
        <w:trPr>
          <w:trHeight w:val="25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олодежного добровольческого (волонтерского) дви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культуры и туризма, отдел  физической культуры и спорта, ГБУ КО "Думиничский ЦСП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лагоустройство аллей, клумб, памятных мест и захоронений, помощь ветеранам, пожилым людям, де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культуры и туризма, отдел  физической культуры и спорта, ГБУ КО "Думиничский ЦСП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ведение праздничных мероприятий, мероприятий, посвященных памятным да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культуры и туризма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бор информации о местах воинской славы и захоронений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"Память Великой Побе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ГБУ КО "Думиничский ЦСПСД"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Приведи друга в библиотеку"</w:t>
            </w:r>
            <w:r>
              <w:rPr>
                <w:rFonts w:cs="Times New Roman" w:ascii="Times New Roman" w:hAnsi="Times New Roman"/>
              </w:rPr>
              <w:t xml:space="preserve"> - акция районного отделения Единой России "Молодая гвард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Подари книгу библиотеке"</w:t>
            </w:r>
            <w:r>
              <w:rPr>
                <w:rFonts w:cs="Times New Roman" w:ascii="Times New Roman" w:hAnsi="Times New Roman"/>
              </w:rPr>
              <w:t xml:space="preserve"> - акция волонт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частие во Всероссийском проекте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"Гордость за наших"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(встречи молодежи с выдающимися людь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образования администрации МР "Думиничский район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С книгой по жизни"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адресное обслуживание книгой  людей с ограничением в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МКУК "Думиничская ЦБС"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24 кадра"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осмотр фильмов, посвященных ключевым датам истори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конкурс «День здоровья в моей семье» (пропаганда здорового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а жизни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БУ КО "Думиничский ЦСП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норм Г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физической культуры и спорта, 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Обманутые судьбой или Унесённые героином», посвящённая Международному дню борьбы с наркоман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ДРДК»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сероссийские акции: "Письмо Победы", "Георгиевская ленточка",  "Бессмертный пол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bodytextindentmailrucssattributepostfix"/>
              <w:autoSpaceDE w:val="false"/>
              <w:spacing w:before="0" w:after="0"/>
              <w:ind w:left="-108" w:hanging="3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"А название такое..."</w:t>
            </w:r>
            <w:r>
              <w:rPr>
                <w:sz w:val="22"/>
                <w:szCs w:val="22"/>
              </w:rPr>
              <w:t xml:space="preserve"> - акция (социальный опрос жителей о знании истории присвоения названия улицам  в честь героев и событий В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образования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Библионочь" с привлечением волонт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йонный велопробег</w:t>
            </w:r>
            <w:r>
              <w:rPr>
                <w:rStyle w:val="StrongEmphasis"/>
                <w:rFonts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 xml:space="preserve"> посвященный Дню Победы в Великой Отечественной вой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егкоатлетическая эстафета</w:t>
            </w:r>
            <w:r>
              <w:rPr>
                <w:rStyle w:val="StrongEmphasis"/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вященная Дню Победы в Великой Отечественной войн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ная акция,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посвященная всемирному Дню без таба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Р "Думиничский район"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ДРДК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Подари радость детям», посвященная Международному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ю защиты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Р "Думиничский район"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акция, посвященная Международному Дню борьбы с наркоман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ДРДК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ая программа, посвященная  Дню Молодежи с участием волонт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и туризма, отдел образования администрации МР "Думиничский район", МКУК "Думиничская ЦБ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Не померкнет летопись побед..." к празднованию Дня Великого стояния на реке Уг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культуры и тур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, посвященная международному Дню волонтера "Доброта спасет мир" (фотоотчет о помощи ветеранам, пожилым люд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2" w:hanging="67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72" w:hanging="67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732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12" w:hanging="732"/>
      </w:pPr>
      <w:rPr/>
    </w:lvl>
    <w:lvl w:ilvl="3">
      <w:start w:val="5"/>
      <w:numFmt w:val="decimal"/>
      <w:lvlText w:val="%1.%2.%3.%4."/>
      <w:lvlJc w:val="left"/>
      <w:pPr>
        <w:tabs>
          <w:tab w:val="num" w:pos="708"/>
        </w:tabs>
        <w:ind w:left="1272" w:hanging="73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ТекстТаб1"/>
    <w:basedOn w:val="Style21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Arial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uminichi.ru/" TargetMode="External"/><Relationship Id="rId3" Type="http://schemas.openxmlformats.org/officeDocument/2006/relationships/hyperlink" Target="https://duminichi-r40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39:00Z</dcterms:created>
  <dc:creator>Admin</dc:creator>
  <dc:description/>
  <cp:keywords/>
  <dc:language>en-US</dc:language>
  <cp:lastModifiedBy>User</cp:lastModifiedBy>
  <cp:lastPrinted>2023-02-08T14:44:00Z</cp:lastPrinted>
  <dcterms:modified xsi:type="dcterms:W3CDTF">2023-02-08T11:46:00Z</dcterms:modified>
  <cp:revision>117</cp:revision>
  <dc:subject/>
  <dc:title/>
</cp:coreProperties>
</file>