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ПРОЕКТ</w:t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    ФЕДЕРАЦИЯ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УЖСКАЯ ОБЛАСТЬ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  РАЙОН «ДУМИНИЧСКИЙ РАЙОН»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ОЕ   СОБРАНИЕ   ПРЕДСТАВИТЕЛЕ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83"/>
        <w:gridCol w:w="1701"/>
        <w:gridCol w:w="993"/>
        <w:gridCol w:w="2551"/>
        <w:gridCol w:w="709"/>
        <w:gridCol w:w="2551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 г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Р «Думиничский район» 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2022 год, Районное Собрание представителей муниципального района «Думиничский район»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района за 2022 год по доходам в сумме 605 034 516 рублей 61 копейка, расходам в сумме 598 993 838 рублей 69 копеек, с профицитом в сумме 6 040 677 рублей 92 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за 2022 год по кодам классификации доходов бюджетов согласно приложению № 1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2 год по ведомственной структуре расходов согласно приложению № 2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2 год по разделам и подразделам классификации расходов бюджетов согласно приложению № 3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бюджета муниципального района за 2022 год по кодам классификации источников финансирования дефицитов бюджетов согласно приложению № 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</w:rPr>
        <w:t xml:space="preserve">на сайте </w:t>
      </w:r>
      <w:hyperlink r:id="rId3">
        <w:r>
          <w:rPr>
            <w:rStyle w:val="InternetLink"/>
            <w:sz w:val="27"/>
            <w:szCs w:val="27"/>
          </w:rPr>
          <w:t>www.zskaluga.ru</w:t>
        </w:r>
      </w:hyperlink>
      <w:r>
        <w:rPr>
          <w:sz w:val="27"/>
          <w:szCs w:val="27"/>
        </w:rPr>
        <w:t xml:space="preserve">, на официальных сайтах муниципального района «Думиничский район» </w:t>
      </w:r>
      <w:hyperlink r:id="rId4">
        <w:r>
          <w:rPr>
            <w:rStyle w:val="InternetLink"/>
            <w:sz w:val="27"/>
            <w:szCs w:val="27"/>
          </w:rPr>
          <w:t>www.admduminichi.ru</w:t>
        </w:r>
      </w:hyperlink>
      <w:r>
        <w:rPr>
          <w:sz w:val="27"/>
          <w:szCs w:val="27"/>
        </w:rPr>
        <w:t xml:space="preserve">,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</w:t>
      </w:r>
      <w:r>
        <w:rPr>
          <w:sz w:val="27"/>
          <w:szCs w:val="27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лава района                                                                                    А.С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Ши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51:00Z</dcterms:created>
  <dc:creator>Думиничи</dc:creator>
  <dc:description/>
  <cp:keywords/>
  <dc:language>en-US</dc:language>
  <cp:lastModifiedBy>User37</cp:lastModifiedBy>
  <cp:lastPrinted>2023-03-24T15:22:00Z</cp:lastPrinted>
  <dcterms:modified xsi:type="dcterms:W3CDTF">2023-04-27T05:09:00Z</dcterms:modified>
  <cp:revision>16</cp:revision>
  <dc:subject/>
  <dc:title> </dc:title>
</cp:coreProperties>
</file>