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Р «Думиничский район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от «_</w:t>
      </w:r>
      <w:r>
        <w:rPr>
          <w:rFonts w:cs="Times New Roman" w:ascii="Times New Roman" w:hAnsi="Times New Roman"/>
          <w:u w:val="single"/>
        </w:rPr>
        <w:t>03</w:t>
      </w:r>
      <w:r>
        <w:rPr>
          <w:rFonts w:cs="Times New Roman" w:ascii="Times New Roman" w:hAnsi="Times New Roman"/>
        </w:rPr>
        <w:t>__»____</w:t>
      </w:r>
      <w:r>
        <w:rPr>
          <w:rFonts w:cs="Times New Roman" w:ascii="Times New Roman" w:hAnsi="Times New Roman"/>
          <w:u w:val="single"/>
        </w:rPr>
        <w:t>09</w:t>
      </w:r>
      <w:r>
        <w:rPr>
          <w:rFonts w:cs="Times New Roman" w:ascii="Times New Roman" w:hAnsi="Times New Roman"/>
        </w:rPr>
        <w:t>____2024 г.  №_</w:t>
      </w:r>
      <w:r>
        <w:rPr>
          <w:rFonts w:cs="Times New Roman" w:ascii="Times New Roman" w:hAnsi="Times New Roman"/>
          <w:u w:val="single"/>
        </w:rPr>
        <w:t>364</w:t>
      </w:r>
      <w:r>
        <w:rPr>
          <w:rFonts w:cs="Times New Roman" w:ascii="Times New Roman" w:hAnsi="Times New Roman"/>
        </w:rPr>
        <w:t>___</w:t>
      </w:r>
      <w:r>
        <w:rPr>
          <w:rFonts w:cs="Times New Roman" w:ascii="Times New Roman" w:hAnsi="Times New Roman"/>
          <w:color w:val="FFFFFF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FFFFFF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FFFFFF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ПЕРЕЧЕНЬ</w:t>
        <w:br/>
        <w:t xml:space="preserve">работ и услуг по управлению  многоквартирным домом, услуг и работ по содержанию и ремонту общего имущества в многоквартирном доме по адресу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п. Думиничи, ул. Маяковского, д.5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5749"/>
        <w:gridCol w:w="2127"/>
        <w:gridCol w:w="1275"/>
      </w:tblGrid>
      <w:tr>
        <w:trPr>
          <w:trHeight w:val="191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работ и услуг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ериодичность выполнения работ и оказания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мер платы на 1 кв. метр общей площади (рублей в месяц)</w:t>
            </w:r>
          </w:p>
        </w:tc>
      </w:tr>
      <w:tr>
        <w:trPr>
          <w:trHeight w:val="465" w:hRule="atLeast"/>
        </w:trPr>
        <w:tc>
          <w:tcPr>
            <w:tcW w:w="96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щая площадь жилых и нежилых помещений – 3 253,6 м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vertAlign w:val="superscript"/>
                <w:lang w:eastAsia="ru-RU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равление многоквартирным домо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дневно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ие дн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33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отношении фундамент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устранение незначительных неисправностей по мере необходим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4</w:t>
            </w:r>
          </w:p>
        </w:tc>
      </w:tr>
      <w:tr>
        <w:trPr>
          <w:trHeight w:val="312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для надлежащего содержания стен многоквартирного дом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устранение незначительных неисправностей по мере необходим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7</w:t>
            </w:r>
          </w:p>
        </w:tc>
      </w:tr>
      <w:tr>
        <w:trPr>
          <w:trHeight w:val="411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перекрытий и покрытий многоквартирного дом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устранение незначительных неисправностей по мере необходим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5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крыши многоквартирного дом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устранение незначительных неисправностей по мере необходим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5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лестниц многоквартирного дом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устранение незначительных неисправностей по мере необходим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2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фасада многоквартирного дом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устранение незначительных неисправностей по мере необходим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6</w:t>
            </w:r>
          </w:p>
        </w:tc>
      </w:tr>
      <w:tr>
        <w:trPr>
          <w:trHeight w:val="56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перегородок в многоквартирном доме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устранение незначительных неисправностей по мере необходим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6</w:t>
            </w:r>
          </w:p>
        </w:tc>
      </w:tr>
      <w:tr>
        <w:trPr>
          <w:trHeight w:val="56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внутренней отделки многоквартирного дом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устранение незначительных неисправностей по мере необходимост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2</w:t>
            </w:r>
          </w:p>
        </w:tc>
      </w:tr>
      <w:tr>
        <w:trPr>
          <w:trHeight w:val="56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полов помещений, относящихся к общему имуществу в многоквартирном до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устранение незначительных неисправностей по мере необход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2</w:t>
            </w:r>
          </w:p>
        </w:tc>
      </w:tr>
      <w:tr>
        <w:trPr>
          <w:trHeight w:val="56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оконных и дверных заполнений помещений, относящихся к общему имуществу многоквартирного дом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устранение незначительных неисправностей по мере необходимост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6</w:t>
            </w:r>
          </w:p>
        </w:tc>
      </w:tr>
      <w:tr>
        <w:trPr>
          <w:trHeight w:val="56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дымовых и вентиляционных каналов в многоквартирном доме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раза в год проверка наличия тяг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ранение неисправностей по мере необходим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8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ие работы, выполняемые для надлежащего содержания систем водоснабжения (холодного), водоотведения в многоквартирном доме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устранение незначительных неисправностей по мере необходим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7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электрооборудования в многоквартирном доме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устранение незначительных неисправностей по мере необходим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3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содержания систем внутридомового газового оборудования в многоквартирном доме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гласно графику проведения технического обслужи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6</w:t>
            </w:r>
          </w:p>
        </w:tc>
      </w:tr>
      <w:tr>
        <w:trPr>
          <w:trHeight w:val="596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глас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ДК 2-04.20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9</w:t>
            </w:r>
          </w:p>
        </w:tc>
      </w:tr>
      <w:tr>
        <w:trPr>
          <w:trHeight w:val="1271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(далее – придомовая территория) в холодный период год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мере необходим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32</w:t>
            </w:r>
          </w:p>
        </w:tc>
      </w:tr>
      <w:tr>
        <w:trPr>
          <w:trHeight w:val="70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 по содержанию придомовой территории в теплый период год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мере необходим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1116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устранений аварий в соответствии с установленными предельными сроками на внутридомовых инженерных системах в многоквартирном доме, выполнение заявок населения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углосуточн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42</w:t>
            </w:r>
          </w:p>
        </w:tc>
      </w:tr>
      <w:tr>
        <w:trPr>
          <w:trHeight w:val="437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 </w:t>
            </w:r>
          </w:p>
        </w:tc>
        <w:tc>
          <w:tcPr>
            <w:tcW w:w="7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,3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ПЕРЕЧЕНЬ</w:t>
        <w:br/>
        <w:t xml:space="preserve">работ и услуг по управлению  многоквартирным домом, услуг и работ по содержанию и ремонту общего имущества в многоквартирном доме по адресу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п. Думиничи, ул. Пионерская, д.33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5749"/>
        <w:gridCol w:w="2127"/>
        <w:gridCol w:w="1275"/>
      </w:tblGrid>
      <w:tr>
        <w:trPr>
          <w:trHeight w:val="171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работ и услуг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ериодичность выполнения работ и оказания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мер платы на 1 кв. метр общей площади (рублей в месяц)</w:t>
            </w:r>
          </w:p>
        </w:tc>
      </w:tr>
      <w:tr>
        <w:trPr>
          <w:trHeight w:val="286" w:hRule="atLeast"/>
        </w:trPr>
        <w:tc>
          <w:tcPr>
            <w:tcW w:w="96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щая площадь жилых и нежилых помещений – 637,9 м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vertAlign w:val="superscript"/>
                <w:lang w:eastAsia="ru-RU"/>
              </w:rPr>
              <w:t>2</w:t>
            </w:r>
          </w:p>
        </w:tc>
      </w:tr>
      <w:tr>
        <w:trPr>
          <w:trHeight w:val="573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равление многоквартирным домо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дневно в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ие дн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3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отношении фундамент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устранение незначительных неисправностей по мере необходим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</w:tr>
      <w:tr>
        <w:trPr>
          <w:trHeight w:val="312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для надлежащего содержания стен многоквартирного дом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устранение незначительных неисправностей по мере необходим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7</w:t>
            </w:r>
          </w:p>
        </w:tc>
      </w:tr>
      <w:tr>
        <w:trPr>
          <w:trHeight w:val="411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перекрытий и покрытий многоквартирного дом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устранение незначительных неисправностей по мере необходим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крыши многоквартирного дом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устранение незначительных неисправностей по мере необходим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2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лестниц многоквартирного дом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устранение незначительных неисправностей по мере необходим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фасада многоквартирного дом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устранение незначительных неисправностей по мере необходим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7</w:t>
            </w:r>
          </w:p>
        </w:tc>
      </w:tr>
      <w:tr>
        <w:trPr>
          <w:trHeight w:val="56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перегородок в многоквартирном доме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устранение незначительных неисправностей по мере необходим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</w:tr>
      <w:tr>
        <w:trPr>
          <w:trHeight w:val="56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внутренней отделки многоквартирного дом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устранение незначительных неисправностей по мере необходим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</w:tc>
      </w:tr>
      <w:tr>
        <w:trPr>
          <w:trHeight w:val="56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полов помещений, относящихся к общему имуществу в многоквартирном доме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устранение незначительных неисправностей по мере необходим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</w:t>
            </w:r>
          </w:p>
        </w:tc>
      </w:tr>
      <w:tr>
        <w:trPr>
          <w:trHeight w:val="56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оконных и дверных заполнений помещений, относящихся к общему имуществу многоквартирного дом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устранение незначительных неисправностей по мере необход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7</w:t>
            </w:r>
          </w:p>
        </w:tc>
      </w:tr>
      <w:tr>
        <w:trPr>
          <w:trHeight w:val="56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дымовых и вентиляционных каналов в многоквартирном дом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раза в год проверка наличия тяг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ранение неисправностей по мере необходимост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4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ие работы, выполняемые для надлежащего содержания систем водоснабжения (холодного), отопления и водоотведения в многоквартирном доме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устранение незначительных неисправностей по мере необходим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6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систем теплоснабжения (отопление) в многоквартирном доме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устранение незначительных неисправностей по мере необходим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0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электрооборудования в многоквартирном доме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устранение незначительных неисправностей по мере необходим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содержания систем внутридомового газового оборудования в многоквартирном доме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гласно графику проведения технического обслужи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2</w:t>
            </w:r>
          </w:p>
        </w:tc>
      </w:tr>
      <w:tr>
        <w:trPr>
          <w:trHeight w:val="772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глас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ДК 2-04.20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</w:t>
            </w:r>
          </w:p>
        </w:tc>
      </w:tr>
      <w:tr>
        <w:trPr>
          <w:trHeight w:val="1272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(далее – придомовая территория) в холодный период год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мере необходим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8</w:t>
            </w:r>
          </w:p>
        </w:tc>
      </w:tr>
      <w:tr>
        <w:trPr>
          <w:trHeight w:val="69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 по содержанию придомовой территории в теплый период год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мере необходим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4</w:t>
            </w:r>
          </w:p>
        </w:tc>
      </w:tr>
      <w:tr>
        <w:trPr>
          <w:trHeight w:val="998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устранений аварий в соответствии с установленными предельными сроками на внутридомовых инженерных системах в многоквартирном доме, выполнение заявок населения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углосуточн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4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ремонт общего имущества многоквартирного дом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гласно плану-графику управляющей организ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8</w:t>
            </w:r>
          </w:p>
        </w:tc>
      </w:tr>
      <w:tr>
        <w:trPr>
          <w:trHeight w:val="437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 </w:t>
            </w:r>
          </w:p>
        </w:tc>
        <w:tc>
          <w:tcPr>
            <w:tcW w:w="7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,70</w:t>
            </w:r>
          </w:p>
        </w:tc>
      </w:tr>
    </w:tbl>
    <w:p>
      <w:pPr>
        <w:pStyle w:val="Normal"/>
        <w:ind w:right="-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1:27:00Z</dcterms:created>
  <dc:creator>adm-opbsn</dc:creator>
  <dc:description/>
  <cp:keywords/>
  <dc:language>en-US</dc:language>
  <cp:lastModifiedBy>DeepCool</cp:lastModifiedBy>
  <cp:lastPrinted>2023-08-31T14:34:00Z</cp:lastPrinted>
  <dcterms:modified xsi:type="dcterms:W3CDTF">2024-09-04T11:38:00Z</dcterms:modified>
  <cp:revision>114</cp:revision>
  <dc:subject/>
  <dc:title/>
</cp:coreProperties>
</file>