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8</w:t>
      </w:r>
      <w:r>
        <w:rPr>
          <w:rFonts w:cs="Times New Roman" w:ascii="Times New Roman" w:hAnsi="Times New Roman"/>
          <w:sz w:val="26"/>
          <w:szCs w:val="26"/>
        </w:rPr>
        <w:t>_» ___</w:t>
      </w:r>
      <w:r>
        <w:rPr>
          <w:rFonts w:cs="Times New Roman" w:ascii="Times New Roman" w:hAnsi="Times New Roman"/>
          <w:sz w:val="26"/>
          <w:szCs w:val="26"/>
          <w:u w:val="single"/>
        </w:rPr>
        <w:t>12</w:t>
      </w:r>
      <w:r>
        <w:rPr>
          <w:rFonts w:cs="Times New Roman" w:ascii="Times New Roman" w:hAnsi="Times New Roman"/>
          <w:sz w:val="26"/>
          <w:szCs w:val="26"/>
        </w:rPr>
        <w:t>____ 2024г.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533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5387" w:leader="none"/>
        </w:tabs>
        <w:spacing w:lineRule="exact" w:line="317"/>
        <w:ind w:right="4252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внесении  изменений  в  постановление администрации        МР      «Думиничский район»        от      03.02.2021г.    №29     «Об утверждении  Перечня   организаций  для управления  многоквартирным  домом,  в отношении      которого   собственниками помещений  в  многоквартирном  доме не выбран способ управления  таким  домом или   выбранный  способ   управления  не реализован, не определена  управляющая организация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17 статьи 161 Жилищного кодекса Российской Федерации, руководствуясь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1.12.2018г. №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 выбран способ управления таким домом или выбранный способ управления не реализован, не определена управляющая организация», приказом государственной жилищной инспекции Калужской области от 05.12.2024г. №64 «О прекращении действия лицензии», заявлением ООО «Думиничская управляющая компания» от 17.12.2024г. №б/н, Уставом муниципального района «Думиничский район», </w:t>
      </w:r>
      <w:r>
        <w:rPr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 Внести изменения в постановление администрации МР «Думиничский район» от 03.02.2021г. №29 «Об утверждении Перечня организаций для управления  многоквартирным домом, в отношении которого собственниками помещений в  многоквартирном доме не выбран способ управления таким домом или выбранный способ управления не реализован, не определена управляющая организация» изложив текст приложения к нему в новой редакции согласно приложению к настоящему постановл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Настоящее постановление вступает в силу с даты его опубликования в       районной газете «Думиничские  вести», подлежит опубликованию на официальном сайте www.zskaluga.ru, размещению на официальном сайте МР «Думиничский район» https://duminichi-r40.gosweb.gosuslugi.ru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3. Контроль за исполнением настоящего постановления возложить на первого заместителя Главы администрации муниципального района «Думиничский район».</w:t>
      </w:r>
    </w:p>
    <w:p>
      <w:pPr>
        <w:pStyle w:val="ConsPlusNormal"/>
        <w:jc w:val="both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лава администрации                     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Iauiue1">
    <w:name w:val="Iau?iu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41:00Z</dcterms:created>
  <dc:creator>Admin</dc:creator>
  <dc:description/>
  <cp:keywords/>
  <dc:language>en-US</dc:language>
  <cp:lastModifiedBy>DeepCool</cp:lastModifiedBy>
  <cp:lastPrinted>2021-01-25T14:34:00Z</cp:lastPrinted>
  <dcterms:modified xsi:type="dcterms:W3CDTF">2024-12-18T15:56:00Z</dcterms:modified>
  <cp:revision>97</cp:revision>
  <dc:subject/>
  <dc:title/>
</cp:coreProperties>
</file>