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959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ind w:right="42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оссийская Федерация</w:t>
      </w:r>
    </w:p>
    <w:p>
      <w:pPr>
        <w:pStyle w:val="Heading"/>
        <w:spacing w:lineRule="auto" w:line="276"/>
        <w:ind w:right="42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ая область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я муниципального района</w:t>
      </w:r>
    </w:p>
    <w:p>
      <w:pPr>
        <w:pStyle w:val="Subtitle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ДУМИНИЧСКИЙ РАЙОН»</w:t>
      </w:r>
    </w:p>
    <w:p>
      <w:pPr>
        <w:pStyle w:val="Subtitle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pacing w:lineRule="auto" w:line="27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«_23_»___12_____ 2024 г.                                                                                   № ___548___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3180</wp:posOffset>
                </wp:positionH>
                <wp:positionV relativeFrom="paragraph">
                  <wp:posOffset>146685</wp:posOffset>
                </wp:positionV>
                <wp:extent cx="3917950" cy="2094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0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617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595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54"/>
                                  </w:tblGrid>
                                  <w:tr>
                                    <w:trPr>
                                      <w:trHeight w:val="1960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76"/>
                                          <w:jc w:val="both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 проведении общественного обсуждения проекта решения</w:t>
                                        </w:r>
                                        <w:r>
                                          <w:rPr>
                                            <w:b w:val="false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«Об определении границ прилегающих территорий от  многоквартирных домов до объектов,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 которых при оказании услуг общественного питания осуществляется розничная продажа алкогольной продукции на территории МР «Думиничский район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jc w:val="both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164.95pt;mso-wrap-distance-left:9pt;mso-wrap-distance-right:9pt;mso-wrap-distance-top:0pt;mso-wrap-distance-bottom:0pt;margin-top:11.55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6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0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617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76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проведении общественного обсуждения проекта решения</w:t>
                                  </w: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«Об определении границ прилегающих территорий от  многоквартирных домов до объектов,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которых при оказании услуг общественного питания осуществляется розничная продажа алкогольной продукции на территории МР «Думиничский район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Законом Калужской области от 06.04.2006г. №182-ОЗ «О регулировании отдельных правоотношений в сфере оборота алкогольной продукции на территории Калужской области» (в редакции от 21.11.2024г. №550-ОЗ)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оссийской Федерации  от 23.12.2020г. №2220, </w:t>
      </w:r>
      <w:hyperlink r:id="rId3">
        <w:r>
          <w:rPr>
            <w:rStyle w:val="InternetLink"/>
            <w:bCs/>
            <w:sz w:val="26"/>
            <w:szCs w:val="26"/>
          </w:rPr>
          <w:t>Порядком</w:t>
        </w:r>
      </w:hyperlink>
      <w:r>
        <w:rPr>
          <w:bCs/>
          <w:sz w:val="26"/>
          <w:szCs w:val="26"/>
        </w:rPr>
        <w:t xml:space="preserve"> определения границ прилегающих к некоторым организациям и объектам территорий, на которых не допускается продажа алкогольной продукции, розничная продажа алкогольной продукции при оказании услуг общественного питания, утвержденным решением Районного Собрания представителей МР «Думиничский район» от 24.04.2013г. №14 (в редакции от 24.04.2018г. №30):</w:t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Провести общественное обсуждение проекта решения – проекта Постановления администрации МР «Думиничский район» «Об определении границ прилегающих территорий от многоквартирных домов до объектов, в которых при оказании услуг общественного питания  осуществляется продажа алкогольной продукции на территории МР «Думиничский район».</w:t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Опубликовать в районной газете «Думиничские вести» Уведомление о проведении общественного обсуждения (приложение №1) и проект решения - </w:t>
      </w:r>
      <w:r>
        <w:rPr>
          <w:bCs/>
          <w:sz w:val="26"/>
          <w:szCs w:val="26"/>
        </w:rPr>
        <w:t xml:space="preserve">проект Постановления администрации МР «Думиничский район» «Об определении границ прилегающих территорий от многоквартирных домов до объектов, в которых при оказании услуг общественного питания  осуществляется продажа алкогольной продукции на территории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МР «Думиничский район»</w:t>
      </w:r>
      <w:r>
        <w:rPr>
          <w:color w:val="000000"/>
          <w:sz w:val="26"/>
          <w:szCs w:val="26"/>
        </w:rPr>
        <w:t xml:space="preserve"> (приложение №2),  разместить их на официальном сайте МР «Думиничский район» 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https://duminichi-r40.gosweb.gosuslugi.ru</w:t>
        </w:r>
      </w:hyperlink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е позднее, чем за 3 дня до начала общественного обсужд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>3.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 xml:space="preserve">размещению на официальном сайте муниципального района  «Думиничский район»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https://duminichi-r40.gosweb.gosuslugi.ru</w:t>
        </w:r>
      </w:hyperlink>
    </w:p>
    <w:p>
      <w:pPr>
        <w:pStyle w:val="Normal"/>
        <w:spacing w:lineRule="auto" w:line="276"/>
        <w:ind w:firstLine="567"/>
        <w:jc w:val="both"/>
        <w:rPr>
          <w:rStyle w:val="InternetLink"/>
          <w:bCs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   С.Г. Булыгин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Arial Unicode MS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Arial Unicode MS"/>
      <w:b/>
      <w:bCs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A1DDC35A3EBE812792FF3A44710A099D6742FB9ED57113714023FA35EF86E4C0B22AD422EBCD03582E1C4BAEBBBAE672229263EA2031A40D61B1D6k7Q1G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hyperlink" Target="http://www.zskaluga.ru/" TargetMode="External"/><Relationship Id="rId6" Type="http://schemas.openxmlformats.org/officeDocument/2006/relationships/hyperlink" Target="https://duminichi-r40.gosweb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41:00Z</dcterms:created>
  <dc:creator>Obl</dc:creator>
  <dc:description/>
  <cp:keywords/>
  <dc:language>en-US</dc:language>
  <cp:lastModifiedBy>ChabanIV</cp:lastModifiedBy>
  <cp:lastPrinted>2024-12-23T08:24:00Z</cp:lastPrinted>
  <dcterms:modified xsi:type="dcterms:W3CDTF">2024-12-26T07:01:00Z</dcterms:modified>
  <cp:revision>19</cp:revision>
  <dc:subject/>
  <dc:title>РОССИЙСКАЯ   ФЕДЕРАЦИЯ</dc:title>
</cp:coreProperties>
</file>