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4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</w:t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е Собрание представителей муниципального района</w:t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УМИНИЧСКИЙ РАЙОН»</w:t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right="-524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5246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18_» ___04___ 2025 г.                                                                          № _22__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о муниципальном земельном контроле на территориях поселений муниципального района «Думиничский район» </w:t>
      </w:r>
    </w:p>
    <w:p>
      <w:pPr>
        <w:pStyle w:val="ConsPlusNormal"/>
        <w:ind w:right="-5246" w:hanging="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ConsPlusNormal"/>
        <w:ind w:right="-5954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 72 Земель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31.07.2020 № 248-ФЗ «О государственном контроле (надзоре) и муниципальном контроле в Российской Федерации», Районное Собрание представителей </w:t>
      </w: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ConsPlusNormal"/>
        <w:ind w:right="-595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right="-5954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муниципальном земельном контроле на территориях поселений МР «Думиничский район» (приложение)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-5954" w:firstLine="720"/>
        <w:contextualSpacing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дить отдел сельского хозяйства и продовольствия администрации МР «Думиничский район» органом муниципального земельного контроля, ответственным за осуществление муниципального земельного контроля </w:t>
      </w:r>
      <w:r>
        <w:rPr>
          <w:rFonts w:cs="Times New Roman" w:ascii="Times New Roman" w:hAnsi="Times New Roman"/>
          <w:sz w:val="26"/>
          <w:szCs w:val="26"/>
        </w:rPr>
        <w:t>на территориях поселений МР «Думиничский район»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ListParagraph"/>
        <w:numPr>
          <w:ilvl w:val="0"/>
          <w:numId w:val="0"/>
        </w:numPr>
        <w:spacing w:lineRule="auto" w:line="240" w:before="280" w:after="0"/>
        <w:ind w:left="0" w:right="-5954" w:firstLine="720"/>
        <w:contextualSpacing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Признать утратившими силу п. 1 и п. 2 Решения Районного Собрания представителей МР «Думиничский район» от 17.02.2023 № 2 «Об утверждении Положения о муниципальном земельном контроле на территории  муниципального района «Думиничский район».</w:t>
      </w:r>
    </w:p>
    <w:p>
      <w:pPr>
        <w:pStyle w:val="Normal"/>
        <w:autoSpaceDE w:val="false"/>
        <w:spacing w:lineRule="auto" w:line="240"/>
        <w:ind w:right="-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4. Настоящее Решение вступает в силу с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аты его официального опубликования в районной газете «Думиничские вести», </w:t>
      </w:r>
      <w:r>
        <w:rPr>
          <w:rFonts w:cs="Times New Roman" w:ascii="Times New Roman" w:hAnsi="Times New Roman"/>
          <w:sz w:val="26"/>
          <w:szCs w:val="26"/>
        </w:rPr>
        <w:t xml:space="preserve">подлежит размещению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 официальном сайте муниципального района «Думиничский район»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duminichi-r40.gosweb.gosuslugi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/>
        <w:ind w:right="-595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5954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Контроль за исполнением настоящего Решения возложить на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миссию по законодательству, местному самоуправлению, контролю и депутатской этик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right="-5954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5954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595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                                          А.С. Шишова </w:t>
      </w:r>
    </w:p>
    <w:sectPr>
      <w:headerReference w:type="default" r:id="rId6"/>
      <w:footerReference w:type="default" r:id="rId7"/>
      <w:type w:val="nextPage"/>
      <w:pgSz w:w="11906" w:h="16838"/>
      <w:pgMar w:left="1418" w:right="6661" w:gutter="0" w:header="709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C9A2871E2F38A6EF2F9C74C3108DFE6537CCD849AC42840552CA5A5E6D2006E842FF0224D390A1964B29880C3gF57H" TargetMode="External"/><Relationship Id="rId4" Type="http://schemas.openxmlformats.org/officeDocument/2006/relationships/hyperlink" Target="http://www.zskaluga.ru/" TargetMode="External"/><Relationship Id="rId5" Type="http://schemas.openxmlformats.org/officeDocument/2006/relationships/hyperlink" Target="https://duminichi-r40.gosweb.gosuslugi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6:30:00Z</dcterms:created>
  <dc:creator>Admin</dc:creator>
  <dc:description/>
  <cp:keywords/>
  <dc:language>en-US</dc:language>
  <cp:lastModifiedBy>RSP</cp:lastModifiedBy>
  <cp:lastPrinted>2025-04-16T11:52:00Z</cp:lastPrinted>
  <dcterms:modified xsi:type="dcterms:W3CDTF">2025-04-22T06:30:00Z</dcterms:modified>
  <cp:revision>2</cp:revision>
  <dc:subject/>
  <dc:title> </dc:title>
</cp:coreProperties>
</file>