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Данные об использовании средств местного бюджета и иных средств, направленных на реализац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Доступная среда в муниципальном районе «Думиничский район»  за  2022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6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00"/>
        <w:gridCol w:w="1481"/>
        <w:gridCol w:w="1785"/>
        <w:gridCol w:w="1978"/>
        <w:gridCol w:w="1980"/>
        <w:gridCol w:w="1757"/>
        <w:gridCol w:w="2923"/>
      </w:tblGrid>
      <w:tr>
        <w:trPr>
          <w:trHeight w:val="11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 программ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усмотрено по программе на 2022 год, руб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в 2022 году, руб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финансирования реализации основных мероприятий муниципальной программ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андусов, поручней, средств ориентации для инвалидов по зрению и слуху, расширение дверных проемов и др. для доступности к приоритетным объектам и услугам в приоритетных сферах жизнедеятельности инвалидов и других МГ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5 год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, отдел образования администрации МР «Думиничский район», </w:t>
            </w:r>
            <w:r>
              <w:rPr>
                <w:bCs/>
                <w:sz w:val="20"/>
                <w:szCs w:val="20"/>
                <w:lang w:eastAsia="ar-SA"/>
              </w:rPr>
              <w:t>«МКОУ ДО «Детско-юношеская спортивная школа «Заря» Думиничского района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7 2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7 2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для инвалидов  мероприятий, посвященных Международному дню инвалидо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5 год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й защиты населения администрации МР «Думиничский район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 49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 49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14-2025 год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дел социальной защиты населения администрации МР «Думиничский район», МКУК «Думиничская центральная библиотечная система», МКУК «Думиничский районный дом культуры»,</w:t>
            </w:r>
            <w:r>
              <w:rPr>
                <w:bCs/>
                <w:sz w:val="20"/>
                <w:szCs w:val="20"/>
                <w:lang w:eastAsia="en-US"/>
              </w:rPr>
              <w:t xml:space="preserve"> «МКОУ ДО «Детско-юношеская спортивная школа «Заря» Думиничского района»</w:t>
            </w:r>
            <w:r>
              <w:rPr>
                <w:sz w:val="20"/>
                <w:szCs w:val="20"/>
                <w:lang w:eastAsia="en-US"/>
              </w:rPr>
              <w:t xml:space="preserve"> , </w:t>
            </w:r>
            <w:r>
              <w:rPr>
                <w:bCs/>
                <w:sz w:val="20"/>
                <w:szCs w:val="20"/>
                <w:lang w:eastAsia="en-US"/>
              </w:rPr>
              <w:t>администрация МР «Думиничский район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Муницип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 46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 469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02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16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2 16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ведующий ОСЗН администрации МР «Думиничский район»                                     О.В.Лунева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6:12:00Z</dcterms:created>
  <dc:creator>user</dc:creator>
  <dc:description/>
  <cp:keywords/>
  <dc:language>en-US</dc:language>
  <cp:lastModifiedBy>user</cp:lastModifiedBy>
  <cp:lastPrinted>2023-02-13T11:02:00Z</cp:lastPrinted>
  <dcterms:modified xsi:type="dcterms:W3CDTF">2023-02-13T08:24:00Z</dcterms:modified>
  <cp:revision>23</cp:revision>
  <dc:subject/>
  <dc:title>Данные об использовании средств местного бюджета и иных средств, направленных на реализацию </dc:title>
</cp:coreProperties>
</file>