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средств местного бюджета и иных средст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поддержка граждан в муниципальном районе «Думиничский район» за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72"/>
        <w:gridCol w:w="1777"/>
        <w:gridCol w:w="2054"/>
        <w:gridCol w:w="2072"/>
        <w:gridCol w:w="1891"/>
        <w:gridCol w:w="1950"/>
        <w:gridCol w:w="2504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 по программе на 2022 год,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, руб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 (причины отклонений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четным гражданам Думиничского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5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 865,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865,3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специалистам сельской местности, работающих в муниципальных учреждения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5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  <w:r>
              <w:rPr>
                <w:color w:val="000000"/>
                <w:sz w:val="20"/>
                <w:szCs w:val="20"/>
              </w:rPr>
              <w:t>, бюджет 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6 068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6 068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твование ветеранов Великой Отечественной войны  по случаю юбилейных дней рождения, начиная с 90-лет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5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 к пенсии лицам, замещавшим муниципальные должности и муниципальные должности муниципальной служб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19-2025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13 685,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13 685,7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11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гражданам на льготную подписку газет «Думиничские Вести» и «Весть-недел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5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 374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374,2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из бюджета МР «Думиничский район» социально ориентированным некоммерческим организация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5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нежных выплат, пособий и компенсаций отдельным категориям граждан области в соответствии с региональным законодательств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5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, отдел опеки и попечительства дминистрации МР «Думиничский район»,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911 800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911 800,8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деятельности  по образованию патронатных семей для граждан пожилого возраста и инвали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5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Осуществление переданного полномочия Российской Федерации по осуществлению  ежегодной денежной выплаты лицам, награжденным нагрудным знаком «Почетный донор России»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54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39 956,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39 956,3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5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, областной 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479 961,7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479 961,7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5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, областной 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 59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 59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рганизация предоставления мер социальной поддержки по предоставлению субсидий на оплату жилого помещения и коммунальных услуг гражданам Думиничского района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5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54 058,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54 058,5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е социальной помощи отдельным категориям граждан, находящимся в трудной жизненной ситу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5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 950,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 950,0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государственной социальной помощи на основании социального контрак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 xml:space="preserve">2019-2025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МР «Думиничский райо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483 593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483 593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исполнения переданных государственных полномоч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2019-2025 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 881 08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881 08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 449 990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 449 990,9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ведующий ОСЗН администрации МР «Думиничский район»                                                            О.В. Лунева</w:t>
      </w:r>
    </w:p>
    <w:sectPr>
      <w:type w:val="nextPage"/>
      <w:pgSz w:orient="landscape" w:w="16838" w:h="11906"/>
      <w:pgMar w:left="1134" w:right="1134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right="-1050" w:hanging="0"/>
      <w:jc w:val="both"/>
    </w:pPr>
    <w:rPr>
      <w:rFonts w:eastAsia="Calibri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44:00Z</dcterms:created>
  <dc:creator>user</dc:creator>
  <dc:description/>
  <cp:keywords/>
  <dc:language>en-US</dc:language>
  <cp:lastModifiedBy>user</cp:lastModifiedBy>
  <cp:lastPrinted>2023-02-07T14:29:00Z</cp:lastPrinted>
  <dcterms:modified xsi:type="dcterms:W3CDTF">2023-02-07T11:49:00Z</dcterms:modified>
  <cp:revision>26</cp:revision>
  <dc:subject/>
  <dc:title>Данные об использовании средств местного бюджета и иных средств, направленных на реализацию</dc:title>
</cp:coreProperties>
</file>