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  <w:szCs w:val="22"/>
          <w:lang w:val="ru-RU"/>
        </w:rPr>
      </w:pPr>
      <w:r>
        <w:rPr>
          <w:rFonts w:eastAsia="Calibri"/>
          <w:sz w:val="22"/>
          <w:szCs w:val="22"/>
          <w:lang w:val="ru-RU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Калужская обла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Районное Собрание представителей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«ДУМИНИЧСКИЙ РАЙОН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rFonts w:eastAsia="Calibri"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Calibri"/>
          <w:b/>
          <w:bCs/>
          <w:sz w:val="26"/>
          <w:szCs w:val="26"/>
          <w:lang w:val="ru-RU"/>
        </w:rPr>
        <w:t>РЕШЕНИЕ</w:t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sz w:val="26"/>
          <w:szCs w:val="26"/>
          <w:lang w:val="ru-RU"/>
        </w:rPr>
        <w:t xml:space="preserve">« 20 » декабря 2019 г.                                                                                 № 63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бюджете муниципального района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«Думиничский район» на 2020 год 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и на плановый период 2021 и 2022 годов</w:t>
      </w:r>
    </w:p>
    <w:p>
      <w:pPr>
        <w:pStyle w:val="Normal"/>
        <w:ind w:firstLine="18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ab/>
        <w:t xml:space="preserve">В соответствии со ст. 9 Бюджетного кодекса Российской Федерации, Положением «О бюджетном процессе в муниципальном районе «Думиничский район», утверждённым решением Районного Собрания представителей МР «Думиничский район» от 01.11.2007 № 79, Районное Собрание представителей </w:t>
      </w:r>
      <w:r>
        <w:rPr>
          <w:b/>
          <w:bCs/>
          <w:sz w:val="26"/>
          <w:szCs w:val="26"/>
          <w:lang w:val="ru-RU"/>
        </w:rPr>
        <w:t>РЕШИЛО:</w:t>
      </w:r>
    </w:p>
    <w:p>
      <w:pPr>
        <w:pStyle w:val="Normal"/>
        <w:ind w:left="-540" w:firstLine="18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/>
      </w:pPr>
      <w:r>
        <w:rPr>
          <w:b/>
          <w:bCs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>Утвердить основные характеристики местного бюджета на 2020 год: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общий объем доходов местного бюджета в сумме 533 273,745 тыс.рублей, в том числе объем безвозмездных поступлений в сумме 401 885,145 тыс.рублей;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общий объем расходов местного бюджета в сумме 537 358,745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объем бюджетных ассигнований Дорожного фонда МР «Думиничский район» 12 593,149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нормативную величину резервного фонда администрации МР «Думиничский район» в сумме 150,0 тыс.рублей;  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верхний предел муниципального внутреннего долга   на 1 января 2021 года в сумме 0,0 тыс.рублей, в том числе верхний предел долга по муниципальным гарантиям 0,0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дефицит местного бюджета в сумме 4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85,0 тыс.рублей.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сновные характеристики местного бюджета на 2021 год и на 2022 год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>общий объем доходов местного бюджета на 2021 год в сумме 593 246,591 тыс.рублей, в том числе безвозмездные поступления в сумме 451 634,591 тыс.рублей, и на 2022 год в сумме 524 071,564 тыс.рублей, в том числе безвозмездные поступления в сумме 376 885,464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общий объем расходов местного бюджета на 2021 год в сумме 597 176,591 тыс.рублей, в том числе условно утверждаемые расходы в сумме 4 463,0 тыс.рублей и на 2022 год в сумме 525 089,308 тыс.рублей, в том числе условно утверждаемые расходы в сумме 8 815,0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объем бюджетных ассигнований Дорожного фонда МР «Думиничский район» на 2021 год в сумме 8 755,254 тыс. рублей и на 2022 год в сумме 9 122,290 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нормативную величину резервного фонда администрации МР «Думиничский район» на 2021 год в сумме 300,0 тыс.рублей и на 2022 год в сумме 100,0 тыс.рублей;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  <w:lang w:val="ru-RU"/>
        </w:rPr>
        <w:t>верхний предел муниципального внутреннего долга   на 1 января 2022 года 0,0 тыс.рублей, в том числе верхний предел долга по муниципальным гарантиям 0,0 тыс.рублей и на 1 января 2023 года в сумме 0,0 тыс. рублей, в том числе верхний предел долга по муниципальным гарантиям 0,0 тыс.рублей;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</w:t>
      </w:r>
      <w:r>
        <w:rPr>
          <w:sz w:val="26"/>
          <w:szCs w:val="26"/>
          <w:lang w:val="ru-RU"/>
        </w:rPr>
        <w:t>дефицит местного бюджета на 2021 год в сумме 3 930,0 тыс.рублей и на 2022 год в сумме 1 017,744 тыс.рублей.</w:t>
      </w:r>
    </w:p>
    <w:p>
      <w:pPr>
        <w:pStyle w:val="Normal"/>
        <w:ind w:left="-540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b/>
          <w:sz w:val="26"/>
          <w:szCs w:val="26"/>
          <w:lang w:val="ru-RU"/>
        </w:rPr>
        <w:t xml:space="preserve">3.   </w:t>
      </w:r>
      <w:r>
        <w:rPr>
          <w:sz w:val="26"/>
          <w:szCs w:val="26"/>
          <w:lang w:val="ru-RU"/>
        </w:rPr>
        <w:t>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МР «Думиничский район» и бюджетами городского и сельских поселений на 2020 год и на плановый период 2021 и 2022 годов согласно приложению № 1 к настоящему Решению.</w:t>
      </w:r>
    </w:p>
    <w:p>
      <w:pPr>
        <w:pStyle w:val="Normal"/>
        <w:tabs>
          <w:tab w:val="clear" w:pos="720"/>
          <w:tab w:val="left" w:pos="180" w:leader="none"/>
        </w:tabs>
        <w:ind w:left="-54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  </w:t>
      </w:r>
      <w:r>
        <w:rPr>
          <w:b/>
          <w:bCs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перечень главных администраторов доходов местного бюджета согласно приложению № 2 к настоящему Решению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Утвердить перечень главных администраторов источников финансирования дефицита местного бюджета согласно приложению № 3 к настоящему Решению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5. </w:t>
      </w:r>
      <w:r>
        <w:rPr>
          <w:sz w:val="26"/>
          <w:szCs w:val="26"/>
          <w:lang w:val="ru-RU"/>
        </w:rPr>
        <w:t>Утвердить поступления доходов местного бюджета по кодам классификации доходов бюджетов бюджетной системы Российской Федерации: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 на 2020 год - согласно приложению № 4 к настоящему Решению;</w:t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>- на плановый период 2021 и 2022 годов - согласно приложению № 5 к настоящему Решению.</w:t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>Утвердить объемы межбюджетных трансфертов, предоставляемых бюджету муниципального района «Думиничский район»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из областного бюджета: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 на 2020 год – согласно приложению № 6 к настоящему Решению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 xml:space="preserve">- на плановый период 2021 и 2022 годов – согласно приложению № 7 к настоящему Решению;      </w:t>
      </w:r>
    </w:p>
    <w:p>
      <w:pPr>
        <w:pStyle w:val="Normal"/>
        <w:ind w:left="1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з бюджетов поселений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>-   на 2020 год – согласно приложению № 8 к настоящему Решению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>- на плановый период 2021 и 2022 годов – согласно приложению № 9 к настоящему Решению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b/>
          <w:bCs/>
          <w:sz w:val="26"/>
          <w:szCs w:val="26"/>
          <w:lang w:val="ru-RU"/>
        </w:rPr>
        <w:t>6.</w:t>
      </w:r>
      <w:r>
        <w:rPr>
          <w:sz w:val="26"/>
          <w:szCs w:val="26"/>
          <w:lang w:val="ru-RU"/>
        </w:rPr>
        <w:t xml:space="preserve"> Утвердить ведомственную структуру расходов местного бюджета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2020 год – согласно приложению № 10 к настоящему Решению;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плановый период 2021 и 2022 годов – согласно приложению № 11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Утвердить в составе ведомственной структуры расходов местного бюджета перечень главных распорядителей средств мест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0 год и на плановый период 2021 и 2022 годов согласно приложениям № 10 и № 11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2020 год – согласно приложению № 12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на плановый период 2021 и 2022 годов – согласно приложению № 13 к настоящему Решению;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Утвердить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на 2020 год - согласно приложению № 14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на плановый период 2021 и 2022 годов – согласно приложению № 15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Утвердить общий объем бюджетных ассигнований на исполнение публичных нормативных обязательств на 2020 год в сумме 98 064,133 тыс. рублей, на 2021 год в сумме 97 339,056 тыс.рублей, на 2022 год в сумме 99 429,260 тыс.рублей. </w:t>
      </w:r>
    </w:p>
    <w:p>
      <w:pPr>
        <w:pStyle w:val="Normal"/>
        <w:ind w:left="-5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sz w:val="26"/>
          <w:szCs w:val="26"/>
          <w:lang w:val="ru-RU"/>
        </w:rPr>
        <w:t>7.</w:t>
      </w:r>
      <w:r>
        <w:rPr>
          <w:sz w:val="26"/>
          <w:szCs w:val="26"/>
          <w:lang w:val="ru-RU"/>
        </w:rPr>
        <w:t xml:space="preserve"> Установить с 1 октября 2020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и муниципальным должностям муниципальной службы в МР «Думиничский район» сложившимся на 1 января 2020 года, в размере 3 процентов. 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     </w:t>
      </w:r>
      <w:r>
        <w:rPr>
          <w:bCs/>
          <w:sz w:val="26"/>
          <w:szCs w:val="26"/>
          <w:lang w:val="ru-RU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местном бюджете на содержание соответствующих органов местного самоуправления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8.</w:t>
      </w:r>
      <w:r>
        <w:rPr>
          <w:sz w:val="26"/>
          <w:szCs w:val="26"/>
          <w:lang w:val="ru-RU"/>
        </w:rPr>
        <w:t xml:space="preserve">  Установить, что через отдел образования администрации МР «Думиничский район» осуществляется финансирование расходов на мероприятия по организации оздоровительной кампании детей.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 xml:space="preserve">Установить, что оказание социальной помощи отдельным категориям граждан, финансирование социальных грантов за счет межбюджетных трансфертов    и другие непредвиденные социально значимые расходы, осуществляется через отдел социальной защиты населения администрации МР «Думиничский район».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 xml:space="preserve"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оставляются в порядке, установленном постановлением администрации МР «Думиничский район» в следующих случаях: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о администрации муниципального района «Думиничский район»:</w:t>
      </w:r>
    </w:p>
    <w:p>
      <w:pPr>
        <w:pStyle w:val="Normal"/>
        <w:ind w:left="-42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на реализацию отдельных мероприятий в рамках муниципальной программы «Экономическое развитие муниципального района «Думиничский район»;</w:t>
      </w:r>
    </w:p>
    <w:p>
      <w:pPr>
        <w:pStyle w:val="Normal"/>
        <w:ind w:left="-42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по МКУ «Управление строительства, ДЖКХ:</w:t>
      </w:r>
    </w:p>
    <w:p>
      <w:pPr>
        <w:pStyle w:val="Normal"/>
        <w:ind w:left="-42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  на реализацию отдельных мероприятий в рамках муниципальной программы «Обеспечение доступным и комфортным жильем и коммунальными услугами населения МР "Думиничский район»;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по отделу сельского хозяйства и продовольствия администрации муниципального района «Думиничский район»:</w:t>
      </w:r>
    </w:p>
    <w:p>
      <w:pPr>
        <w:pStyle w:val="Normal"/>
        <w:ind w:left="-42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 на реализацию отдельных мероприятий муниципальной программы «Развитие сельского хозяйства и регулирования рынков сельскохозяйственной продукции, сырья и продовольствия в муниципальном районе «Думиничский район»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Установить, что социальные выплаты в рамках муниципальной программы «Обеспечение доступным и комфортным жильем и коммунальными услугами населения МР «Думиничский район», муниципальной программы «Развитие сельского хозяйства и регулирования рынков сельскохозяйственной продукции, сырья и продовольствия в муниципальном районе «Думиничский район» предоставляются через администрацию муниципального района «Думиничский район» в установленном порядке. 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Установить, что субсидии социально ориентированным некоммерческим организациям, не являющимся муниципальными учреждениями, предусмотренные по администрации муниципального района «Думиничский район» в рамках муниципальной программы "Социальная поддержка граждан в муниципальном районе "Думиничский район", предоставляются в порядке, установленном администрацией муниципального района «Думиничский район»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</w:t>
      </w:r>
      <w:r>
        <w:rPr>
          <w:b/>
          <w:bCs/>
          <w:sz w:val="26"/>
          <w:szCs w:val="26"/>
          <w:lang w:val="ru-RU"/>
        </w:rPr>
        <w:t>9.</w:t>
      </w:r>
      <w:r>
        <w:rPr>
          <w:sz w:val="26"/>
          <w:szCs w:val="26"/>
          <w:lang w:val="ru-RU"/>
        </w:rPr>
        <w:t xml:space="preserve">  Утвердить распределение межбюджетных трансфертов бюджетам поселений Думиничского района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-  на 2020 год – согласно приложению № 16 к настоящему Решению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- на плановый период 2021 и 2022 годов – согласно приложению № 17 к настоящему Решению. </w:t>
        <w:tab/>
      </w:r>
    </w:p>
    <w:p>
      <w:pPr>
        <w:pStyle w:val="Normal"/>
        <w:spacing w:before="0" w:after="120"/>
        <w:ind w:left="-540" w:firstLine="54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Установить на 2020 год и на плановый период 2021 и 2022 годов в качестве критерия выравнивания расчетной бюджетной обеспеченности городского поселения уровень равный 0,946, сельских поселений – 0,752.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Предоставить право администрации муниципального района «Думиничский район» осуществлять уменьшение (увеличение):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межбюджетных трансфертов, предоставляемых поселениям Думинич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«Думиничский район» на данные цели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межбюджетных трансфертов, предоставляемых поселениям Думинич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</w:t>
      </w:r>
      <w:r>
        <w:rPr>
          <w:b/>
          <w:bCs/>
          <w:sz w:val="26"/>
          <w:szCs w:val="26"/>
          <w:lang w:val="ru-RU"/>
        </w:rPr>
        <w:t>10.</w:t>
      </w:r>
      <w:r>
        <w:rPr>
          <w:sz w:val="26"/>
          <w:szCs w:val="26"/>
          <w:lang w:val="ru-RU"/>
        </w:rPr>
        <w:t xml:space="preserve">      Утвердить источники финансирования дефицита местного бюджета: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142" w:hanging="99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  <w:lang w:val="ru-RU"/>
        </w:rPr>
        <w:t xml:space="preserve">в 2020 году – согласно приложению № 18 к настоящему Решению; </w:t>
      </w:r>
    </w:p>
    <w:p>
      <w:pPr>
        <w:pStyle w:val="Style12"/>
        <w:keepNext w:val="false"/>
        <w:keepLines w:val="false"/>
        <w:tabs>
          <w:tab w:val="clear" w:pos="0"/>
        </w:tabs>
        <w:spacing w:before="0" w:after="0"/>
        <w:ind w:left="-567" w:firstLine="567"/>
        <w:rPr/>
      </w:pPr>
      <w:r>
        <w:rPr>
          <w:sz w:val="26"/>
          <w:szCs w:val="26"/>
        </w:rPr>
        <w:t xml:space="preserve">на плановый период 2021 и 2022 годов – согласно приложению № 19 к настоящему Решению. </w:t>
      </w:r>
    </w:p>
    <w:p>
      <w:pPr>
        <w:pStyle w:val="List"/>
        <w:numPr>
          <w:ilvl w:val="0"/>
          <w:numId w:val="0"/>
        </w:numPr>
        <w:ind w:left="-567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Утвердить перечень статей и видов источников финансирования дефицита местного бюджета на 2020 год и на плановый период 2021 и 2022 годов согласно приложениям № 18 и № 19 к настоящему Решению. </w:t>
      </w:r>
    </w:p>
    <w:p>
      <w:pPr>
        <w:pStyle w:val="List"/>
        <w:numPr>
          <w:ilvl w:val="0"/>
          <w:numId w:val="0"/>
        </w:numPr>
        <w:ind w:left="-567" w:firstLine="567"/>
        <w:rPr>
          <w:sz w:val="26"/>
          <w:szCs w:val="26"/>
        </w:rPr>
      </w:pPr>
      <w:r>
        <w:rPr>
          <w:b/>
          <w:sz w:val="26"/>
          <w:szCs w:val="26"/>
        </w:rPr>
        <w:t>11</w:t>
      </w:r>
      <w:r>
        <w:rPr>
          <w:sz w:val="26"/>
          <w:szCs w:val="26"/>
        </w:rPr>
        <w:t xml:space="preserve">.   Утвердить программу муниципальных внутренних заимствований на 2020 и на плановый период 2021 и 2022 годов согласно приложению № 20 к настоящему Решению. </w:t>
      </w:r>
    </w:p>
    <w:p>
      <w:pPr>
        <w:pStyle w:val="List"/>
        <w:numPr>
          <w:ilvl w:val="0"/>
          <w:numId w:val="0"/>
        </w:numPr>
        <w:ind w:left="-5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администрации МР «Думиничский район»: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по обращениям главных распорядителей средств местного бюджет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обращениям главных распорядителей средств бюджета муниципального района в части уменьшения межбюджетных трансфертов в случае нарушения органами местного самоуправления поселений условий предоставления межбюджетных трансфертов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обращениям главных распорядителей средств местного бюджет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  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 между разделами, подразделами, целевыми статьями (муниципальными программами и не 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0 году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 в части перераспределения бюджетных ассигнований в рамках реализации муниципальных программ между исполнителями этих программ и (или) по кодам бюджетной классификации расходов местного бюджета;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в части перераспределения бюджетных ассигнований, предусмотренных по главным распорядителям средств местного бюджета на финансирование неоплаченных обязательств, образовавшихся на 1 января 2020 года перед поставщиками товаров, работ и услуг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части перераспределения бюджетных ассигнований Дорожного фонда муниципального района «Думиничский район» по кодам классификации расходов местного бюджета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части увеличения бюджетных ассигнований на сумму неиспользованных по состоянию на 1 января 2020 года остатков средств Дорожного фонда муниципального района Думиничский район» для последующего использования на те же цели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проведение благотворительных акций, иных социально-значимых мероприятий и целевых спонсорских средств зачисляемых на основе соглашений (договоров) и иных нормативных правовых актов, в том числе  поступивших сверх сумм, учтенных настоящим Решением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в случае необходимости уточнения кодов бюджетной классификации расходов местного бюджета в текущем финансовом году, если в течение финансового года по целевой статье расходов местного бюджета не произведены кассовые расходы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части перераспределения межбюджетных трансфертов между поселениями по основаниям, предусмотренным законодательством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в части перераспределения бюджетных ассигнований между главными распорядителями средств местного бюджета на осуществление переданных государственных полномочий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- в части увеличения бюджетных ассигнований по муниципальным казенным образовательным учреждениям, в которых предусматривается полная или частичная оплата за предоставленные услуги, на суммы, поступившие в местный бюджет от указанной платы сверх сумм, учтенных настоящим Решением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 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в части увеличения бюджетных ассигнований на предоставление межбюджетных трансфертов в соответствии с принятыми нормативными правовыми актами;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части уточнения источников финансирования дефицита местного бюджета в случае предоставления из областного бюджета бюджетных кредитов и (или) реструктуризации задолженности по бюджетным кредитам из областного бюджета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случае исполнения судебных актов, предусматривающих обращение взыскания на средства местного бюджет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>13.</w:t>
      </w:r>
      <w:r>
        <w:rPr>
          <w:sz w:val="26"/>
          <w:szCs w:val="26"/>
          <w:lang w:val="ru-RU"/>
        </w:rPr>
        <w:t xml:space="preserve"> Контроль за исполнением настоящего Решения возложить на комиссию по бюджету, финансам и налогам (Комаров М. В.)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>14</w:t>
      </w:r>
      <w:r>
        <w:rPr>
          <w:bCs/>
          <w:sz w:val="26"/>
          <w:szCs w:val="26"/>
          <w:lang w:val="ru-RU"/>
        </w:rPr>
        <w:t>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Настоящее решение опубликовать в районной газете «Думиничские вести», разместить </w:t>
      </w:r>
      <w:r>
        <w:rPr>
          <w:sz w:val="27"/>
          <w:szCs w:val="27"/>
          <w:lang w:val="ru-RU"/>
        </w:rPr>
        <w:t xml:space="preserve">на сайте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</w:rPr>
          <w:t>zskaluga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</w:rPr>
          <w:t>ru</w:t>
        </w:r>
      </w:hyperlink>
      <w:r>
        <w:rPr>
          <w:sz w:val="27"/>
          <w:szCs w:val="27"/>
          <w:lang w:val="ru-RU"/>
        </w:rPr>
        <w:t xml:space="preserve">, на официальном сайте муниципального района «Думиничский район» </w:t>
      </w:r>
      <w:r>
        <w:rPr>
          <w:sz w:val="27"/>
          <w:szCs w:val="27"/>
        </w:rPr>
        <w:t>www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admduminichi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ru</w:t>
      </w:r>
      <w:r>
        <w:rPr>
          <w:sz w:val="27"/>
          <w:szCs w:val="27"/>
          <w:lang w:val="ru-RU"/>
        </w:rPr>
        <w:t>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>15</w:t>
      </w:r>
      <w:r>
        <w:rPr>
          <w:bCs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 xml:space="preserve"> Настоящее Решение вступает в силу с 1 января 2020 год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Глава муниципального района                                          В.А.Болотов</w:t>
      </w:r>
    </w:p>
    <w:sectPr>
      <w:headerReference w:type="default" r:id="rId4"/>
      <w:type w:val="nextPage"/>
      <w:pgSz w:w="11906" w:h="16838"/>
      <w:pgMar w:left="1980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21:00Z</dcterms:created>
  <dc:creator>Отдел муниципальных образований МФ РФ</dc:creator>
  <dc:description/>
  <cp:keywords/>
  <dc:language>en-US</dc:language>
  <cp:lastModifiedBy>user</cp:lastModifiedBy>
  <cp:lastPrinted>2019-11-20T18:42:00Z</cp:lastPrinted>
  <dcterms:modified xsi:type="dcterms:W3CDTF">2019-12-20T13:04:00Z</dcterms:modified>
  <cp:revision>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