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</w:t>
      </w:r>
      <w:r>
        <w:rPr/>
        <w:t xml:space="preserve">Приложение № 2  </w:t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к решению РСП МР «Думиничский район»</w:t>
      </w:r>
    </w:p>
    <w:p>
      <w:pPr>
        <w:pStyle w:val="Normal"/>
        <w:jc w:val="right"/>
        <w:rPr/>
      </w:pPr>
      <w:r>
        <w:rPr/>
        <w:t xml:space="preserve">от «20» декабря 2019 года № 63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 местного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380"/>
        <w:gridCol w:w="4742"/>
        <w:gridCol w:w="1259"/>
        <w:gridCol w:w="1116"/>
      </w:tblGrid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ные администраторы доходов бюджета муниципального района «Думиничский район» </w:t>
            </w:r>
          </w:p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  </w:t>
            </w:r>
          </w:p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именование главного администратора доходов местного бюджета 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</w:t>
            </w:r>
          </w:p>
        </w:tc>
      </w:tr>
      <w:tr>
        <w:trPr>
          <w:trHeight w:val="76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админи-стратора доход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оходов бюджета</w:t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</w:p>
        </w:tc>
        <w:tc>
          <w:tcPr>
            <w:tcW w:w="7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униципального района «Думиничский район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500305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50100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7150 01 4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50 01 1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 11 050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0 120 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 11 050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0000 120 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05 00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 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05 0000 12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05 0000 12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3 01995 05 0000 130  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3 02995 05 0000 130  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доходы от компенсации затрат бюджетов муниципальных районов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2053 05 0000 44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 14 060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0 43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 14 060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0000 43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 14 06025 05 0000 430 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05 0000 14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рафы, неустойки, пени, уплаченные в случае просрочки исполнения поставщиком (подрядчиком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94 01 0000 14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 Главой 19 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5 0000 14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 17 01050 05 0000 180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  бюджетов муниципальных район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2</w:t>
            </w:r>
          </w:p>
        </w:tc>
        <w:tc>
          <w:tcPr>
            <w:tcW w:w="7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отдел образования администрации муниципального 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района «Думиничский район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 40050047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П 40050100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1 13 0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1995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05 0000 130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1 13 02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995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05 0000 130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07010 05 0000 14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 17 05050 05 0000 18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3</w:t>
            </w:r>
          </w:p>
        </w:tc>
        <w:tc>
          <w:tcPr>
            <w:tcW w:w="7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Отдел культуры и туризма администрации муниципального района «Думиничский район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 40050047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501001</w:t>
            </w:r>
          </w:p>
        </w:tc>
      </w:tr>
      <w:tr>
        <w:trPr>
          <w:trHeight w:val="7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1 13 0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1995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05 0000 130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1 13 02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995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05 0000 130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16 07010 05 0000 14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00</w:t>
            </w:r>
          </w:p>
        </w:tc>
        <w:tc>
          <w:tcPr>
            <w:tcW w:w="7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Отдел финансов администрации муниципального района «Думиничский район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Н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50045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ПП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00501001       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доходы местного бюджета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1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0"/>
      </w:tblGrid>
      <w:tr>
        <w:trPr>
          <w:trHeight w:val="660" w:hRule="atLeast"/>
        </w:trPr>
        <w:tc>
          <w:tcPr>
            <w:tcW w:w="21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й пошлины осуществляется с применением следующ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дов подвида доходов бюджетов: </w:t>
            </w:r>
          </w:p>
        </w:tc>
      </w:tr>
      <w:tr>
        <w:trPr>
          <w:trHeight w:val="450" w:hRule="atLeast"/>
        </w:trPr>
        <w:tc>
          <w:tcPr>
            <w:tcW w:w="21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- сумма платежа (перерасчеты, недоимка и задолженность по соответствующему платежу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 по отмененному);</w:t>
            </w:r>
          </w:p>
        </w:tc>
      </w:tr>
      <w:tr>
        <w:trPr>
          <w:trHeight w:val="585" w:hRule="atLeast"/>
        </w:trPr>
        <w:tc>
          <w:tcPr>
            <w:tcW w:w="21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 - прочие поступления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* Администраторами поступлений по группе доходов "2 00 00000 00 0000 000 – «Безвозмездные поступления" являются уполномоченные органы местного самоуправления, а также созданные ими казенные учреждения, являющиеся получателями указанных средст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4:34:00Z</dcterms:created>
  <dc:creator>Obl</dc:creator>
  <dc:description/>
  <cp:keywords/>
  <dc:language>en-US</dc:language>
  <cp:lastModifiedBy>user</cp:lastModifiedBy>
  <cp:lastPrinted>2018-12-04T10:59:00Z</cp:lastPrinted>
  <dcterms:modified xsi:type="dcterms:W3CDTF">2019-12-20T13:05:00Z</dcterms:modified>
  <cp:revision>3</cp:revision>
  <dc:subject/>
  <dc:title>                                                                  </dc:title>
</cp:coreProperties>
</file>