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</w:rPr>
      </w:pPr>
      <w:r>
        <w:rPr>
          <w:bCs w:val="false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21» октября 2019                                                                                        № 560</w:t>
      </w:r>
      <w:r>
        <w:rPr>
          <w:sz w:val="20"/>
          <w:szCs w:val="20"/>
        </w:rPr>
        <w:t xml:space="preserve">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6"/>
          <w:szCs w:val="26"/>
        </w:rPr>
        <w:t>МР «Думиничский район» за 9 месяцев 201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9 месяцев 2019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9 месяцев 2019 года по доходам в сумме 361204569 рублей 75 копеек, по расходам 348094310 рублей 35 копеек, профицит 13110259 рублей 4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9 месяцев 2019 года согласно приложению №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9 месяцев 2019 года по ведомственной структуре расходов согласно приложению №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9 месяцев 2019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9 месяцев 2019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9 месяцев 2019 года согласно приложению №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9 месяцев 2019 года направить в Районное Собрание представителей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zskalug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 и размещению на официальном сайте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           А.И.Ром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1:00Z</dcterms:created>
  <dc:creator>Думиничи</dc:creator>
  <dc:description/>
  <cp:keywords/>
  <dc:language>en-US</dc:language>
  <cp:lastModifiedBy>User Windows</cp:lastModifiedBy>
  <cp:lastPrinted>2019-10-18T14:40:00Z</cp:lastPrinted>
  <dcterms:modified xsi:type="dcterms:W3CDTF">2019-10-21T12:26:00Z</dcterms:modified>
  <cp:revision>4</cp:revision>
  <dc:subject/>
  <dc:title> </dc:title>
</cp:coreProperties>
</file>