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79502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РОССИЙСКАЯ     ФЕДЕРАЦИЯ    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ОБЛАСТЬ</w:t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>МУНИЦИПАЛЬНЫЙ    РАЙОН “ДУМИНИЧСКИЙ  РАЙОН”</w:t>
      </w:r>
    </w:p>
    <w:p>
      <w:pPr>
        <w:pStyle w:val="Heade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ЙОННОЕ   СОБРАНИЕ   ПРЕДСТАВ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83"/>
        <w:gridCol w:w="1701"/>
        <w:gridCol w:w="993"/>
        <w:gridCol w:w="2551"/>
        <w:gridCol w:w="709"/>
        <w:gridCol w:w="2551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замены части дотаци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равнивание бюджетной обеспеченност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му району дополнительным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нормативом отчислений в бюджет от налога на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физических лиц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п.5 ст. 138 Бюджетного кодекса РФ, Районное Собрание представителей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 Согласовать замену части дотации на выравнивание бюджетной обеспеченности муниципального района «Думиничский район», дополнительным нормативом отчислений от налога на доходы физических лиц в бюджет муниципального района «Думиничский район» на 2021-2023 год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Направить настоящее Решение в Министерство финансов Калужской обла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 Настоящее Решение вступает в силу с даты его подпис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                                                                                В.А.Болот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sectPr>
      <w:type w:val="nextPage"/>
      <w:pgSz w:w="11906" w:h="16838"/>
      <w:pgMar w:left="1474" w:right="794" w:gutter="0" w:header="0" w:top="28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ind w:firstLine="567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50:00Z</dcterms:created>
  <dc:creator>User</dc:creator>
  <dc:description/>
  <cp:keywords/>
  <dc:language>en-US</dc:language>
  <cp:lastModifiedBy>User37</cp:lastModifiedBy>
  <cp:lastPrinted>2020-07-13T15:21:00Z</cp:lastPrinted>
  <dcterms:modified xsi:type="dcterms:W3CDTF">2020-07-24T11:54:00Z</dcterms:modified>
  <cp:revision>5</cp:revision>
  <dc:subject/>
  <dc:title> </dc:title>
</cp:coreProperties>
</file>