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ТОКО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убличных обсуждений по проекту бюджета муниципального района «Думиничский район» на 2017 год и на плановый период 2018 и 2019 годов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6 час.00 мин. 16 декабря 2016 год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редседательствующий</w:t>
      </w:r>
      <w:r>
        <w:rPr>
          <w:sz w:val="24"/>
          <w:szCs w:val="24"/>
        </w:rPr>
        <w:t>: Глава района Болотов Владимир Александрови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екретарь: </w:t>
      </w:r>
      <w:r>
        <w:rPr>
          <w:sz w:val="24"/>
          <w:szCs w:val="24"/>
        </w:rPr>
        <w:t xml:space="preserve">главный специалист отдела финансов администрации муниципального района «Думиничский район» Мосина Н.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частия в публичных обсуждениях были приглашены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путаты районного Собрания представителей муниципального района «Думиничский район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органов местного самоуправления городского и сельских посел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средств массовой информ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зические и юридические лиц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ВЕСТКА ПУБЛИЧНЫХ ОБСУЖД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«О проекте бюджета муниципального района «Думиничский район» на 2017 год и на плановый период 2018 и 2019 годов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 информацией по данному вопросу выступила Базовая О.Г. – и.о. заведующего отделом финансов администрации МР «Думиничский район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ложения и замечания по формированию проекта бюджета муниципального района «Думиничский район» не поступал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публичных</w:t>
      </w:r>
    </w:p>
    <w:p>
      <w:pPr>
        <w:pStyle w:val="Normal"/>
        <w:rPr/>
      </w:pPr>
      <w:r>
        <w:rPr>
          <w:sz w:val="24"/>
          <w:szCs w:val="24"/>
        </w:rPr>
        <w:t xml:space="preserve">обсуждений                                                                        В.А.Болотов                 </w:t>
      </w:r>
    </w:p>
    <w:sectPr>
      <w:headerReference w:type="default" r:id="rId2"/>
      <w:type w:val="nextPage"/>
      <w:pgSz w:w="11906" w:h="16838"/>
      <w:pgMar w:left="2268" w:right="1644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5:05:00Z</dcterms:created>
  <dc:creator>Наталья Алексеевна</dc:creator>
  <dc:description/>
  <dc:language>en-US</dc:language>
  <cp:lastModifiedBy>user</cp:lastModifiedBy>
  <cp:lastPrinted>2016-12-16T16:09:00Z</cp:lastPrinted>
  <dcterms:modified xsi:type="dcterms:W3CDTF">2016-12-19T05:05:00Z</dcterms:modified>
  <cp:revision>2</cp:revision>
  <dc:subject/>
  <dc:title>БЮДЖЕТНОЕ ПОСЛАНИЕ ГУБЕРНАТОРА КАЛУЖСКОЙ ОБЛАСТИ</dc:title>
</cp:coreProperties>
</file>