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Проект решения РСП «О бюджете муниципального района «Думиничский район» на 2020 год и на плановый период 2021 и 2022 годов» опубликован в районной газете «Думиничские вести от 28 ноября 2019 года №96-100 (10754-10758). В этом же номере газеты было опубликовано решение Районного Собрания представителей МР «Думиничский район» №52 от 22.11.2019 «О проведении публичных слушаний» по этому документу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мечаний, дополнений, поправок в постоянную комиссию Районного Собрания представителей МР «Думиничский район» по бюджету, финансам и налогам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 w:val="24"/>
          <w:szCs w:val="24"/>
        </w:rPr>
        <w:t xml:space="preserve">Председатель комиссии                                                                                            М.В.Ко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59:00Z</dcterms:created>
  <dc:creator>User</dc:creator>
  <dc:description/>
  <cp:keywords/>
  <dc:language>en-US</dc:language>
  <cp:lastModifiedBy>User Windows</cp:lastModifiedBy>
  <cp:lastPrinted>2019-12-04T09:09:00Z</cp:lastPrinted>
  <dcterms:modified xsi:type="dcterms:W3CDTF">2019-12-04T06:11:00Z</dcterms:modified>
  <cp:revision>3</cp:revision>
  <dc:subject/>
  <dc:title/>
</cp:coreProperties>
</file>