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sz w:val="26"/>
          <w:szCs w:val="26"/>
          <w:lang w:val="en-US" w:eastAsia="en-US"/>
        </w:rPr>
        <w:t xml:space="preserve">  </w:t>
      </w:r>
      <w:r>
        <w:rPr>
          <w:rFonts w:cs="Times New Roman" w:ascii="Times New Roman" w:hAnsi="Times New Roman"/>
          <w:sz w:val="26"/>
          <w:szCs w:val="26"/>
          <w:lang w:val="en-US" w:eastAsia="en-US"/>
        </w:rPr>
        <w:drawing>
          <wp:inline distT="0" distB="0" distL="0" distR="0">
            <wp:extent cx="599440" cy="6756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ОССИЙСКАЯ ФЕДЕРАЦ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КАЛУЖСКАЯ ОБЛАСТ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МУНИЦИПАЛЬНОГО РАЙОН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УМИНИЧСКИЙ РАЙОН»</w:t>
      </w:r>
    </w:p>
    <w:p>
      <w:pPr>
        <w:pStyle w:val="ConsPlusTitle"/>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07» октября 2016 г.                                                         </w:t>
        <w:tab/>
        <w:tab/>
        <w:t xml:space="preserve">    </w:t>
        <w:tab/>
        <w:tab/>
        <w:t xml:space="preserve">         № 656        </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О внесении изменений в Постановление</w:t>
      </w:r>
    </w:p>
    <w:p>
      <w:pPr>
        <w:pStyle w:val="Normal"/>
        <w:spacing w:lineRule="atLeast" w:line="0" w:before="0" w:after="0"/>
        <w:jc w:val="both"/>
        <w:rPr/>
      </w:pPr>
      <w:r>
        <w:rPr>
          <w:rFonts w:cs="Times New Roman" w:ascii="Times New Roman" w:hAnsi="Times New Roman"/>
          <w:b/>
          <w:bCs/>
          <w:sz w:val="26"/>
          <w:szCs w:val="26"/>
        </w:rPr>
        <w:t>администрации МР «Думиничский район»</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от 02.10.2008 №784 «Об утверждении Положения</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о порядке и сроках составления проекта бюджета</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t>МР «Думиничский район» на очередной</w:t>
      </w:r>
    </w:p>
    <w:p>
      <w:pPr>
        <w:pStyle w:val="Normal"/>
        <w:spacing w:lineRule="atLeast" w:line="0" w:before="0" w:after="0"/>
        <w:jc w:val="both"/>
        <w:rPr/>
      </w:pPr>
      <w:r>
        <w:rPr>
          <w:rFonts w:cs="Times New Roman" w:ascii="Times New Roman" w:hAnsi="Times New Roman"/>
          <w:b/>
          <w:bCs/>
          <w:sz w:val="26"/>
          <w:szCs w:val="26"/>
        </w:rPr>
        <w:t>финансовый год и плановый период»</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540"/>
        <w:jc w:val="both"/>
        <w:rPr/>
      </w:pPr>
      <w:r>
        <w:rPr>
          <w:rFonts w:cs="Times New Roman" w:ascii="Times New Roman" w:hAnsi="Times New Roman"/>
          <w:sz w:val="26"/>
          <w:szCs w:val="26"/>
        </w:rPr>
        <w:t>В соответствии со статьями 169 и 184 Бюджетного кодекса Российской Федерации</w:t>
      </w:r>
      <w:r>
        <w:rPr>
          <w:rFonts w:cs="Times New Roman" w:ascii="Times New Roman" w:hAnsi="Times New Roman"/>
          <w:b/>
          <w:sz w:val="26"/>
          <w:szCs w:val="26"/>
        </w:rPr>
        <w:t>, ПОСТАНОВЛЯЮ:</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нести изменение в Постановление администрации МР «Думиничский район» от 02.10.2008 №784 «Об утверждении Положения о порядке и сроках составления проекта бюджета МР «Думиничский район» на очередной финансовый год и плановый период», изложив Положение о порядке и сроках составления проекта бюджета муниципального района «Думиничский район» на очередной финансовый год и плановый период» в новой редакции, согласно приложе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после его официального опублик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возложить на первого заместителя главы администрации муниципального района «Думиничский район».</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
    </w:p>
    <w:p>
      <w:pPr>
        <w:pStyle w:val="ConsPlusNormal"/>
        <w:jc w:val="right"/>
        <w:rPr/>
      </w:pPr>
      <w:r>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20"/>
        <w:jc w:val="both"/>
        <w:rPr/>
      </w:pPr>
      <w:r>
        <w:rPr>
          <w:rFonts w:cs="Times New Roman" w:ascii="Times New Roman" w:hAnsi="Times New Roman"/>
          <w:b/>
          <w:sz w:val="26"/>
          <w:szCs w:val="26"/>
        </w:rPr>
        <w:t xml:space="preserve">Глава администрации                                                                           В.И. Жипа </w:t>
      </w:r>
    </w:p>
    <w:p>
      <w:pPr>
        <w:pStyle w:val="ConsPlusNormal"/>
        <w:jc w:val="right"/>
        <w:rPr>
          <w:rFonts w:ascii="Times New Roman" w:hAnsi="Times New Roman" w:cs="Times New Roman"/>
          <w:b/>
          <w:b/>
          <w:sz w:val="26"/>
          <w:szCs w:val="26"/>
        </w:rPr>
      </w:pPr>
      <w:r>
        <w:rPr>
          <w:rFonts w:cs="Times New Roman" w:ascii="Times New Roman" w:hAnsi="Times New Roman"/>
          <w:b/>
          <w:sz w:val="26"/>
          <w:szCs w:val="26"/>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Р «Думинич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7.10.2016 г. N 656</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5"/>
      <w:bookmarkEnd w:id="0"/>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И СРОКАХ СОСТАВЛЕНИЯ ПРОЕКТА БЮДЖЕТА</w:t>
      </w:r>
    </w:p>
    <w:p>
      <w:pPr>
        <w:pStyle w:val="ConsPlusTitle"/>
        <w:jc w:val="center"/>
        <w:rPr/>
      </w:pPr>
      <w:r>
        <w:rPr>
          <w:rFonts w:cs="Times New Roman" w:ascii="Times New Roman" w:hAnsi="Times New Roman"/>
          <w:sz w:val="28"/>
          <w:szCs w:val="28"/>
        </w:rPr>
        <w:t>МУНИЦИПАЛЬНОГО РАЙОНА "ДУМИНИЧСКИЙ РАЙОН" НА ОЧЕРЕДНОЙ ФИНАНСОВЫЙ ГОД И ПЛАНОВЫЙ ПЕРИО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Проект бюджета муниципального района "Думиничский район" на очередной финансовый год и плановый период (далее - проект местного бюджета) составляется в соответствии с настоящим Положением, положениями Бюджетного </w:t>
      </w:r>
      <w:hyperlink r:id="rId3">
        <w:r>
          <w:rPr>
            <w:rStyle w:val="InternetLink"/>
            <w:rFonts w:cs="Times New Roman" w:ascii="Times New Roman" w:hAnsi="Times New Roman"/>
            <w:color w:val="000000"/>
            <w:sz w:val="28"/>
            <w:szCs w:val="28"/>
          </w:rPr>
          <w:t>кодекса</w:t>
        </w:r>
      </w:hyperlink>
      <w:r>
        <w:rPr>
          <w:rFonts w:cs="Times New Roman" w:ascii="Times New Roman" w:hAnsi="Times New Roman"/>
          <w:sz w:val="28"/>
          <w:szCs w:val="28"/>
        </w:rPr>
        <w:t xml:space="preserve"> Российской Федерации и </w:t>
      </w:r>
      <w:hyperlink r:id="rId4">
        <w:r>
          <w:rPr>
            <w:rStyle w:val="InternetLink"/>
            <w:rFonts w:cs="Times New Roman" w:ascii="Times New Roman" w:hAnsi="Times New Roman"/>
            <w:color w:val="000000"/>
            <w:sz w:val="28"/>
            <w:szCs w:val="28"/>
          </w:rPr>
          <w:t>Положением</w:t>
        </w:r>
      </w:hyperlink>
      <w:r>
        <w:rPr>
          <w:rFonts w:cs="Times New Roman" w:ascii="Times New Roman" w:hAnsi="Times New Roman"/>
          <w:sz w:val="28"/>
          <w:szCs w:val="28"/>
        </w:rPr>
        <w:t xml:space="preserve"> "О бюджетном процессе в муниципальном районе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Глава администрации МР "Думиничский район" при составлении проекта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добряет основные направления бюджетной и налоговой политики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добряет прогноз социально-экономического развития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добряет сценарные условия формирования проекта бюджета муниципального района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добряет проект решения Районного Собрания представителей МР "Думиничский район" о бюджете МР "Думиничский район" на очередной финансовый год и плановый период и представляемые вместе с ним документы и материалы для внесения на рассмотрение в Районное Собрание представителей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тдел финансов администрации МР "Думиничский район" организует составление и составляет проект местного бюджета,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зрабатывает проект основных направлений бюджетной и налоговой политики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азрабатывает проектировки основных характеристик бюджета МР «Думиничский район», а также определяет расчетные объемы 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едет реестр расходных обязательств муниципального района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разрабатывает и направляет главным распорядителям средств бюджета МР «Думиничский район» проектировки предельных объемов (изменений предельных объемов) бюджетных ассигнований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одготавливает совместно с главными администраторами доходов бюджета МР «Думиничский район» и главными администраторами источников внутреннего финансирования дефицита бюджета прогноз доходов бюджета МР «Думиничский район» и источников внутреннего финансирования дефицита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разрабатывает проект программы муниципальных внутренних заимствований МР "Думиничский район", проект программы муниципальных гарантий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осуществляет оценку ожидаемого исполнения бюджета МР «Думиничский район» з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разрабатывает и представляет Главе администрации МР "Думиничский район" проект решения о бюджете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Отдел экономики администрации МР «Думиничский район» при составлении проекта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зрабатывает прогноз социально-экономического развития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ассматривает совместно с главными распорядителями средств бюджета МР «Думиничский район» эффективность реализации муниципальных программ и представляет в отдел финансов администрации МР "Думиничский район" предложения по включению в проект бюджета перечня и основных характеристик муниципальных программ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Отдел имущественных и земельных отношений администрации МР «Думиничский район» при составлении проекта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зрабатывает прогнозный план (программу) приватизации муниципального имущества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Отдел строительства, архитектуры, жилищно-коммунального и дорожного хозяйства администрации МР "Думиничский район" при составлении проекта бюджета МР «Думиничский район» представляет в отдел финансов администрации МР "Думиничский район" проект перечня объектов капитального строительства (реконструкции) муниципальной собственности муниципального района «Думиничский район», включенных в муниципальные программы, и распределение объемов средств, необходимых для его реализации, с указанием наличия проектно-сметной документации , а также объемы расходов на финансирование Дорожного фонда муниципального района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Главные распорядители бюджетных средств, главные администраторы доходов местного бюджета при составлении проекта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едставляют в отдел финансов администрации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гноз поступлений в бюджет МР «Думиничский район» в очередном финансовом году и плановом периоде по администрируемым доходным источникам по кодам бюджетной классификации доходов и данные о поступлении доходов от оказания подведомственными казенными учреждениями плат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абатывают бюджетные проектировки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мы средств, необходимых для софинансирования мероприятий, предусмотренных государственными программами и иными правовыми актами Калу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 необходимые для составления проект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едставляют в отдел экономики данные, необходимые для составления прогноза социально-экономического развития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едставляют в отдел строительства, архитектуры, жилищно-коммунального и дорожного хозяйства администрации МР "Думиничский район" пообъектное распределение объемов расходов на строительство (реконструкцию) объектов муниципальной собственности с указанием наличия проектно-сметной документации, сметной стоимости объекта капитального строительства.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ведения, необходимые для с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екта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В целях своевременного и качественного составления проекта бюджета МР «Думиничский район» отдел финансов администрации МР "Думиничский район" и отдел экономики администрации МР "Думиничский район" вправе получать в установленном порядке от органов местного самоуправления сведения, необходимые для составления проекта бюджета и прогноза социально-экономического развития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Составление проекта бюджета МР «Думиничский район» основывается на:</w:t>
      </w:r>
    </w:p>
    <w:p>
      <w:pPr>
        <w:pStyle w:val="ConsPlusNormal"/>
        <w:ind w:firstLine="540"/>
        <w:jc w:val="both"/>
        <w:rPr/>
      </w:pPr>
      <w:r>
        <w:rPr>
          <w:rFonts w:cs="Times New Roman" w:ascii="Times New Roman" w:hAnsi="Times New Roman"/>
          <w:sz w:val="28"/>
          <w:szCs w:val="28"/>
        </w:rPr>
        <w:t xml:space="preserve">- Бюджетном </w:t>
      </w:r>
      <w:hyperlink r:id="rId5">
        <w:r>
          <w:rPr>
            <w:rStyle w:val="InternetLink"/>
            <w:rFonts w:cs="Times New Roman" w:ascii="Times New Roman" w:hAnsi="Times New Roman"/>
            <w:color w:val="000000"/>
            <w:sz w:val="28"/>
            <w:szCs w:val="28"/>
          </w:rPr>
          <w:t>кодексе</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е (проекте закона) Калужской области об областном бюджете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Законе</w:t>
        </w:r>
      </w:hyperlink>
      <w:r>
        <w:rPr>
          <w:rFonts w:cs="Times New Roman" w:ascii="Times New Roman" w:hAnsi="Times New Roman"/>
          <w:sz w:val="28"/>
          <w:szCs w:val="28"/>
        </w:rPr>
        <w:t xml:space="preserve"> Калужской области "О межбюджетных отношениях в Калу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е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w:t>
      </w:r>
    </w:p>
    <w:p>
      <w:pPr>
        <w:pStyle w:val="ConsPlusNormal"/>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rPr>
          <w:t>Положении</w:t>
        </w:r>
      </w:hyperlink>
      <w:r>
        <w:rPr>
          <w:rFonts w:cs="Times New Roman" w:ascii="Times New Roman" w:hAnsi="Times New Roman"/>
          <w:sz w:val="28"/>
          <w:szCs w:val="28"/>
        </w:rPr>
        <w:t xml:space="preserve"> "О бюджетном процессе в муниципальном районе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гнозе социально-экономического развития МР "Думиничский район"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основных направлениях бюджетной и налоговой политики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ценарных условиях формирования проекта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не муниципальных программ муниципального района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роект бюджета МР «Думиничский район» разрабатывается путем уточнения параметров планового периода и добавления параметров второго года планов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составления проекта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Формирование доходов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Формирование доходов местного бюджета производится на основе прогноза социально-экономического развития МР "Думиничский район" на очередной финансовый год и плановый период в условиях действующего законодательства о налогах и сборах и бюджетного законодательства на день внесения проекта решения о бюджете муниципального района на очередной финансовый год и на плановый период в Районное Собрание представителей, а также на основе законодательства, устанавливающего неналоговые доходы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рогнозирование налоговых и неналоговых доходов производится отделом финансов администрации МР "Думиничский район" на основании данных, представляемых главными администраторами поступлений доходов в бюджет муниципального района.</w:t>
      </w:r>
    </w:p>
    <w:p>
      <w:pPr>
        <w:pStyle w:val="ConsPlusNormal"/>
        <w:ind w:firstLine="540"/>
        <w:jc w:val="both"/>
        <w:rPr/>
      </w:pPr>
      <w:r>
        <w:rPr>
          <w:rFonts w:cs="Times New Roman" w:ascii="Times New Roman" w:hAnsi="Times New Roman"/>
          <w:sz w:val="28"/>
          <w:szCs w:val="28"/>
        </w:rPr>
        <w:t xml:space="preserve">3.1.3. Безвозмездные поступления прогнозируются на основании закона (проекта закона) Калужской области об областном бюджете на очередной финансовый год и плановый период, </w:t>
      </w:r>
      <w:hyperlink r:id="rId8">
        <w:r>
          <w:rPr>
            <w:rStyle w:val="InternetLink"/>
            <w:rFonts w:cs="Times New Roman" w:ascii="Times New Roman" w:hAnsi="Times New Roman"/>
            <w:color w:val="000000"/>
            <w:sz w:val="28"/>
            <w:szCs w:val="28"/>
          </w:rPr>
          <w:t>Закона</w:t>
        </w:r>
      </w:hyperlink>
      <w:r>
        <w:rPr>
          <w:rFonts w:cs="Times New Roman" w:ascii="Times New Roman" w:hAnsi="Times New Roman"/>
          <w:sz w:val="28"/>
          <w:szCs w:val="28"/>
        </w:rPr>
        <w:t xml:space="preserve"> Калужской области "О межбюджетных отношениях в Калужской области", данных о планируемых прочих безвозмездных поступл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Объем доходов от оказания платных услуг казенными учреждениями учитывается в сумме доходов, рассчитанных главными администраторами этих доходов, с учетом индекса потребительских цен и особенностей отраслевого харак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Планирование бюджетных ассигн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 Исходными данными для расчета бюджетных ассигнований при составлении проекта бюджета МР «Думиничский район»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новные направления бюджетной и налоговой политики муниципального района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гнозируемые на очередной финансовый год и плановый период общие объемы доходов, предусмотренные проектом бюджета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естр расходных обязательств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объектов капитального строительства (реконструкции) для муниципальных нужд, финансируемые за счет средств бюджета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пы роста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мпы роста потребительских це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еличина прожиточного миниму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униципальные задания на оказание муниципальными учреждениями муниципальных услуг физическим и (или) юридическ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ъемы целевых средств межбюджетных трансфертов из областного бюджета, подлежащих отражению в расходной части проекта бюджета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ценарные условия формирования проекта бюджета муниципального района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данные, установленные бюджетным и налогов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Расчет дефицита при составлении проекта бюджета МР «Думиничский район» и источников внутреннего финансирования дефицита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3.1. Объем дефицита при составлении проекта бюджета МР «Думиничский район» рассчитывается как разница между общим объемом расходов и общим объемом доходов бюджета МР «Думиничский район», и его размер должен соответствовать требованиям, установленным Бюджетным </w:t>
      </w:r>
      <w:hyperlink r:id="rId9">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2. Источники внутреннего финансирования дефицита бюджета определяются на основе данных, представленных главными администраторами источников внутреннего финансирования дефицита бюджета, исходя из планируемых остатков средств бюджета на начало планируемого периода, кредитов, полученных из бюджетов других уровней и от кредитных организаций, иных источников внутреннего финансирования дефицит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счет верхнего предела муниципального долг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 Верхний предел муниципального долга МР "Думиничский район" является расчетным показателем и рассчитывается по состоянию на 1 января года, следующего за очередным финансовым годом и каждым годом планового периода, на основании данных муниципальной долговой книги и планируемых объемов привлечения и погашения долговых обяза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Сроки составления проекта бюджета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Составление проекта бюджета МР «Думиничский район» осуществляется в следующие сро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Отдел экономики администрации МР "Думиничский район" представляет в отдел финансов администрации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рок до 25 сентя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добренный главой администрации МР «Думиничский район» прогноз социально-экономического развития МР "Думиничский район" на очередной финансовый год и плановый период, а также ожидаемые показатели за текущий финансов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материалы в соответствии с запросами отдела финансов администрации МР "Думиничский район", необходимые для составления проекта бюджета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рок до 25 октя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жидаемые итоги социально-экономического развития МР "Думиничский район" в текуще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Отдел имущественных и земельных отношений администрации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срок до 20 июля текущего года – прогноз поступлений в бюджет муниципального района доходов от использования и реализации имущества, находящегося в муниципальной собственности, в очередном финансовом году и плановой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срок до 1 октя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ект прогнозного плана (программы) приватизации муниципального имущества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 срок до 20 октябр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точненный прогноз поступлений в бюджет муниципального района доходов от использования и реализации имущества, находящегося в муниципальной собственности, в очередном финансовом году и плановой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жидаемом поступлении в бюджет муниципального района доходов от использования и реализации имущества, находящегося в муниципальной собственности, до конца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Главные администраторы доходов бюджета МР «Думиничский район» и главные администраторы источников внутреннего финансирования дефицита бюджета МР «Думиничский район» в срок до 10 октября  текущего года представляют в отдел финансов администрации МР "Думиничский район" по согласованной форме сведения об ожидаемом исполнении местного бюджета за текущий год и прогноз на очередной финансовый год и плановый период поступлений в бюджет по администрируемым доходным источникам, в том числе доходам от оказания платных услуг казенными учреждениями, находящимися в их ведении, по кодам бюджетной классификации доходов, а также по источникам внутреннего финансирования дефицита бюджета, расчеты и пояснительную записку к ни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Отдел финансов администрации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рок до 20 октября текущего года разрабатывает и представляет на рассмотрение Главе администрации МР "Думиничский район" основные направления бюджетной и налоговой политики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рок до 25 октября текущего года подготавливает расчеты сумм налогов, подлежащих зачислению в местный бюджет в очередном финансовом году и планов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течение 5 дней после получения исходных данных для расчета бюджетных ассигнований направляет главным распорядителям средств бюджета МР «Думиничский район» уточненные параметры бюджетных ассигнований на очередной год и на первый год планового периода, а также данные о бюджетных ассигнованиях на второй год планового пери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5. Главные распорядители средств бюджета МР «Думиничский район» представля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отдел экономики администрации МР "Думиничский район" в срок до 15 июля текуще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териалы, необходимые для разработки соответствующих разделов прогноза социально-экономического развития МР "Думиничский район" 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отдел финансов администрации МР "Думинич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рок до 20 сентября текущего года - информацию о намерениях внедрения новых форм предоставления бюджетных услуг, реорганизации (ликвидации) подведомствен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рок до 15 октября текущего года - предложения по распределению предельных объемов финансирования по разделам, подразделам, целевым статьям и видам расходов классификации расходов бюджетов с пояснительной запиской, расчетами и обоснованиями, необходимыми для разработки соответствующих разделов проекта бюджета МР «Думиничский район», объемах средств, требуемых на софинансирование расходов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6. Отдел финансов администрации МР "Думиничский район" разрабатывает проект решения Районного Собрания представителей МР "Думиничский район" о бюджете муниципального района «Думиничский район» на очередной финансовый год и плановый период, формирует пакет документов, представляемых одновременно с проектом решения Районного Собрания представителей МР "Думиничский район" о бюджете муниципального района «Думиничский район» на очередной финансовый год и плановый период, и вносит их на рассмотрение Главе администрации МР "Думиничский район" не позднее 3 дней до направления его в Районное Собрание представителей МР "Думиничский район".</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D72441844F87DE62AB6C601E892717D3F0ACDBA434CF80EC662FD93D9C4617F75B030DC08F7B6D0Ev4N" TargetMode="External"/><Relationship Id="rId4" Type="http://schemas.openxmlformats.org/officeDocument/2006/relationships/hyperlink" Target="consultantplus://offline/ref=A5D72441844F87DE62AB726D08E57919D6FBF2DFAA31C2D5B03974846A954C40B0145A4F8483786DE3BA3B0Av9N" TargetMode="External"/><Relationship Id="rId5" Type="http://schemas.openxmlformats.org/officeDocument/2006/relationships/hyperlink" Target="consultantplus://offline/ref=A5D72441844F87DE62AB6C601E892717D3F0ACDBA434CF80EC662FD93D9C4617F75B030DC08F7B6D0Ev4N" TargetMode="External"/><Relationship Id="rId6" Type="http://schemas.openxmlformats.org/officeDocument/2006/relationships/hyperlink" Target="consultantplus://offline/ref=A5D72441844F87DE62AB726D08E57919D6FBF2DFAB3BC3DFB13974846A954C400Bv0N" TargetMode="External"/><Relationship Id="rId7" Type="http://schemas.openxmlformats.org/officeDocument/2006/relationships/hyperlink" Target="consultantplus://offline/ref=A5D72441844F87DE62AB726D08E57919D6FBF2DFAA31C2D5B03974846A954C40B0145A4F8483786DE3BA3B0Av9N" TargetMode="External"/><Relationship Id="rId8" Type="http://schemas.openxmlformats.org/officeDocument/2006/relationships/hyperlink" Target="consultantplus://offline/ref=A5D72441844F87DE62AB726D08E57919D6FBF2DFAB3BC3DFB13974846A954C400Bv0N" TargetMode="External"/><Relationship Id="rId9" Type="http://schemas.openxmlformats.org/officeDocument/2006/relationships/hyperlink" Target="consultantplus://offline/ref=A5D72441844F87DE62AB6C601E892717D3F0ACDBA434CF80EC662FD93D09vC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57:00Z</dcterms:created>
  <dc:creator>Оксана</dc:creator>
  <dc:description/>
  <cp:keywords/>
  <dc:language>en-US</dc:language>
  <cp:lastModifiedBy>User Windows</cp:lastModifiedBy>
  <cp:lastPrinted>2016-10-06T14:56:00Z</cp:lastPrinted>
  <dcterms:modified xsi:type="dcterms:W3CDTF">2021-09-06T08:57:00Z</dcterms:modified>
  <cp:revision>2</cp:revision>
  <dc:subject/>
  <dc:title>Постановление Администрации г. Заречного от 17.08.2016 N 1968"Об утверждении Методики прогнозирования поступлений доходов в бюджет ЗАТО г. Заречный Пензенской области, главным администратором которых является Администрация г. Заречного Пензенской области"</dc:title>
</cp:coreProperties>
</file>