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/>
        <w:drawing>
          <wp:inline distT="0" distB="0" distL="0" distR="0">
            <wp:extent cx="594995" cy="68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ОССИЙСКАЯ ФЕДЕРАЦ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АЛУЖСКАЯ ОБЛАСТ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ДМИНИСТРАЦИЯ МУНИЦИПАЛЬНОГО РАЙОН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ДУМИНИЧСКИЙ РАЙОН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 29 »  декабря  2018 г                                                                               № 629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</w:r>
    </w:p>
    <w:p>
      <w:pPr>
        <w:pStyle w:val="ConsPlusTitle"/>
        <w:ind w:right="421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внесении изменений в муниципальную программу МР «Думиничский район» «Совершенствование системы управления общественными финансами Думиничского района»</w:t>
      </w:r>
    </w:p>
    <w:p>
      <w:pPr>
        <w:pStyle w:val="ConsPlusTitl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Руководствуясь ст.179 Бюджетного кодекса Российской Федерации, Уставом МР «Думиничский район», Порядком принятия решений о разработке муниципальных программ муниципального района «Думиничский район», их формирования и реализации и порядка проведения оценки эффективности реализации муниципальных программ муниципального района «Думиничский район», утвержденным Постановлением администрации муниципального района «Думиничский район» от 13.08.2013г. № 732,  решением Районного Собрания представителей от 21.12.2018 № 88 «О внесении изменений и дополнений в решение Районного  Собрания представителей от 21.12.2017 № 67 «О бюджете муниципального района на 2018 год и на плановый период 2019 и 2020 годов»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ОСТАНОВЛЯЮ: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 Внести в муниципальную программу МР «Думиничский район» «Совершенствование системы управления общественными финансами Думиничского района», утвержденную постановлением администрации МР «Думиничский район» от 14 ноября 2013 года №1035 (далее – муниципальная программа) следующие изменения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1. В паспорте муниципальной программы пункт 8 «Объемы финансирования муниципальной программы за счет всех источников финансирования» изложить в следующей редакции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92"/>
        <w:gridCol w:w="1417"/>
        <w:gridCol w:w="1134"/>
        <w:gridCol w:w="1418"/>
        <w:gridCol w:w="1417"/>
      </w:tblGrid>
      <w:tr>
        <w:trPr>
          <w:trHeight w:val="63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ы финансирования муниципальной программы за счет всех источников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</w:tr>
      <w:tr>
        <w:trPr>
          <w:trHeight w:val="59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378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4</w:t>
            </w:r>
            <w:r>
              <w:rPr/>
              <w:t>7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312</w:t>
            </w:r>
            <w:r>
              <w:rPr/>
              <w:t>8</w:t>
            </w: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59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/>
              <w:t>1290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1026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17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4613,3</w:t>
            </w:r>
          </w:p>
        </w:tc>
      </w:tr>
      <w:tr>
        <w:trPr>
          <w:trHeight w:val="59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83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56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11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1545,4</w:t>
            </w:r>
          </w:p>
        </w:tc>
      </w:tr>
      <w:tr>
        <w:trPr>
          <w:trHeight w:val="59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31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40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14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5630,2</w:t>
            </w:r>
          </w:p>
        </w:tc>
      </w:tr>
      <w:tr>
        <w:trPr>
          <w:trHeight w:val="59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397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665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31293,9</w:t>
            </w:r>
          </w:p>
        </w:tc>
      </w:tr>
      <w:tr>
        <w:trPr>
          <w:trHeight w:val="59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388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highlight w:val="yellow"/>
              </w:rPr>
            </w:pPr>
            <w:r>
              <w:rPr/>
              <w:t>661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30467,0</w:t>
            </w:r>
          </w:p>
        </w:tc>
      </w:tr>
      <w:tr>
        <w:trPr>
          <w:trHeight w:val="59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388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highlight w:val="yellow"/>
              </w:rPr>
            </w:pPr>
            <w:r>
              <w:rPr/>
              <w:t>65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highlight w:val="yellow"/>
              </w:rPr>
            </w:pPr>
            <w:r>
              <w:rPr/>
              <w:t>17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highlight w:val="yellow"/>
              </w:rPr>
            </w:pPr>
            <w:r>
              <w:rPr/>
              <w:t>30467,0</w:t>
            </w:r>
          </w:p>
        </w:tc>
      </w:tr>
      <w:tr>
        <w:trPr>
          <w:trHeight w:val="59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ирование мероприятий настоящей программы за счет средств бюджета района и бюджетов поселений уточняются решениями о бюджете на очередной финансовый год и плановый период.</w:t>
            </w:r>
          </w:p>
        </w:tc>
      </w:tr>
    </w:tbl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2. Абзац 1 подраздела 5.1 раздела 5 изложить в следующей редакции: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>«Финансирование муниципальной программы осуществляется за счет средств бюджета МР «Думиничский район», бюджетов поселений района, областного бюджета. Объем финансирования по направлениям программы рассчитывается в соответствии с действующим законодательством и составляет 343809,1</w:t>
      </w:r>
      <w:r>
        <w:rPr/>
        <w:t xml:space="preserve"> тыс. рублей, в том числе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2014"/>
        <w:gridCol w:w="2126"/>
        <w:gridCol w:w="2693"/>
        <w:gridCol w:w="2410"/>
      </w:tblGrid>
      <w:tr>
        <w:trPr/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6"/>
                <w:szCs w:val="26"/>
              </w:rPr>
              <w:t>Всего, тыс. руб.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</w:t>
            </w:r>
          </w:p>
        </w:tc>
      </w:tr>
      <w:tr>
        <w:trPr/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ы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37</w:t>
            </w:r>
            <w:r>
              <w:rPr/>
              <w:t>836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4</w:t>
            </w:r>
            <w:r>
              <w:rPr/>
              <w:t>772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312</w:t>
            </w:r>
            <w:r>
              <w:rPr/>
              <w:t>8</w:t>
            </w: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/>
              <w:t>129046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102692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17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4613,3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837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5679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1146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1545,4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3112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4008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14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25630,2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39725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6651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31293,9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3886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highlight w:val="yellow"/>
              </w:rPr>
            </w:pPr>
            <w:r>
              <w:rPr/>
              <w:t>6613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lang w:val="en-US"/>
              </w:rPr>
            </w:pPr>
            <w:r>
              <w:rPr>
                <w:lang w:val="en-US"/>
              </w:rPr>
              <w:t>17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highlight w:val="yellow"/>
              </w:rPr>
            </w:pPr>
            <w:r>
              <w:rPr/>
              <w:t>30467,0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38844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highlight w:val="yellow"/>
              </w:rPr>
            </w:pPr>
            <w:r>
              <w:rPr/>
              <w:t>6597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17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highlight w:val="yellow"/>
              </w:rPr>
            </w:pPr>
            <w:r>
              <w:rPr/>
              <w:t>30467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3. Таблицу подраздела 5.2 раздела 5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80"/>
        <w:ind w:firstLine="644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sz w:val="26"/>
          <w:szCs w:val="26"/>
        </w:rPr>
        <w:t xml:space="preserve">(тыс. </w:t>
      </w:r>
      <w:r>
        <w:rPr/>
        <w:t>руб.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862"/>
        <w:gridCol w:w="1080"/>
        <w:gridCol w:w="1080"/>
        <w:gridCol w:w="900"/>
        <w:gridCol w:w="900"/>
        <w:gridCol w:w="1080"/>
        <w:gridCol w:w="900"/>
        <w:gridCol w:w="900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я по годам реализации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</w:rPr>
              <w:t xml:space="preserve">Повышение качества организации бюджетного процесса в Думиничском районе на всех его стадиях, обеспечение организационно технических условий для исполнения должностных обязанностей сотрудников отдела финансов и установление им оплаты тру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Процес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Число исполняемых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Объем финансовых ресурсов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  <w:lang w:val="en-US"/>
              </w:rPr>
              <w:t>5540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488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7,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Средства бюджета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  <w:lang w:val="en-US"/>
              </w:rPr>
              <w:t>3760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  <w:lang w:val="en-US"/>
              </w:rPr>
              <w:t>37</w:t>
            </w:r>
            <w:r>
              <w:rPr>
                <w:sz w:val="22"/>
                <w:szCs w:val="22"/>
              </w:rPr>
              <w:t>48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71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7,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  <w:lang w:val="en-US"/>
              </w:rPr>
              <w:t>17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4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8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8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мпенсации бюджетам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Процес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 xml:space="preserve">Число бюдже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Объем финансовых ресурсов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Средства бюджета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Средства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Обеспечение реализации мер по выполнению расходных обязательств, возникающих в результате принятия нормативных правовых актов, в части расходования резервного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Процес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Резервны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Объем финансовых ресурсов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Средства бюджета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Средства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олномочий по расчету и предоставлению дотаций на выравнивание бюджетной обеспеченности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Процес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Объем финансовых ресурсов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23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5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7,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Средства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3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32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5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7,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Выполнение долговых обязательств, своевременное финансирование расходов на обслуживание муниципального дол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Процес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Число бюджетов, принятых с дефици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Объем финансовых ресурсов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Средства бюджета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Стимулирование руководителей исполнительно-распорядительных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Процес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Число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Объем финансовых ресурсов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Средства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Развитие материально-технической базы муниципальных учреждений и други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Процес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Число проведенных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Объем финансовых ресурсов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Средства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Межбюджетные трансферты, передаваемые бюджету субъекта из местного бюджета, в целях развития инфраструктуры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Процес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Число проведенных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Объем финансовых ресурсов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0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0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Софинансирование реализации проектов развития общественной инфраструктуры муниципальных образований, основанных на местных инициатив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Процес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Число проведенных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Объем финансовых ресурсов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Обеспечение финансовой устойчивости муниципальных образований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Процес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Действующие расходные обязательства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Число проведенных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Объем финансовых ресурсов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4. Перечень программных мероприятий муниципальной программы изложить в ново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8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60"/>
        <w:gridCol w:w="708"/>
        <w:gridCol w:w="851"/>
        <w:gridCol w:w="709"/>
        <w:gridCol w:w="850"/>
        <w:gridCol w:w="851"/>
        <w:gridCol w:w="850"/>
        <w:gridCol w:w="851"/>
        <w:gridCol w:w="850"/>
        <w:gridCol w:w="851"/>
        <w:gridCol w:w="789"/>
        <w:gridCol w:w="61"/>
        <w:gridCol w:w="65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да всего тыс.ру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08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ышение эффективности бюджетных расходов и совершенствование системы управления бюджетным процессом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качества организации бюджетного процесса на всех его стадиях, обеспечение организационно технических условий для исполнения должностных обязанностей сотрудников отдела финансов и установление им оплаты труд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нан сов администрации МР «Думинич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Р, бюджет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881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8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3,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7,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3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методологии формирования и исполнения программного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финанс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финансирования отдела финансов администрации МР «Думиничский район»</w:t>
            </w:r>
          </w:p>
        </w:tc>
      </w:tr>
      <w:tr>
        <w:trPr>
          <w:trHeight w:val="2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главным распорядителям средств бюджета района по реализации Указов Президента Российской Федерации от 7 мая 2012 год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нансов администрации МР «Думинич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финансирования отдела финансов администрации МР «Думиничский райо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мероприятиях, посвященных вопросам совершенствования управления общественными финансами, проводимых Министерством финансов област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нансов администрации МР «Думинич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финансирования отдела финансов администрации МР «Думиничский район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мпенсации бюджетам 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Р «Думинич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Р, 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а соблюдения нормативов формирования расходов на оплату труда муниципальных служащих и на содержание органов местного самоуправ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нансов администрации МР «Думинич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финансирования отдела финансов администрации МР «Думиничский район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еализации мер по выполнению расходных обязательств, возникших в результате принятия нормативно-правовых актов, в части расходования резервного фонд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Р «Думинич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Р, област 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3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олномочий по расчету и предоставлению дотаций на выравнивание бюджетной обеспеченности бюджетам поселений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2020 годы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/>
            </w:pPr>
            <w:r>
              <w:rPr>
                <w:rFonts w:cs="Times New Roman" w:ascii="Times New Roman" w:hAnsi="Times New Roman"/>
              </w:rPr>
              <w:t>Отдел финансов, Администрация МР «Думиничский район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57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5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23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2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0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58,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67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67,0</w:t>
            </w:r>
          </w:p>
        </w:tc>
      </w:tr>
      <w:tr>
        <w:trPr>
          <w:trHeight w:val="277" w:hRule="atLeast"/>
        </w:trPr>
        <w:tc>
          <w:tcPr>
            <w:tcW w:w="108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ышение эффективности управления муниципальным долго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структуры и объема муниципального долга Думин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финансов администр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финансирования отдела финансов администрации МР «Думиничский район»</w:t>
            </w:r>
          </w:p>
        </w:tc>
      </w:tr>
      <w:tr>
        <w:trPr>
          <w:trHeight w:val="20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олговых обязательств, своевременное финансирование расходов на обслуживание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финансов администр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488" w:hRule="atLeast"/>
        </w:trPr>
        <w:tc>
          <w:tcPr>
            <w:tcW w:w="108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тие доходного потенциала Думиничского райо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йствие привлечению и своевременному освоению поступивших в бюджет района средст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финансов администр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финансирования отдела финансов администрации МР «Думиничский район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взаимодействия органов власти по контролю за выплатой заработной платы, противодействию уклонения от уплаты налог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финансов, администрация М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финансирования отдела финансов администрации МР «Думиничский район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тимулов к сохранению и увеличению доходной базы муниципальных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нансов, администрация МР «Думинич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финансирования отдела финансов администрации МР «Думиничский район»</w:t>
            </w:r>
          </w:p>
        </w:tc>
      </w:tr>
      <w:tr>
        <w:trPr/>
        <w:tc>
          <w:tcPr>
            <w:tcW w:w="108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ершенствование финансового контроля и снижение просроченной кредиторской задолженност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задолженности консолидированного бюджета района по оплате труда, начислениям на выплаты  по оплате труда и платежам за коммунальные услуг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нансов администрации МР «Думинич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финансирования отдела финансов администрации МР «Думиничский район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кредиторской задолженности главных распорядителей средств местного бюджета и контроль за своевременным ее погаш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нансов администрации МР «Думинич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финансирования отдела финансов администрации МР «Думиничский район»</w:t>
            </w:r>
          </w:p>
        </w:tc>
      </w:tr>
      <w:tr>
        <w:trPr/>
        <w:tc>
          <w:tcPr>
            <w:tcW w:w="108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имулирование руководителей исполнительно-распорядительных органов муниципальных образований област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мулирование руководителей исполнительно-распоряд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2020 годы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Р «Думиничский район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тие материально-технической базы муниципальных учреждений и другие мероприят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атериально-технической базы муниципальных учреждений и другие мероприятия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2020 годы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Р «Думиничский район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тие инфраструктуры муниципального райо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у субъекта в целях развития инфраструктуры район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2020 годы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Р «Думиничский район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0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0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реализации проектов развития общественной инфраструктуры муниципальных образований, основанных на местных инициативах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hi-IN" w:bidi="hi-IN"/>
              </w:rPr>
            </w:pPr>
            <w:r>
              <w:rPr>
                <w:rFonts w:cs="Times New Roman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2020 годы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Р «Думиничский район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инансовой устойчивости муниципальных образований</w:t>
            </w:r>
          </w:p>
          <w:p>
            <w:pPr>
              <w:pStyle w:val="ConsPlusDocLis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2020 годы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Р «Думиничский район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2. Настоящее Постановление вступает в силу с момента подписания и подлежит размещению на официальном сайте муниципального района «Думиничский район»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admduminich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ведующего отделом финансов администрации МР «Думиничский район».</w:t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/>
      </w:pPr>
      <w:r>
        <w:rPr>
          <w:b/>
          <w:sz w:val="26"/>
          <w:szCs w:val="26"/>
        </w:rPr>
        <w:t>Глава администрации                                                                              В.И.Жипа</w:t>
      </w:r>
    </w:p>
    <w:sectPr>
      <w:type w:val="nextPage"/>
      <w:pgSz w:w="11906" w:h="16838"/>
      <w:pgMar w:left="1134" w:right="567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0:58:00Z</dcterms:created>
  <dc:creator>Правовой</dc:creator>
  <dc:description/>
  <dc:language>en-US</dc:language>
  <cp:lastModifiedBy>user</cp:lastModifiedBy>
  <cp:lastPrinted>2018-12-27T11:36:00Z</cp:lastPrinted>
  <dcterms:modified xsi:type="dcterms:W3CDTF">2019-01-09T10:58:00Z</dcterms:modified>
  <cp:revision>2</cp:revision>
  <dc:subject/>
  <dc:title/>
</cp:coreProperties>
</file>