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7531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РОССИЙСКАЯ  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Калужская област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АДМИНИСТРАЦИЯ МУНИЦИПАЛЬНОГО РАЙОН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«ДУМИНИНИЧСКИЙ  РАЙОН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2"/>
          <w:szCs w:val="14"/>
        </w:rPr>
      </w:pPr>
      <w:r>
        <w:rPr>
          <w:rFonts w:cs="Times New Roman" w:ascii="Times New Roman" w:hAnsi="Times New Roman"/>
          <w:b/>
          <w:bCs/>
          <w:sz w:val="12"/>
          <w:szCs w:val="1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4"/>
          <w:szCs w:val="29"/>
        </w:rPr>
      </w:pPr>
      <w:r>
        <w:rPr>
          <w:rFonts w:cs="Courier New" w:ascii="Courier New" w:hAnsi="Courier New"/>
          <w:b/>
          <w:bCs/>
          <w:sz w:val="24"/>
          <w:szCs w:val="29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08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оября </w:t>
      </w:r>
      <w:r>
        <w:rPr>
          <w:rFonts w:cs="Times New Roman" w:ascii="Times New Roman" w:hAnsi="Times New Roman"/>
          <w:b/>
          <w:sz w:val="28"/>
          <w:szCs w:val="28"/>
        </w:rPr>
        <w:t>2018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249-р_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29540</wp:posOffset>
                </wp:positionV>
                <wp:extent cx="3693160" cy="196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196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О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тверждении Плана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первое полугодие 2019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8pt;height:155pt;mso-wrap-distance-left:9.05pt;mso-wrap-distance-right:9.05pt;mso-wrap-distance-top:0pt;mso-wrap-distance-bottom:0pt;margin-top:10.2pt;mso-position-vertical-relative:text;margin-left:1.45pt;mso-position-horizontal-relative:text">
                <v:textbox>
                  <w:txbxContent>
                    <w:p>
                      <w:pPr>
                        <w:pStyle w:val="TextBody"/>
                        <w:spacing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Об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тверждении Плана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первое полугодие 2019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2"/>
        <w:shd w:fill="FFFFFF" w:val="clear"/>
        <w:spacing w:before="0" w:after="0"/>
        <w:ind w:right="-1" w:first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Руководствуясь  </w:t>
      </w:r>
      <w:r>
        <w:rPr>
          <w:b w:val="false"/>
          <w:sz w:val="26"/>
          <w:szCs w:val="26"/>
          <w:shd w:fill="FFFFFF" w:val="clear"/>
        </w:rPr>
        <w:t>Федеральным законом от 05.04.2013г. N 44-ФЗ «О контрактной системе в сфере закупок товаров, работ, услуг для обеспечения государственных и муниципальных нужд», распоряжением администрации МР «Думиничский район» от 24.10.2014г № 269-р «Об утверждении регламента проведения ведомственного контроля в сфере закупок для обеспечения муниципальных нужд в отношении подведомственного заказчика», постановлением администрации МР «Думиничский район» от 02.07.2014г №659 «Об утверждении Порядка осуществления ведомственного контроля в сфере закупок для обеспечения  муниципальных нужд муниципального района «Думиничский район»:</w:t>
      </w:r>
    </w:p>
    <w:p>
      <w:pPr>
        <w:pStyle w:val="TextBody"/>
        <w:numPr>
          <w:ilvl w:val="0"/>
          <w:numId w:val="2"/>
        </w:numPr>
        <w:spacing w:before="0" w:after="0"/>
        <w:ind w:left="0" w:right="-1" w:firstLine="36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Утвердить п</w:t>
      </w:r>
      <w:r>
        <w:rPr>
          <w:rFonts w:cs="Times New Roman" w:ascii="Times New Roman" w:hAnsi="Times New Roman"/>
          <w:sz w:val="26"/>
          <w:szCs w:val="26"/>
        </w:rPr>
        <w:t>лан проведения органом ведомственного контроля проверок соблюдения подведомственным администрации МР «Думиничский район» заказчиком законодательства  Российской Федерации и иных нормативных правовых актов о контрольной системе в сфере закупок товаров, работ, услуг для обеспечения муниципальных нужд на первое полугодие 2019года (приложение №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аспоряжения возложить на первого заместителя главы администрации МР «Думиничский район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firstLine="3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5104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right="-51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о.Главы администрации                                                           С.А. Донос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аспоряжению администрации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Р «Думиничский  район»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08» ноября 2018г. №_249-р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Н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дения органом ведомственного контроля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проверок соблюдения подведомственным администрации МР «Думиничский район»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заказчиком законодательства  Российской Федерации и иных нормативны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вых актов о контрольной системе в сфере закупок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оваров, работ, услуг для обеспечения муниципальных нужд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первое полугодие 2019 года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1560"/>
        <w:gridCol w:w="2031"/>
        <w:gridCol w:w="2787"/>
        <w:gridCol w:w="1835"/>
        <w:gridCol w:w="1768"/>
        <w:gridCol w:w="22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убъекта контро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субъекта контроля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 субъекта контрол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проверк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проведения проверки (выездная, документарная)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ведения провер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 начала проведения провер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ность проверки (в календарных дня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дел сельского хозяйства и продовольствия администрации МР «Думинич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500062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ужская обл., п.Думиничи, ул.Ленина, д.2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законодательства и иных нормативных правовых актов о контрактной системе в сфере закупок товаров, работ,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рна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 201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У  «Управление строительства, дорожного  и ЖК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500344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ужская обл., п.Думиничи, ул.Гостиная, д.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законодательства и иных нормативных правовых актов о контрактной системе в сфере закупок товаров, работ, услу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рна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 201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85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22:00Z</dcterms:created>
  <dc:creator>Елена Ивановна</dc:creator>
  <dc:description/>
  <dc:language>en-US</dc:language>
  <cp:lastModifiedBy>user</cp:lastModifiedBy>
  <cp:lastPrinted>2018-11-07T11:01:00Z</cp:lastPrinted>
  <dcterms:modified xsi:type="dcterms:W3CDTF">2018-11-08T13:22:00Z</dcterms:modified>
  <cp:revision>2</cp:revision>
  <dc:subject/>
  <dc:title>РОССИЙСКАЯ  ФЕДЕРАЦИЯ</dc:title>
</cp:coreProperties>
</file>