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80"/>
        <w:ind w:right="-540" w:hanging="0"/>
        <w:rPr>
          <w:bCs/>
          <w:spacing w:val="106"/>
          <w:sz w:val="22"/>
        </w:rPr>
      </w:pPr>
      <w:r>
        <w:rPr>
          <w:bCs/>
          <w:spacing w:val="106"/>
          <w:sz w:val="22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ая область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«ДУМИНИЧСКИЙ РАЙОН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_07_»__12__2018 г.                                                                                  № _587_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 xml:space="preserve">О конкурсе на лучшее </w:t>
            </w:r>
            <w:r>
              <w:rPr>
                <w:rFonts w:eastAsia="Times New Roman"/>
                <w:b/>
                <w:kern w:val="0"/>
                <w:sz w:val="26"/>
                <w:szCs w:val="26"/>
                <w:lang w:eastAsia="ru-RU"/>
              </w:rPr>
              <w:t>новогоднее оформление витрин и интерьеров залов предприятий торговли и общественного питан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В целях проведения праздничных мероприятий, а также повышения активности хозяйствующих субъектов в новогоднем оформлении предприятий потребительского рынка муниципального района «Думиничский район» в канун новогодних праздников и повышения культуры обслуживания населения, </w:t>
      </w:r>
      <w:r>
        <w:rPr>
          <w:rFonts w:eastAsia="Times New Roman"/>
          <w:b/>
          <w:kern w:val="0"/>
          <w:sz w:val="26"/>
          <w:szCs w:val="26"/>
          <w:lang w:eastAsia="ru-RU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>1. Провести с 10.12.2018г по 15.01.2019г конкурс «На лучшее новогоднее оформление витрин и интерьеров залов предприятий торговли и общественного питания муниципального района «Думиничский район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 Утвердить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2.1. </w:t>
      </w:r>
      <w:hyperlink r:id="rId3">
        <w:r>
          <w:rPr>
            <w:rStyle w:val="InternetLink"/>
            <w:rFonts w:eastAsia="Times New Roman"/>
            <w:color w:val="000000"/>
            <w:kern w:val="0"/>
            <w:sz w:val="26"/>
            <w:szCs w:val="26"/>
            <w:lang w:eastAsia="ru-RU"/>
          </w:rPr>
          <w:t>Положение</w:t>
        </w:r>
      </w:hyperlink>
      <w:r>
        <w:rPr>
          <w:rFonts w:eastAsia="Times New Roman"/>
          <w:kern w:val="0"/>
          <w:sz w:val="26"/>
          <w:szCs w:val="26"/>
          <w:lang w:eastAsia="ru-RU"/>
        </w:rPr>
        <w:t xml:space="preserve"> о проведении конкурса «На лучшее новогоднее оформление витрин и интерьеров залов предприятий торговли и общественного питания муниципального района «Думиничский район» (приложение № 1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2.2. </w:t>
      </w:r>
      <w:hyperlink r:id="rId4">
        <w:r>
          <w:rPr>
            <w:rStyle w:val="InternetLink"/>
            <w:rFonts w:eastAsia="Times New Roman"/>
            <w:kern w:val="0"/>
            <w:sz w:val="26"/>
            <w:szCs w:val="26"/>
            <w:lang w:eastAsia="ru-RU"/>
          </w:rPr>
          <w:t>Состав</w:t>
        </w:r>
      </w:hyperlink>
      <w:r>
        <w:rPr>
          <w:rFonts w:eastAsia="Times New Roman"/>
          <w:kern w:val="0"/>
          <w:sz w:val="26"/>
          <w:szCs w:val="26"/>
          <w:lang w:eastAsia="ru-RU"/>
        </w:rPr>
        <w:t xml:space="preserve"> жюри конкурса «На лучшее новогоднее оформление витрин и интерьеров залов предприятий торговли и общественного питания муниципального района «Думиничский район» (приложение № 2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3. По результатам конкурса победители награждаются благодарственными письмам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4. Возложить организацию проведения конкурса на отдел строительства, архитектуры,  жилищно-коммунального и дорожного хозяйства администрации МР «Думиничский район».  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b/>
          <w:b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bCs w:val="false"/>
          <w:kern w:val="0"/>
          <w:sz w:val="26"/>
          <w:szCs w:val="26"/>
          <w:lang w:eastAsia="ru-RU"/>
        </w:rPr>
        <w:t>Настоящее Постановление вступает в силу со дня его официального опубликования в районной газете «Думиничские вести» и подлеж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>размещению на официальном сайте муниципального района «Думиничский район»</w:t>
      </w:r>
      <w:r>
        <w:rPr>
          <w:rFonts w:eastAsia="Mincho;明朝" w:cs="Times New Roman" w:ascii="Times New Roman" w:hAnsi="Times New Roman"/>
          <w:spacing w:val="-2"/>
          <w:sz w:val="26"/>
          <w:szCs w:val="26"/>
        </w:rPr>
        <w:t xml:space="preserve"> </w:t>
      </w:r>
      <w:hyperlink r:id="rId5">
        <w:r>
          <w:rPr>
            <w:rStyle w:val="InternetLink"/>
            <w:rFonts w:eastAsia="Mincho;明朝" w:cs="Times New Roman" w:ascii="Times New Roman" w:hAnsi="Times New Roman"/>
            <w:spacing w:val="-2"/>
            <w:sz w:val="26"/>
            <w:szCs w:val="26"/>
          </w:rPr>
          <w:t>http://admduminichi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  <w:tab/>
        <w:t xml:space="preserve">         </w:t>
        <w:tab/>
        <w:tab/>
        <w:tab/>
        <w:t xml:space="preserve">                  В.И.Жип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МР «Думиничский район»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от «07»_12_2018г. № _587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ПОЛОЖ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 xml:space="preserve">О ПРОВЕДЕНИИ КОНКУРСА «НА ЛУЧШЕЕ НОВОГОДНЕЕ ОФОРМЛЕНИЕ ВИТРИН И ИНТЕРЬЕРОВ ЗАЛОВ ПРЕДПРИЯТИЙ ТОРГОВЛИ И ОБЩЕСТВЕННОГО ПИТАНИЯ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МУНИЦИПАЛЬНОГО РАЙОНА «ДУМИНИЧСКИЙ РАЙОН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1. Настоящее Положение определяет порядок организации и проведения конкурса «На лучшее новогоднее оформление витрин и интерьеров залов предприятий торговли и общественного питания муниципального района «Думиничский район» (далее - Конкурс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1.2. Цели проведения Конкурса: повышение активности хозяйствующих субъектов в праздничном новогоднем оформлении предприятий торговли и общественного питания муниципального района, повышение культуры обслуживания насе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3. Основополагающими принципами проведения конкурса являются принципы равных условий и возможностей для всех субъектов предпринимательской деятельности, гласности и объективности оценк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1.4. Участниками конкурса могут быть юридические лица всех организационно-правовых форм собственности и индивидуальные предприниматели, осуществляющие свою деятельность на потребительском рынке муниципального района в сфере торговли и общественного пита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 Порядок организации и проведения конкурс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2.1. Конкурс проводится с 10.12.2018г по 15.01.2019г по следующим типам предприятий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стационарный магазин по продаже продовольственных товар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стационарный магазин по продаже непродовольственных товаров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павильон (имеющий торговый зал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предприятие общественного пита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2.2. Организация проведения конкурса возлагается на отдел архитектуры, строительства, жилищно-коммунального и дорожного хозяйства администрации МР «Думиничский район», который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2.1. Осуществляет информационно-методическое обслуживание участников конкурс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2.2.2. Принимает и регистрирует заявки на участие в конкурсе до 24.12.2018 г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К заявке прилагается информация, содержаща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наименование организации или фамилию, имя, отчество индивидуального предпринимател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юридический адрес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наименование и местонахождение объекта (магазина, павильона, предприятия общественного питания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специализацию (продовольственная, непродовольственная торговля, общественное питание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фамилию, имя, отчество руководителя объекта (магазина, павильона, предприятия общественного питания), номер телефон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2.3. Материалы о проведении конкурса и его итогах публикуются в районной газете «Думиничские вести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3. Критерии конкурсного отбор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3.1. Основными критериями оценки конкурса являю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использование новогодней тематики в оформлении (витрин, зала, ценников), композиционное решение и оригинальность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наличие праздничной иллюминации и светового оформления входной группы (витрин, фасада зданий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наличие новогоднего поздравления (звуковое, музыкальное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организация тематических выставок-продаж, дегустаций, предоставление праздничных скидок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обеспечение выполнения требований пожарной безопасност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- новогоднее оформление и дополнительное освещение прилегающей территор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Оценка каждого критерия конкурса итогового отбора проводится по пятибалльной систем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 Организация работы жюри и порядок награждения победителе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540" w:hanging="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1. Жюри конкурса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4.1.1. Проводит обследование предприятий-участников конкурса с 24.12.2018г по 15.01.2019 г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1.2. Определяет победителей конкурса, присуждает им соответствующие места и награждает благодарственными письмам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1.3. Вправе присуждать не все мес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 xml:space="preserve">Решение по присуждению призовых мест принимается большинством голосов членов жюри при условии присутствия на заседании не менее половины его </w:t>
      </w:r>
      <w:hyperlink r:id="rId6">
        <w:r>
          <w:rPr>
            <w:rStyle w:val="InternetLink"/>
            <w:rFonts w:eastAsia="Times New Roman"/>
            <w:color w:val="000000"/>
            <w:kern w:val="0"/>
            <w:sz w:val="26"/>
            <w:szCs w:val="26"/>
            <w:lang w:eastAsia="ru-RU"/>
          </w:rPr>
          <w:t>состава</w:t>
        </w:r>
      </w:hyperlink>
      <w:r>
        <w:rPr>
          <w:rFonts w:eastAsia="Times New Roman"/>
          <w:kern w:val="0"/>
          <w:sz w:val="26"/>
          <w:szCs w:val="26"/>
          <w:lang w:eastAsia="ru-RU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1.4. Подводит итоги конкурса 16.01.2019г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1.5. По результатам конкурса оформляет протокол за подписью председателя и членов жюр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2. Победители конкурса, занявшие первое, второе, третье места по следующим номинациям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- «На лучшее новогоднее оформление стационарного магазина по продаже продовольственных товаров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- «На лучшее новогоднее оформление стационарного магазина по продаже непродовольственных товаров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- «На лучшее новогоднее оформление предприятия общественного питания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Times New Roman"/>
          <w:kern w:val="0"/>
          <w:sz w:val="26"/>
          <w:szCs w:val="26"/>
          <w:lang w:eastAsia="ru-RU"/>
        </w:rPr>
        <w:t>- «На лучшее новогоднее оформление павильона», -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награждаются благодарственными письмам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4.3. Награждение победителей конкурса проводится до 26.01.2019г в администрации муниципального района «Думиничский район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1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МР «Думиничский район»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от «07»_12_2018г. № _587_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СОСТА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 xml:space="preserve">ЖЮРИ КОНКУРСА «НА ЛУЧШЕЕ НОВОГОДНЕЕ ОФОРМЛЕНИЕ ВИТРИН И ИНТЕРЬЕРОВ ЗАЛОВ ПРЕДПРИЯТИЙ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 xml:space="preserve">ТОРГОВЛИ И ОБЩЕСТВЕННОГО ПИТАНИЯ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МУНИЦИПАЛЬНОГО РАЙОНА «ДУМИНИЧСКИЙ РАЙОН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540" w:hanging="0"/>
        <w:jc w:val="both"/>
        <w:outlineLvl w:val="0"/>
        <w:rPr>
          <w:rFonts w:eastAsia="Times New Roman"/>
          <w:b/>
          <w:b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Председатель жюр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Доносова С. А. – первый  заместитель главы администрации МР «Думиничский район».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Члены жюр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>Лупикова Е. Р. – начальник отдела строительства, архитектуры,  жилищно-коммунального и дорожного хозяйства администрации МР «Думиничский район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>Сычева С.С. – заведующий отделом культуры и туризма администрации МР «Думиничский район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>Уварова Н.М. - начальник  отдела по делам ГО ЧС и мобилизационной работе администрации МР «Думиничский район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>Кучерова Ю.С. – начальник отдела экономики администрации МР «Думиничский район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rFonts w:eastAsia="Times New Roman"/>
          <w:kern w:val="0"/>
          <w:sz w:val="26"/>
          <w:szCs w:val="26"/>
          <w:lang w:eastAsia="ru-RU"/>
        </w:rPr>
        <w:t>Петрушенкова И.И. – главный специалист 1 разряда отдела экономики администрации МР «Думиничский район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  <w:t xml:space="preserve">Главы администраций городского и сельских поселения  (по согласованию).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outlineLvl w:val="0"/>
        <w:rPr>
          <w:rFonts w:eastAsia="Times New Roman"/>
          <w:kern w:val="0"/>
          <w:sz w:val="26"/>
          <w:szCs w:val="26"/>
          <w:lang w:eastAsia="ru-RU"/>
        </w:rPr>
      </w:pPr>
      <w:r>
        <w:rPr>
          <w:rFonts w:eastAsia="Times New Roman"/>
          <w:kern w:val="0"/>
          <w:sz w:val="26"/>
          <w:szCs w:val="26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eastAsia="Lucida Sans Unicode"/>
      <w:kern w:val="2"/>
      <w:szCs w:val="24"/>
    </w:rPr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4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4301;fld=134;dst=100015" TargetMode="External"/><Relationship Id="rId4" Type="http://schemas.openxmlformats.org/officeDocument/2006/relationships/hyperlink" Target="consultantplus://offline/main?base=RLAW256;n=34301;fld=134;dst=100062" TargetMode="External"/><Relationship Id="rId5" Type="http://schemas.openxmlformats.org/officeDocument/2006/relationships/hyperlink" Target="http://admduminichi.ru/" TargetMode="External"/><Relationship Id="rId6" Type="http://schemas.openxmlformats.org/officeDocument/2006/relationships/hyperlink" Target="consultantplus://offline/main?base=RLAW256;n=34301;fld=134;dst=1000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13:00Z</dcterms:created>
  <dc:creator>Сергей Витальевич</dc:creator>
  <dc:description/>
  <dc:language>en-US</dc:language>
  <cp:lastModifiedBy>user</cp:lastModifiedBy>
  <cp:lastPrinted>2016-11-14T13:54:00Z</cp:lastPrinted>
  <dcterms:modified xsi:type="dcterms:W3CDTF">2018-12-10T13:13:00Z</dcterms:modified>
  <cp:revision>2</cp:revision>
  <dc:subject/>
  <dc:title>Р О С С И Й С К А Я      Ф Е Д Е Р А Ц И Я</dc:title>
</cp:coreProperties>
</file>