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  21  »     06                     2019 г                                                                                          № 32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 732,  решением Районного Собрания представителей от 31.05.2019  № 28 «О внесении изменений и дополнений в решение Районного  Собрания представителей от 21.12.2018 №89  «О бюджете муниципального района на 2019 год и на плановый период 2020 и 2021 годов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29 марта 2019 года №156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ункт 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1049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993"/>
        <w:gridCol w:w="992"/>
        <w:gridCol w:w="99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741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8,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44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20,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29,000</w:t>
            </w:r>
          </w:p>
        </w:tc>
      </w:tr>
      <w:tr>
        <w:trPr>
          <w:trHeight w:val="3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53,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5,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7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3,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2,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708,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73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здел 5. Объем финансовых ресурсов, необходимых для реализации муниципальной программы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        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61"/>
        <w:gridCol w:w="1248"/>
        <w:gridCol w:w="1134"/>
        <w:gridCol w:w="1134"/>
        <w:gridCol w:w="1134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741,3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8,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44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20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29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сточникам финансирования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ассигнования - 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741,3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8,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44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20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29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муниципального района </w:t>
            </w:r>
            <w:hyperlink w:anchor="Par349">
              <w:r>
                <w:rPr>
                  <w:rStyle w:val="InternetLink"/>
                  <w:color w:val="0000FF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53,0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5,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7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3,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2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708,2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73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ов поселений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частникам и источникам финансирования муниципальной программы -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741,3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8,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44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20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29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нансов администрации муниципального района «Думиничский район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09,2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5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7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3,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7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муниципального района </w:t>
            </w:r>
            <w:hyperlink w:anchor="Par349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29,2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5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7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3,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7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ов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Думиничский район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832,0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53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6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6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3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92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  <w:hyperlink w:anchor="Par34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3,8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79,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708,2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73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DocList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DocList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одлежит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/>
      </w:pPr>
      <w:r>
        <w:rPr>
          <w:b/>
          <w:sz w:val="26"/>
          <w:szCs w:val="26"/>
        </w:rPr>
        <w:t>И.о. Главы администрации                                                                            С.А.Доносова</w:t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56:00Z</dcterms:created>
  <dc:creator>Правовой</dc:creator>
  <dc:description/>
  <dc:language>en-US</dc:language>
  <cp:lastModifiedBy>user</cp:lastModifiedBy>
  <cp:lastPrinted>2019-06-21T14:01:00Z</cp:lastPrinted>
  <dcterms:modified xsi:type="dcterms:W3CDTF">2019-06-25T05:56:00Z</dcterms:modified>
  <cp:revision>2</cp:revision>
  <dc:subject/>
  <dc:title/>
</cp:coreProperties>
</file>