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4.05.2019 г.                                                                                                       № 243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района «Думинич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витие рынка труда в муниципальном район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Думиничский район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нятия решений о разработке муниципальных программ муниципального района «Думиничский район», их формирования и реализации, утвержденным постановлением администрации муниципального района «Думиничский район» от 13.08.2013 N 732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программ муниципального района «Думиничский район», утвержденным постановлением администрации МР «Думиничский район» от 04.09.2013 N 783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муниципального района «Думиничский район» «Развитие рынка труда в муниципальном районе  «Думиничский район», утвержденную Постановлением администрации муниципального района «Думиничский район» от 29.03.2019 № 167 (далее – Программа) следующие изменени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Р</w:t>
      </w:r>
      <w:r>
        <w:rPr/>
        <w:t>аздел 5 паспорта Программы  изложить в следующе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Основные мероприятия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проведения оплачиваемых общественных работ; организация временного трудоустройства несовершеннолетних граждан в возрасте от 14 до 18 лет в свободное от учебы время; организация временного трудоустройства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Раздел 3 Программы дополнить подразделом следующего содержания: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сновное мероприятие 3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ция временного трудоустройства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реализации названного основного мероприятия, помимо его финансирования, планируе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Заключение трехстороннего соглашения между администрацией муниципального района «Думиничский район», Государственным казенным учреждением «Центр занятости населения Сухиничского района», работодателем договора о совместной деятельности при временном трудоустройстве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Осуществление сбора информации о возможности трудоустройства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Проведение работы по информированию населения о возможности трудоустройства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о втором абзаце раздела 6 Программы слова «</w:t>
      </w:r>
      <w:r>
        <w:rPr>
          <w:rFonts w:cs="Times New Roman" w:ascii="Times New Roman" w:hAnsi="Times New Roman"/>
          <w:b/>
          <w:sz w:val="26"/>
          <w:szCs w:val="26"/>
        </w:rPr>
        <w:t>раздела 5 настоящей программы</w:t>
      </w:r>
      <w:r>
        <w:rPr>
          <w:rFonts w:cs="Times New Roman" w:ascii="Times New Roman" w:hAnsi="Times New Roman"/>
          <w:sz w:val="26"/>
          <w:szCs w:val="26"/>
        </w:rPr>
        <w:t>» заменить словами «</w:t>
      </w:r>
      <w:r>
        <w:rPr>
          <w:rFonts w:cs="Times New Roman" w:ascii="Times New Roman" w:hAnsi="Times New Roman"/>
          <w:b/>
          <w:sz w:val="26"/>
          <w:szCs w:val="26"/>
        </w:rPr>
        <w:t>раздела 3 настоящей программы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Дополнить таблицу, приведенную в разделе 7 Программы строкой 3 следующего содержа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35"/>
        <w:gridCol w:w="1192"/>
        <w:gridCol w:w="2268"/>
        <w:gridCol w:w="1731"/>
        <w:gridCol w:w="177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временного трудоустройства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овой отдел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енное казенное учреждение «Центр занятости населения Сухиничского района» (по согласованию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т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его опубликования в районной газете «Думиничские вести» и распространяется на правоотношения, возникшие с 01.01.2019,  подлежит опубликованию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официальном сайте </w:t>
      </w:r>
      <w:hyperlink r:id="rId7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zskaluga.ru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размещению на официальном сайте муниципального района «Думиничский район» </w:t>
      </w:r>
      <w:hyperlink r:id="rId8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admduminichi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первого заместителя  Главы администрации муниципального района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администрации                                                                   А. И. Романов</w:t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57BF5BD7B56367601BCE14D5DA69F58824783639D1922C9E21E6E89A25E7B7FE68D36AE964C10A24E18FF3F03598F2B0F672580CF565A0O5B9N" TargetMode="External"/><Relationship Id="rId4" Type="http://schemas.openxmlformats.org/officeDocument/2006/relationships/hyperlink" Target="consultantplus://offline/ref=BC57BF5BD7B56367601BD019C3B637FB8C2E22333BD0917FC57DE0BFC575E1E2BE28D53FAA23CE0324EADBA3B56BC1A1FCBD7F591AE965A24E6DBD91O8B4N" TargetMode="External"/><Relationship Id="rId5" Type="http://schemas.openxmlformats.org/officeDocument/2006/relationships/hyperlink" Target="consultantplus://offline/ref=BC57BF5BD7B56367601BD019C3B637FB8C2E223333D79D79C67EBDB5CD2CEDE0B9278A28AD6AC20224EADAA5BF34C4B4EDE570530CF766BF526FBCO9B9N" TargetMode="External"/><Relationship Id="rId6" Type="http://schemas.openxmlformats.org/officeDocument/2006/relationships/hyperlink" Target="consultantplus://offline/ref=BC57BF5BD7B56367601BD019C3B637FB8C2E22333BD09F72CA77E0BFC575E1E2BE28D53FB823960F26E2C5A2B77E97F0B9OEB1N" TargetMode="External"/><Relationship Id="rId7" Type="http://schemas.openxmlformats.org/officeDocument/2006/relationships/hyperlink" Target="http://www.zskaluga.ru/" TargetMode="External"/><Relationship Id="rId8" Type="http://schemas.openxmlformats.org/officeDocument/2006/relationships/hyperlink" Target="http://www.admduminichi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27:00Z</dcterms:created>
  <dc:creator>Admin</dc:creator>
  <dc:description/>
  <dc:language>en-US</dc:language>
  <cp:lastModifiedBy>user</cp:lastModifiedBy>
  <cp:lastPrinted>2019-05-06T09:12:00Z</cp:lastPrinted>
  <dcterms:modified xsi:type="dcterms:W3CDTF">2019-05-15T05:27:00Z</dcterms:modified>
  <cp:revision>2</cp:revision>
  <dc:subject/>
  <dc:title/>
</cp:coreProperties>
</file>