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05.08.2019 г.                                                                                                                 № 412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  установлении на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 xml:space="preserve"> квартал 2019 года размера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хода, приходящегося на каждого члена семьи,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стоимости имущества, находящегося в собственности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ленов семьи и подлежащего налогообложению, в целях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знания граждан малоимущими и предоставления им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договорам социального найма жилых помещений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жилищного фонд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6"/>
            <w:szCs w:val="26"/>
            <w:lang w:eastAsia="en-US"/>
          </w:rPr>
          <w:t>пунктом 2 части 1 статьи 14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Жилищного кодекса Российской Федерации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FF"/>
            <w:sz w:val="26"/>
            <w:szCs w:val="26"/>
            <w:lang w:eastAsia="en-US"/>
          </w:rPr>
          <w:t>статьей 5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Закона Калужской области от 08.02.2006 N 170-ОЗ "О реализации прав граждан на предоставление жилых помещений муниципального жилищного фонда по договорам социального найма"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FF"/>
            <w:sz w:val="26"/>
            <w:szCs w:val="26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Правительства Калужской области от 13.04.2006 N 89 "О порядке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"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FF"/>
            <w:sz w:val="26"/>
            <w:szCs w:val="26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Правительства Калужской области от 17.05.2019 N 303 "Об установлении величины прожиточного минимума на душу населения и по основным социально-демографическим группам населения Калужской области за I квартал 2019 года"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FF"/>
            <w:sz w:val="26"/>
            <w:szCs w:val="26"/>
            <w:lang w:eastAsia="en-US"/>
          </w:rPr>
          <w:t>приказо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Минстроя России от 19.12.2018 N 197/пр "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rFonts w:eastAsia="Calibri" w:cs="Times New Roman" w:ascii="Times New Roman" w:hAnsi="Times New Roman"/>
          <w:sz w:val="26"/>
          <w:szCs w:val="26"/>
          <w:lang w:val="en-US" w:eastAsia="en-US"/>
        </w:rPr>
        <w:t>I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квартал 2019",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FF"/>
            <w:sz w:val="26"/>
            <w:szCs w:val="26"/>
            <w:lang w:eastAsia="en-US"/>
          </w:rPr>
          <w:t>решение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Районного Собрания представителей муниципального района "Думиничский район" от 09.02.2015 N 4 "Об установлении нормы предоставления площади жилого помещения по договору социального найма, учетной нормы площади жилого помещения"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ПОСТАНОВЛЯЮ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1. Установить размер дохода, приходящегося на каждого члена семьи в целях признания граждан малоимущими и предоставления им по договорам социального найма жилых помещений муниципального жилищного фонда, на II квартал 2019 года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16 041 (шестнадцать тысяч сорок один)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уб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. Установить размер минимальной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на II квартал 2019 года – 627 690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3. Настоящее Постановление вступает в силу с даты его опубликования в районной газете "Думиничские вести", подлежит опубликованию на официальном сайте </w:t>
      </w:r>
      <w:hyperlink r:id="rId9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www.zskaluga.ru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и размещению и на официальном сайте муниципального района "Думиничский район" www.admduminichi.ru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Врио Главы администрации                                                                         А. И. Романов</w:t>
      </w:r>
    </w:p>
    <w:sectPr>
      <w:type w:val="nextPage"/>
      <w:pgSz w:w="11906" w:h="16838"/>
      <w:pgMar w:left="1133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/>
      <w:bidi w:val="0"/>
      <w:spacing w:before="0" w:after="20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6593327D467A263CF87C4F86DD6C71540E6F9E65F6939CB785F60BAF3D7FD151DB0F419150FD47Fs0M9N" TargetMode="External"/><Relationship Id="rId4" Type="http://schemas.openxmlformats.org/officeDocument/2006/relationships/hyperlink" Target="consultantplus://offline/ref=56593327D467A263CF87DAF57BBA991B45EDA7E2506D3B9A27003BE7A4DEF7425AFFAD5B5102D47E0E82F2sAM7N" TargetMode="External"/><Relationship Id="rId5" Type="http://schemas.openxmlformats.org/officeDocument/2006/relationships/hyperlink" Target="consultantplus://offline/ref=56593327D467A263CF87DAF57BBA991B45EDA7E2576F359B24003BE7A4DEF7425AFFAD5B5102D47E0E82F0sAMDN" TargetMode="External"/><Relationship Id="rId6" Type="http://schemas.openxmlformats.org/officeDocument/2006/relationships/hyperlink" Target="consultantplus://offline/ref=56593327D467A263CF87DAF57BBA991B45EDA7E2576A329B220A66EDAC87FB405DsFM0N" TargetMode="External"/><Relationship Id="rId7" Type="http://schemas.openxmlformats.org/officeDocument/2006/relationships/hyperlink" Target="consultantplus://offline/ref=56593327D467A263CF87C4F86DD6C71540E6FCEE5E6F39CB785F60BAF3D7FD151DB0F419150FD57Cs0M9N" TargetMode="External"/><Relationship Id="rId8" Type="http://schemas.openxmlformats.org/officeDocument/2006/relationships/hyperlink" Target="consultantplus://offline/ref=56593327D467A263CF87DAF57BBA991B45EDA7E25E68359E2D003BE7A4DEF742s5MAN" TargetMode="External"/><Relationship Id="rId9" Type="http://schemas.openxmlformats.org/officeDocument/2006/relationships/hyperlink" Target="http://www.zskaluga.r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4:15:00Z</dcterms:created>
  <dc:creator>Admin</dc:creator>
  <dc:description/>
  <cp:keywords/>
  <dc:language>en-US</dc:language>
  <cp:lastModifiedBy>admin</cp:lastModifiedBy>
  <cp:lastPrinted>2017-05-04T17:41:00Z</cp:lastPrinted>
  <dcterms:modified xsi:type="dcterms:W3CDTF">2019-08-06T10:51:00Z</dcterms:modified>
  <cp:revision>4</cp:revision>
  <dc:subject/>
  <dc:title/>
</cp:coreProperties>
</file>