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 31 » декабря    2019 г                                                                                          № 68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 732,  решением Районного Собрания представителей от 20.12.2019  № 62 «О внесении изменений и дополнений в решение Районного  Собрания представителей от 21.12.2018 № 89  «О бюджете муниципального района на 2019 год и на плановый период 2020 и 2021 годов», решением Районного Собрания представителей от 20.12.2019  № 63 «О бюджете муниципального района на 2020 год и на плановый период 2021 и 2022 годов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29 марта 2019 года № 156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49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993"/>
        <w:gridCol w:w="992"/>
        <w:gridCol w:w="9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 415,07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648,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60,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01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24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529,000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81,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7,731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0,3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5,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 753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132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500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000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86,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здел 5. Объем финансовых ресурсов, необходимых для реализации муниципальной программы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     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61"/>
        <w:gridCol w:w="1248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 415,0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648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60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01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очникам финансирования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- 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 415,0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648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60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01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 981,2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67,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35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753,7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132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5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0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86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67,000</w:t>
            </w:r>
          </w:p>
        </w:tc>
      </w:tr>
      <w:tr>
        <w:trPr>
          <w:trHeight w:val="6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8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частникам и источникам финансирования муниципальной программы -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 415,0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648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60,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001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529,000</w:t>
            </w:r>
          </w:p>
        </w:tc>
      </w:tr>
      <w:tr>
        <w:trPr>
          <w:trHeight w:val="1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 администрации муниципального района «Думиничский район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 210,7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565,2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97,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66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715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8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03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530,7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7,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8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5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5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8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Думинич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 110,4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 567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 25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 1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 286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 4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 492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36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528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874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5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 973,9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038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000,37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6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 и туризма администрации МР «Думиничский район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p>
      <w:pPr>
        <w:pStyle w:val="ConsPlusDocList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Врио Главы администрации                                                                            А.И.Романов</w:t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1:00Z</dcterms:created>
  <dc:creator>Правовой</dc:creator>
  <dc:description/>
  <dc:language>en-US</dc:language>
  <cp:lastModifiedBy>OKRglspec</cp:lastModifiedBy>
  <cp:lastPrinted>2019-12-24T17:08:00Z</cp:lastPrinted>
  <dcterms:modified xsi:type="dcterms:W3CDTF">2020-01-13T05:41:00Z</dcterms:modified>
  <cp:revision>2</cp:revision>
  <dc:subject/>
  <dc:title/>
</cp:coreProperties>
</file>