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531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ДУМИНИНИЧСКИЙ 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7» октября 2019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20-р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29540</wp:posOffset>
                </wp:positionV>
                <wp:extent cx="369316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0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pt;height:155pt;mso-wrap-distance-left:9.05pt;mso-wrap-distance-right:9.05pt;mso-wrap-distance-top:0pt;mso-wrap-distance-bottom:0pt;margin-top:10.2pt;mso-position-vertical-relative:text;margin-left:1.4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0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ководствуясь  </w:t>
      </w:r>
      <w:r>
        <w:rPr>
          <w:b w:val="false"/>
          <w:sz w:val="26"/>
          <w:szCs w:val="26"/>
          <w:shd w:fill="FFFFFF" w:val="clear"/>
        </w:rPr>
        <w:t>Федеральным законом от 05.04.2013г. N 44-ФЗ «О контрактной системе в сфере закупок товаров, работ, услуг для обеспечения государственных и муниципальных нужд», распоряжением администрации МР «Думиничский район» от 24.10.2014г № 269-р «Об утверждении регламента проведения ведомственного контроля в сфере закупок для обеспечения муниципальных нужд в отношении подведомственного заказчика», постановлением администрации МР «Думиничский район» от 02.07.2014г №659 «Об утверждении Порядка осуществления ведомственного контроля в сфере закупок для обеспечения  муниципальных нужд муниципального района «Думиничский район»:</w:t>
      </w:r>
    </w:p>
    <w:p>
      <w:pPr>
        <w:pStyle w:val="TextBody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 п</w:t>
      </w:r>
      <w:r>
        <w:rPr>
          <w:rFonts w:cs="Times New Roman" w:ascii="Times New Roman" w:hAnsi="Times New Roman"/>
          <w:sz w:val="26"/>
          <w:szCs w:val="26"/>
        </w:rPr>
        <w:t>лан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20года (приложение №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first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5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5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администрации                                                           А.И. Роман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 «Думиничский  район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7.10. 2019г. №_220-р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органом ведомственного контрол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оверок соблюдения подведомственным администрации МР «Думиничский район»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заказчиком законодательства  Российской Федерации и иных нормативн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ых актов о контрольной системе в сфере закуп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ов, работ, услуг для обеспечения муниципальных нужд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первое полугодие 2020 года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560"/>
        <w:gridCol w:w="2031"/>
        <w:gridCol w:w="2787"/>
        <w:gridCol w:w="1835"/>
        <w:gridCol w:w="1768"/>
        <w:gridCol w:w="2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убъекта 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 субъекта контрол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провер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оведения проверки (выездная, документарная)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провер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начала проведения прове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верки (в календарных дн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 «Детско-юношеская спортивная школа «Зар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314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Ленина, д.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 20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45:00Z</dcterms:created>
  <dc:creator>Елена Ивановна</dc:creator>
  <dc:description/>
  <dc:language>en-US</dc:language>
  <cp:lastModifiedBy>OKRglspec</cp:lastModifiedBy>
  <cp:lastPrinted>2019-10-07T13:13:00Z</cp:lastPrinted>
  <dcterms:modified xsi:type="dcterms:W3CDTF">2019-10-07T11:45:00Z</dcterms:modified>
  <cp:revision>2</cp:revision>
  <dc:subject/>
  <dc:title>РОССИЙСКАЯ  ФЕДЕРАЦИЯ</dc:title>
</cp:coreProperties>
</file>