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3»   сентября     2019 г                                                                                          № 47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29.08.2019  № 40 «О внесении изменений и дополнений в решение Районного  Собрания представителей от 21.12.2018 №89  «О бюджете муниципального района на 2019 год и на плановый период 2020 и 2021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в пункт 2 «Участники муниципальной программы» добавить «Отдел культуры и туризма администрации МР «Думиничский район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282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58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44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20,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4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,000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01,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7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,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2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200,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5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7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7,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67,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,00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82,0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58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82,0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58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01,8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,1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65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82,0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58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44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20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9,000</w:t>
            </w:r>
          </w:p>
        </w:tc>
      </w:tr>
      <w:tr>
        <w:trPr>
          <w:trHeight w:val="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09,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9,2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7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3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,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78,7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99,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2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2,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2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106,08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71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 администрации МР «Думиничский район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Раздел 7 п.1.8 в графу «Источник финансирования» добавить «областной бюджет».</w:t>
      </w:r>
    </w:p>
    <w:p>
      <w:pPr>
        <w:pStyle w:val="ConsPlusDocList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И.о. Главы администрации                                                                            С.А.Доносова</w:t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9:00Z</dcterms:created>
  <dc:creator>Правовой</dc:creator>
  <dc:description/>
  <dc:language>en-US</dc:language>
  <cp:lastModifiedBy>OKRglspec</cp:lastModifiedBy>
  <cp:lastPrinted>2019-09-11T08:42:00Z</cp:lastPrinted>
  <dcterms:modified xsi:type="dcterms:W3CDTF">2019-09-13T08:49:00Z</dcterms:modified>
  <cp:revision>2</cp:revision>
  <dc:subject/>
  <dc:title/>
</cp:coreProperties>
</file>