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ar-SA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5.10.2019 года                                                                                            № _537_</w:t>
      </w:r>
      <w:r>
        <w:rPr>
          <w:rFonts w:cs="Times New Roman" w:ascii="Times New Roman" w:hAnsi="Times New Roman"/>
          <w:color w:val="FFFFFF"/>
          <w:sz w:val="26"/>
          <w:szCs w:val="26"/>
        </w:rPr>
        <w:t>..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tbl>
      <w:tblPr>
        <w:tblW w:w="466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/>
        <w:tc>
          <w:tcPr>
            <w:tcW w:w="4661" w:type="dxa"/>
            <w:tcBorders/>
          </w:tcPr>
          <w:p>
            <w:pPr>
              <w:pStyle w:val="ConsPlusNormal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</w:t>
            </w:r>
            <w:r>
              <w:rPr>
                <w:b/>
                <w:sz w:val="26"/>
                <w:szCs w:val="26"/>
              </w:rPr>
              <w:t xml:space="preserve"> проведении конкурсного отбора субъектов малого и среднего предпринимательства – получателей субсидии</w:t>
            </w:r>
          </w:p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униципальной программы «Экономическое развитие муниципального района «Думиничский район», руководствуясь решением Районного Собрания представителей МР «Думиничский район» от 29.08.2019г     № 40 «О внесении изменений и дополнений в решение РСП от 21.12.20181 № 89 «О бюджете муниципального района «Думиничский район» на 2019 год и на плановый период 2020 и 2021 годов», постановлением администрации МР «Думиничский район» от 11.09.2019г № 473 «</w:t>
      </w:r>
      <w:r>
        <w:rPr>
          <w:bCs/>
          <w:sz w:val="26"/>
          <w:szCs w:val="26"/>
        </w:rPr>
        <w:t>Об утверждении Положения о порядке предоставления субсидий субъектам малого и среднего предпринимательства из бюджета муниципального  района «Думиничский район»</w:t>
      </w:r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color w:val="0000FF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района «Думиничский район», </w:t>
      </w:r>
      <w:r>
        <w:rPr>
          <w:b/>
          <w:sz w:val="26"/>
          <w:szCs w:val="26"/>
        </w:rPr>
        <w:t>ПОСТАНОВЛЯЮ:</w:t>
      </w:r>
    </w:p>
    <w:p>
      <w:pPr>
        <w:pStyle w:val="ConsPlusNormal1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Провести конкурсный отбор субъектов малого и среднего </w:t>
      </w:r>
      <w:r>
        <w:rPr>
          <w:bCs/>
          <w:sz w:val="26"/>
          <w:szCs w:val="26"/>
        </w:rPr>
        <w:t>предпринимательства -</w:t>
      </w:r>
      <w:r>
        <w:rPr>
          <w:sz w:val="26"/>
          <w:szCs w:val="26"/>
        </w:rPr>
        <w:t xml:space="preserve"> получателей субсидии из бюджета муниципального района «Думиничский район» </w:t>
      </w:r>
      <w:r>
        <w:rPr>
          <w:bCs/>
          <w:sz w:val="26"/>
          <w:szCs w:val="26"/>
        </w:rPr>
        <w:t>на реализацию следующих мероприятий: возмещение затрат, связанных с приобретением оборудования, предназначенного для изготовления конечного товара и/или оказания услуг (за исключением: транспортных средств, сельскохозяйственной техники, в том числе прицепного  и навесного оборудования к ним; оборудования, связанного с оказанием образовательных (педагогических) услуг, включая проведение публичных мероприятий)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е позднее 17.10.2019г. о</w:t>
      </w:r>
      <w:r>
        <w:rPr>
          <w:rFonts w:eastAsia="SimSun;宋体"/>
          <w:sz w:val="26"/>
          <w:szCs w:val="26"/>
          <w:lang w:eastAsia="hi-IN" w:bidi="hi-IN"/>
        </w:rPr>
        <w:t xml:space="preserve">публиковать в районной газете «Думиничские вести», разместить на официальном сайте муниципального района «Думиничский район» </w:t>
      </w:r>
      <w:hyperlink r:id="rId4">
        <w:r>
          <w:rPr>
            <w:rStyle w:val="InternetLink"/>
            <w:rFonts w:eastAsia="SimSun;宋体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/>
          <w:color w:val="17365D"/>
          <w:sz w:val="26"/>
          <w:szCs w:val="26"/>
          <w:lang w:eastAsia="hi-IN" w:bidi="hi-IN"/>
        </w:rPr>
        <w:t xml:space="preserve"> </w:t>
      </w:r>
      <w:r>
        <w:rPr>
          <w:sz w:val="26"/>
          <w:szCs w:val="26"/>
        </w:rPr>
        <w:t>объявление</w:t>
      </w:r>
      <w:r>
        <w:rPr>
          <w:rFonts w:eastAsia="SimSun;宋体"/>
          <w:sz w:val="26"/>
          <w:szCs w:val="26"/>
          <w:lang w:eastAsia="hi-IN" w:bidi="hi-IN"/>
        </w:rPr>
        <w:t xml:space="preserve"> о проведении конкурсного отбора в соответствии с приложением к настоящему постановлению. </w:t>
      </w:r>
    </w:p>
    <w:p>
      <w:pPr>
        <w:pStyle w:val="ConsPlusTitle"/>
        <w:ind w:firstLine="540"/>
        <w:jc w:val="both"/>
        <w:rPr/>
      </w:pPr>
      <w:r>
        <w:rPr>
          <w:rFonts w:eastAsia="SimSun;宋体" w:cs="Times New Roman" w:ascii="Times New Roman" w:hAnsi="Times New Roman"/>
          <w:b w:val="false"/>
          <w:sz w:val="26"/>
          <w:szCs w:val="26"/>
          <w:lang w:eastAsia="hi-IN" w:bidi="hi-IN"/>
        </w:rPr>
        <w:t>3.</w:t>
      </w:r>
      <w:r>
        <w:rPr>
          <w:sz w:val="26"/>
          <w:szCs w:val="26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sz w:val="26"/>
          <w:szCs w:val="26"/>
          <w:lang w:eastAsia="hi-IN" w:bidi="hi-IN"/>
        </w:rPr>
        <w:t>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ConsPlusNormal1"/>
        <w:jc w:val="right"/>
        <w:rPr>
          <w:rFonts w:ascii="Times New Roman" w:hAnsi="Times New Roman" w:eastAsia="SimSun;宋体" w:cs="Times New Roman"/>
          <w:b/>
          <w:b/>
          <w:bCs/>
          <w:sz w:val="26"/>
          <w:szCs w:val="26"/>
          <w:lang w:eastAsia="hi-IN" w:bidi="hi-IN"/>
        </w:rPr>
      </w:pPr>
      <w:r>
        <w:rPr>
          <w:rFonts w:eastAsia="SimSun;宋体" w:cs="Times New Roman"/>
          <w:b/>
          <w:bCs/>
          <w:sz w:val="26"/>
          <w:szCs w:val="26"/>
          <w:lang w:eastAsia="hi-IN" w:bidi="hi-IN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 xml:space="preserve">Врио Главы администрации                                             А.И.Романов   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 xml:space="preserve">к постановлению </w:t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 xml:space="preserve">администрации МР «Думиничский район» </w:t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  <w:t>от   15.10.2019г № _537_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явление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конкурсного отбора </w:t>
      </w:r>
    </w:p>
    <w:p>
      <w:pPr>
        <w:pStyle w:val="ConsPlusNormal1"/>
        <w:jc w:val="center"/>
        <w:rPr/>
      </w:pPr>
      <w:r>
        <w:rPr>
          <w:b/>
          <w:sz w:val="26"/>
          <w:szCs w:val="26"/>
        </w:rPr>
        <w:t>субъектов малого и среднего предпринимательства –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учателей субсидии из бюджета МР «Думиничский район» в рамках реализации отдельных мероприятий муниципальной программы «Экономическое развитие муниципального района </w:t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ConsPlusNormal1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объявляет о проведении конкурсного отбора субъектов малого и среднего предпринимательства – получателей субсидии из бюджета МР «Думиничский район» на реализацию следующих мероприятий: возмещение затрат, связанных с приобретением оборудования, предназначенного для изготовления конечного товара и/или оказания услуг (за исключением: транспортных средств, сельскохозяйственной техники, в том числе прицепного  и навесного оборудования к ним; оборудования, связанного с оказанием образовательных (педагогических) услуг, включая проведение публичных мероприятий).</w:t>
      </w:r>
    </w:p>
    <w:p>
      <w:pPr>
        <w:pStyle w:val="ConsPlusNormal1"/>
        <w:ind w:firstLine="567"/>
        <w:jc w:val="both"/>
        <w:rPr/>
      </w:pPr>
      <w:r>
        <w:rPr>
          <w:sz w:val="26"/>
          <w:szCs w:val="26"/>
        </w:rPr>
        <w:t>Конкурсный отбор получателей субсидии проводится в соответствии с постановлением администрации МР «Думиничский район» от 11.09.2019г № 473 «</w:t>
      </w:r>
      <w:r>
        <w:rPr>
          <w:bCs/>
          <w:sz w:val="26"/>
          <w:szCs w:val="26"/>
        </w:rPr>
        <w:t xml:space="preserve">Об утверждении Положения о порядке предоставления субсидий субъектам малого и среднего предпринимательства из бюджета муниципального  района «Думиничский район» и </w:t>
      </w:r>
      <w:r>
        <w:rPr>
          <w:sz w:val="26"/>
          <w:szCs w:val="26"/>
        </w:rPr>
        <w:t xml:space="preserve">постановлением </w:t>
      </w:r>
      <w:r>
        <w:rPr>
          <w:bCs/>
          <w:sz w:val="26"/>
          <w:szCs w:val="26"/>
        </w:rPr>
        <w:t>администрации МР «Думиничский район» от 07.10.2019г № 521 «Об утверждении состава и порядка работы конкурсной комиссии по отбору субъектов малого и среднего предпринимательства – получателей субсидии из бюджета муниципального района «Думиничский район» в рамках реализации отдельных мероприятий муниципальной программы «Экономическое развитие муниципального района «Думиничский район»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Получателями субсидии являются субъекты малого и среднего предпринимательства, отвечающие требованиям </w:t>
      </w:r>
      <w:hyperlink r:id="rId5">
        <w:r>
          <w:rPr>
            <w:rStyle w:val="InternetLink"/>
            <w:sz w:val="26"/>
            <w:szCs w:val="26"/>
          </w:rPr>
          <w:t>статей</w:t>
        </w:r>
      </w:hyperlink>
      <w:r>
        <w:rPr>
          <w:sz w:val="26"/>
          <w:szCs w:val="26"/>
        </w:rPr>
        <w:t xml:space="preserve"> 4 и 14 Федерального закона от 24.07.2007 № 209-ФЗ «О развитии малого и среднего предпринимательства в Российской Федерации», зарегистрированные в качестве юридического лица или индивидуального предпринимателя и осуществляющие свою деятельность на территории муниципального района «Думиничский район»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Для получения субсидии претенденты представляют в администрацию МР «Думиничский район» следующие документы: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1. </w:t>
      </w:r>
      <w:hyperlink w:anchor="P153">
        <w:r>
          <w:rPr>
            <w:rStyle w:val="InternetLink"/>
            <w:color w:val="0000FF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о предоставлении субсидии по форме согласно приложению 1 к настоящему объявлению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2. </w:t>
      </w:r>
      <w:hyperlink w:anchor="P282">
        <w:r>
          <w:rPr>
            <w:rStyle w:val="InternetLink"/>
            <w:color w:val="0000FF"/>
            <w:sz w:val="26"/>
            <w:szCs w:val="26"/>
          </w:rPr>
          <w:t>Расчет</w:t>
        </w:r>
      </w:hyperlink>
      <w:r>
        <w:rPr>
          <w:sz w:val="26"/>
          <w:szCs w:val="26"/>
        </w:rPr>
        <w:t xml:space="preserve"> размера субсидии по форме согласно приложению 2 к настоящему объявлению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3. Пояснительную записку в объеме не менее одной страницы (формат А4, шрифт 13), содержащую краткие сведения о получателе, цель получения субсидии и ожидаемые результаты от ее исполнения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4. Документ, заверенный получателем субсидии, подтверждающий размер среднемесячной заработной платы и среднесписочную численность работников, заполненный в установленном порядке, за год, предшествующий году подачи документов на получение субсидии (по формам федерального статистического наблюдения N П-4, или ПМ, или N МП (микро), или N 1-ИП)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5. Документы, подтверждающие фактически произведенные получателем субсидии затраты: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банком копии платежных поручений, подтверждающих фактическую оплату полной стоимости оборудования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- заверенные получателем копии документов (договоров на приобретение в собственность оборудования, актов, приемки-передачи оборудования, товарных накладных, счетов-фактур), подтверждающих понесенные получателем расходы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- заверенные получателем копии бухгалтерских документов, подтверждающих постановку на баланс приобретенного производственного оборудования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Документы принимаются </w:t>
      </w:r>
      <w:r>
        <w:rPr>
          <w:b/>
          <w:sz w:val="26"/>
          <w:szCs w:val="26"/>
        </w:rPr>
        <w:t>с 21.10.2019 по 30.10.2019 г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Получатели несут ответственность за достоверность данных, представляемых ими в администрацию для получения субсидий, в соответствии с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Документы, представляемые получателями, должны быть прошиты, пронумерованы сквозной нумерацией, скреплены печатью получателя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Документы представляются получателем лично или уполномоченным лицом при предъявлении документа, удостоверяющего личность, и документа, подтверждающего его полномочия.</w:t>
      </w:r>
    </w:p>
    <w:p>
      <w:pPr>
        <w:pStyle w:val="ConsPlusNormal1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нкурсная комиссия по отбору субъектов малого и среднего предпринимательства – получателей субсидии из бюджета муниципального района «Думиничский район» в рамках реализации отдельных мероприятий муниципальной программы «Экономическое развитие муниципального района «Думиничский район» </w:t>
      </w:r>
      <w:r>
        <w:rPr>
          <w:sz w:val="26"/>
          <w:szCs w:val="26"/>
        </w:rPr>
        <w:t xml:space="preserve">в течение 15 календарных дней с даты </w:t>
      </w:r>
      <w:r>
        <w:rPr>
          <w:bCs/>
          <w:sz w:val="26"/>
          <w:szCs w:val="26"/>
        </w:rPr>
        <w:t>окончания приема заявок рассматривает документы заявителей.</w:t>
      </w:r>
    </w:p>
    <w:p>
      <w:pPr>
        <w:pStyle w:val="ConsPlusNormal1"/>
        <w:ind w:firstLine="540"/>
        <w:jc w:val="both"/>
        <w:rPr/>
      </w:pPr>
      <w:r>
        <w:rPr>
          <w:bCs/>
          <w:sz w:val="26"/>
          <w:szCs w:val="26"/>
        </w:rPr>
        <w:t>Уведомления получателям, в отношении которых принято решение о предоставлении субсидии, а также тем, кому в предоставлении субсидии было отказано, направляются комиссией в письменном виде в течение пяти календарных дней с даты принятия решения о предоставлении субсидии или об отказе в предоставлении субсидии.</w:t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0" w:name="P153"/>
      <w:bookmarkEnd w:id="0"/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о предоставлении субсид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онно-правовая форма и полное наименование Получателя 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руководителя, занимаемая должность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сч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анка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. счет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й адрес осуществления деятельности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(_______)_____________________, факс (_______)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ая почта 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мые виды деятельности (в соответствии с ОКВЭД)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6"/>
        <w:gridCol w:w="3134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ОД в соответствии с ОКВЭД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ящий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наименование видов продукции (работ, услуг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т предоставить субсидию на возмещение следующих затрат по мероприятию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ероприят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казатели хозяйственной деятельности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608"/>
        <w:gridCol w:w="737"/>
        <w:gridCol w:w="1247"/>
        <w:gridCol w:w="1247"/>
        <w:gridCol w:w="1247"/>
        <w:gridCol w:w="1247"/>
      </w:tblGrid>
      <w:tr>
        <w:trPr/>
        <w:tc>
          <w:tcPr>
            <w:tcW w:w="3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3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год, предшествующий году, в котором подается зая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текущего календарного года на 1 число месяца, в котором подается зая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следний календарный квартал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год, следующий за годом, в котором подается заявка (прогноз)</w:t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, выполнения работ, оказания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одного работника на дату окончания отчетного пери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на дату окончания отчетного периода,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исочного состава (без внешних совместителе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шних совместителей и лиц, выполнявших работы по договорам гражданско-правов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ых отчислений в бюджеты всех уровней (начислено/оплачен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налогообложения субъекта малого и среднего предпринима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инимальный планируемый период сохранения рабочих мест ____________ лет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Количество  новых  рабочих  мест,  предполагаемых  к  созданию в случа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я субсидии в испрашиваемом размере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представленных сведений гарантируем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 условиями и требованиями конкурса ознакомлен и согласен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гласен на обработку и публикацию представленных данных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____________________________________________ (Ф.И.О., телефон)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" w:name="P282"/>
      <w:bookmarkEnd w:id="1"/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Расчет размера субсид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субъекта малого и среднего предпринимательств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компенсацию  части затрат в рамках реализации мероприятий муниципаль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рограммы  «Экономическое развитие муниципального района «Думиничский район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аименование мероприят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3226"/>
        <w:gridCol w:w="2434"/>
        <w:gridCol w:w="2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N 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еречень расходов, подлежащих субсидированию, рубл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Размер понесенных затрат, рубл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Размер субсидии, рубл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ТОГ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размер предоставляемой субсидии (величина из графы 4) 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6"/>
      <w:szCs w:val="26"/>
      <w:lang w:val="ru-RU" w:bidi="ar-SA" w:eastAsia="zh-CN"/>
    </w:rPr>
  </w:style>
  <w:style w:type="paragraph" w:styleId="Style20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95CC3958265AAF73981A3E271027B36FF5A97C634BBB268C16F88FA80FA8598D65F632185F8772FEB2E3517DA980C8E0CbCX9G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hyperlink" Target="consultantplus://offline/ref=795CC3958265AAF73981BDEF676E2538FB50CDC336B8B13E9C3D8EADDFAA83CD961F6574D4BC2223E2247F4696D3038E0CDE0A33CEA3DF4Eb2XF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12:00Z</dcterms:created>
  <dc:creator>надежда</dc:creator>
  <dc:description/>
  <dc:language>en-US</dc:language>
  <cp:lastModifiedBy>OKRglspec</cp:lastModifiedBy>
  <cp:lastPrinted>2019-10-15T08:10:00Z</cp:lastPrinted>
  <dcterms:modified xsi:type="dcterms:W3CDTF">2019-10-16T05:12:00Z</dcterms:modified>
  <cp:revision>2</cp:revision>
  <dc:subject/>
  <dc:title/>
</cp:coreProperties>
</file>