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ar-SA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1»  09.  2019 года                                                                               № 473</w:t>
      </w:r>
      <w:r>
        <w:rPr>
          <w:rFonts w:cs="Times New Roman" w:ascii="Times New Roman" w:hAnsi="Times New Roman"/>
          <w:color w:val="FFFFFF"/>
          <w:sz w:val="26"/>
          <w:szCs w:val="26"/>
        </w:rPr>
        <w:t>..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 утверждении Положения о порядке предоставления субсидий субъектам малого и среднего предпринимательства из бюджета муниципального  района «Думиничский район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FF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 от 31.07.1998 № 145-ФЗ, Федеральным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района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1. Утвердить Положение о порядке предоставления субсидий субъектам малого и среднего предпринимательства из бюджета муниципального района «Думиничский район» (приложение № 1)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 подлежит опубликованию на официальном сайте </w:t>
      </w:r>
      <w:hyperlink r:id="rId7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, размещению на официальном сайте муниципального района «Думиничский район» </w:t>
      </w:r>
      <w:hyperlink r:id="rId8">
        <w:r>
          <w:rPr>
            <w:rStyle w:val="InternetLink"/>
            <w:rFonts w:eastAsia="SimSun;宋体" w:cs="Times New Roman" w:ascii="Times New Roman" w:hAnsi="Times New Roman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.   </w:t>
      </w:r>
    </w:p>
    <w:p>
      <w:pPr>
        <w:pStyle w:val="ConsPlusTitle"/>
        <w:ind w:firstLine="54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sz w:val="26"/>
          <w:szCs w:val="26"/>
          <w:lang w:eastAsia="hi-IN" w:bidi="hi-IN"/>
        </w:rPr>
        <w:t>3</w:t>
      </w:r>
      <w:r>
        <w:rPr>
          <w:rFonts w:eastAsia="SimSun;宋体" w:cs="Times New Roman" w:ascii="Times New Roman" w:hAnsi="Times New Roman"/>
          <w:b w:val="false"/>
          <w:bCs w:val="false"/>
          <w:sz w:val="26"/>
          <w:szCs w:val="26"/>
          <w:lang w:eastAsia="hi-IN" w:bidi="hi-IN"/>
        </w:rPr>
        <w:t>. Признать утратившим силу пункт 1 постановления администрации МР «Думиничский район»  от 21.02.2014г № 136 «Об утверждении положения о порядке предоставления субсидий из средств местного бюджета в рамках реализации отдельных мероприятий муниципальной программы «Развитие предпринимательства и инноваций в муниципальном районе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 xml:space="preserve">И.о. Главы администрации                                             С.А.Доносова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Приложение № 1</w:t>
      </w:r>
    </w:p>
    <w:p>
      <w:pPr>
        <w:pStyle w:val="ConsPlusNormal1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Думиничский район»</w:t>
      </w:r>
    </w:p>
    <w:p>
      <w:pPr>
        <w:pStyle w:val="ConsPlusNormal1"/>
        <w:jc w:val="right"/>
        <w:rPr>
          <w:sz w:val="26"/>
          <w:szCs w:val="26"/>
        </w:rPr>
      </w:pPr>
      <w:r>
        <w:rPr>
          <w:sz w:val="26"/>
          <w:szCs w:val="26"/>
        </w:rPr>
        <w:t>от 11.09.2019 г. № 473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5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ЕДОСТАВЛЕНИЯ СУБСИДИЙ СУБЪЕКТАМ МАЛ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РЕДНЕГО ПРЕДПРИНИМАТЕЛЬСТВА ИЗ БЮДЖЕТА МУНИЦИПАЛЬНОГО РАЙОНА «ДУМИНИЧСКИЙ РАЙОН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 о порядке предоставления субсидий субъектам малого и среднего предпринимательства из бюджета муниципального района «Думиничский район» (далее - Положение) разработано в соответствии со </w:t>
      </w:r>
      <w:hyperlink r:id="rId9">
        <w:r>
          <w:rPr>
            <w:rStyle w:val="InternetLink"/>
            <w:color w:val="0000FF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10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Федеральным </w:t>
      </w:r>
      <w:hyperlink r:id="rId11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 № 209-ФЗ «О развитии малого и среднего предпринимательства в Российской Федерации», </w:t>
      </w:r>
      <w:hyperlink r:id="rId12">
        <w:r>
          <w:rPr>
            <w:rStyle w:val="InternetLink"/>
            <w:color w:val="0000FF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экономразвития России от 31.05.2017 № 262 «Об утверждении Порядка ведения реестров субъектов малого и среднего предпринимательства - получателей поддержки и Требований к технологическим, программным, лингвистическим, правовым и организационным средствам обеспечения пользования указанными реестрами», постановлением администрации муниципального района «Думиничский район» от 29.03.2019 № 173 «Об утверждении муниципальной программы муниципального района «Думиничский район» «Экономическое развитие муниципального района «Думиничский район» и регламентирует порядок предоставления субсидий из бюджета муниципального района «Думиничский район» субъектам малого и среднего предпринимательства (далее - Получатели)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1.2. Целями предоставления субсидий являются финансовая поддержка субъектов малого и среднего предпринимательства, создание благоприятного предпринимательского и инвестиционного климата для ведения бизнеса на территории Думиничского района, повышение инвестиционной активности.</w:t>
      </w:r>
    </w:p>
    <w:p>
      <w:pPr>
        <w:pStyle w:val="ConsPlusNormal1"/>
        <w:ind w:firstLine="540"/>
        <w:jc w:val="both"/>
        <w:rPr/>
      </w:pPr>
      <w:bookmarkStart w:id="1" w:name="P44"/>
      <w:bookmarkEnd w:id="1"/>
      <w:r>
        <w:rPr>
          <w:sz w:val="26"/>
          <w:szCs w:val="26"/>
        </w:rPr>
        <w:t xml:space="preserve">1.3. Получателями субсидий являются субъекты малого и среднего предпринимательства, отвечающие требованиям </w:t>
      </w:r>
      <w:hyperlink r:id="rId13">
        <w:r>
          <w:rPr>
            <w:rStyle w:val="InternetLink"/>
            <w:sz w:val="26"/>
            <w:szCs w:val="26"/>
          </w:rPr>
          <w:t>статей</w:t>
        </w:r>
      </w:hyperlink>
      <w:r>
        <w:rPr>
          <w:sz w:val="26"/>
          <w:szCs w:val="26"/>
        </w:rPr>
        <w:t xml:space="preserve"> 4 и 14 Федерального закона от 24.07.2007 № 209-ФЗ «О развитии малого и среднего предпринимательства в Российской Федерации», зарегистрированные в качестве юридического лица или индивидуального предпринимателя и осуществляющие свою деятельность на территории муниципального района «Думиничский район»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1.4. Субсидии предоставляются на безвозмездной и безвозвратной основе в пределах средств, предусмотренных в бюджете муниципального района «Думиничский район» на реализацию мероприятия «</w:t>
      </w:r>
      <w:hyperlink r:id="rId14">
        <w:r>
          <w:rPr>
            <w:rStyle w:val="InternetLink"/>
            <w:sz w:val="26"/>
            <w:szCs w:val="26"/>
          </w:rPr>
          <w:t>Развитие</w:t>
        </w:r>
      </w:hyperlink>
      <w:r>
        <w:rPr>
          <w:sz w:val="26"/>
          <w:szCs w:val="26"/>
        </w:rPr>
        <w:t xml:space="preserve"> системы финансовой поддержки субъектов малого и среднего предпринимательства» муниципальной программы муниципального района «Думиничский район» «Экономическое развитие муниципального района «Думиничский район» (далее - Программа) в текущем (соответствующем) финансовом году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1.5. 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, предусмотренных решением Районного Собрания представителей муниципального района «Думиничский район» от 21.12.2018 № 89 «О бюджете муниципального района «Думиничский район» на 2019 год и на плановый период 2020 и 2021 годов», является администрация муниципального района «Думиничский район» (далее - Администрация)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. Субсидии предоставляются Получателям на реализацию следующих мероприятий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а) возмещение затрат, связанных с приобретением оборудования, предназначенного для изготовления конечного товара и/или оказания услуг (за исключением: транспортных средств, сельскохозяйственной техники, в том числе прицепного  и навесного оборудования к ним; оборудования, связанного с оказанием образовательных (педагогических) услуг, включая проведение публичных мероприятий)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озмещение затрат, связанных с уплатой процентов по кредитам, привлеченным в российских кредитных организациях (банках)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bookmarkStart w:id="2" w:name="P53"/>
      <w:bookmarkEnd w:id="2"/>
      <w:r>
        <w:rPr>
          <w:sz w:val="26"/>
          <w:szCs w:val="26"/>
        </w:rPr>
        <w:t>в) возмещение затрат, связанных с приобретением оборудования, спецтехники по договорам лизинга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олучатели субсидий определяются на конкурсной основе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Администрация создает конкурсную комиссию, состав и порядок работы которой утверждаются постановлением администрац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2.4. Объявление о проведении конкурсного отбора получателей субсидий, сроках его проведения на основании постановления администрации с даты его принятия не позднее семи календарных дней публикуется в районной газете «Думиничские вести» и на официальном сайте </w:t>
      </w:r>
      <w:r>
        <w:rPr>
          <w:rFonts w:eastAsia="SimSun;宋体"/>
          <w:sz w:val="26"/>
          <w:szCs w:val="26"/>
          <w:lang w:eastAsia="hi-IN" w:bidi="hi-IN"/>
        </w:rPr>
        <w:t xml:space="preserve">муниципального района «Думиничский район» </w:t>
      </w:r>
      <w:hyperlink r:id="rId15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Администрация осуществляет прием поданных на конкурсный отбор документов о предоставлении субсидий в течение 10 календарных дней начиная с даты начала приема документов, указанных в объявлении о проведении конкурсного отбора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Поданные на конкурсный отбор документы, полученные по истечении срока приема, администрацией не рассматриваются. Поданные на конкурсный отбор документы не подлежат возврату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Конкурсный отбор получателей субсидий признается состоявшимся при любом количестве участников.</w:t>
      </w:r>
    </w:p>
    <w:p>
      <w:pPr>
        <w:pStyle w:val="ConsPlusNormal1"/>
        <w:ind w:firstLine="540"/>
        <w:jc w:val="both"/>
        <w:rPr/>
      </w:pPr>
      <w:bookmarkStart w:id="3" w:name="P57"/>
      <w:bookmarkStart w:id="4" w:name="P55"/>
      <w:bookmarkStart w:id="5" w:name="P54"/>
      <w:bookmarkEnd w:id="3"/>
      <w:bookmarkEnd w:id="4"/>
      <w:bookmarkEnd w:id="5"/>
      <w:r>
        <w:rPr>
          <w:sz w:val="26"/>
          <w:szCs w:val="26"/>
        </w:rPr>
        <w:t>2.8. Для получения субсидий Получатель представляет в Администрацию следующие документы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2.8.1. </w:t>
      </w:r>
      <w:hyperlink w:anchor="P153">
        <w:r>
          <w:rPr>
            <w:rStyle w:val="InternetLink"/>
            <w:color w:val="0000FF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предоставлении субсидии по форме согласно приложению 1 к настоящему Положению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2.8.2. </w:t>
      </w:r>
      <w:hyperlink w:anchor="P282">
        <w:r>
          <w:rPr>
            <w:rStyle w:val="InternetLink"/>
            <w:color w:val="0000FF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размера субсидии по форме согласно приложению 2 к настоящему Положению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8.3. Пояснительную записку в объеме не менее одной страницы (формат А4, шрифт 13), содержащую краткие сведения о Получателе, цель получения субсидии и ожидаемые результаты от ее исполнения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8.4. Документ, заверенный Получателем, подтверждающий размер среднемесячной заработной платы и среднесписочную численность работников, заполненный в установленном порядке, за год, предшествующий году подачи документов на получение субсидии (по формам федерального статистического наблюдения N П-4, или ПМ, или N МП (микро), или N 1-ИП)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8.5. Документы, подтверждающие фактически произведенные Получателем субсидии затраты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 возмещение затрат, связанных с приобретением производственного оборудования, необходимого для изготовления конечного товара и/или оказания услуг (за исключением транспортных средств, сельскохозяйственной техники, в том числе прицепного и навесного оборудования к ним; оборудования, связанного с оказанием образовательных (педагогических) услуг, включая проведение публичных мероприятий)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олучателем копии документов (договоров на приобретение в собственность оборудования, актов,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б) на возмещение затрат, связанных с уплатой процентов по кредитам, привлеченным в российских кредитных организациях (банках)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банком копии кредитного договора и всех дополнительных соглашений к нему, графика погашения кредита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банком выписки по ссудному счету Получателя, подтверждающие получение кредита, своевременное погашение кредита и начисленных по кредиту процентов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банком документы, подтверждающие осуществление расходов по уплате процентов по кредиту в текущем году, в том числе платежные поручения, или инкассовые поручения, или платежные требования, или платежные ордера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олучателем копии заключенных субъектом малого и среднего предпринимательства договоров, обеспечивающих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 (в случае возмещения затрат по кредитам, обеспечивающим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)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 возмещение затрат, связанных с приобретением оборудования, спецтехники по договорам лизинга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лизинговой компанией копии договора лизинга и всех дополнительных соглашений к нему, графика лизинговых платежей, договора купли-продажи оборудования, заключенного лизинговой компанией с продавцом оборудования, акта приема-передачи оборудования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банком копии платежных поручений, подтверждающих уплату первого взноса (аванса), текущих лизинговых платежей в соответствии с утвержденным графиком оплаты по договору лизинга оборудования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Получателем копии документов, на основании которых осуществлена постановка на баланс оборудования (акт о приеме-передаче объекта основных средств и для транспортных средств - паспорт транспортного средства)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9. Получатели несут ответственность за достоверность данных, представляемых ими в Администрацию для получения субсидий,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0. Документы, представляемые Получателями, должны быть прошиты, пронумерованы сквозной нумерацией, скреплены печатью Получател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1. Документы представляются Получателем лично или уполномоченным лицом при предъявлении документа, удостоверяющего личность, и документа, подтверждающего его полномочия.</w:t>
      </w:r>
    </w:p>
    <w:p>
      <w:pPr>
        <w:pStyle w:val="ConsPlusNormal1"/>
        <w:ind w:firstLine="540"/>
        <w:jc w:val="both"/>
        <w:rPr/>
      </w:pPr>
      <w:bookmarkStart w:id="6" w:name="P87"/>
      <w:bookmarkEnd w:id="6"/>
      <w:r>
        <w:rPr>
          <w:sz w:val="26"/>
          <w:szCs w:val="26"/>
        </w:rPr>
        <w:t>2.12. Администрация в отношении Получателя самостоятельно запрашивает посредством межведомственного запроса: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иску из Единого государственного реестра юридических лиц или выписку из Единого государственного реестра индивидуальных предпринимателей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равку по состоянию на дату подачи заявки на конкурс об отсутствии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2.13. Администрация в течение 15 календарных дней с даты окончания приема заявок комиссионно рассматривает документы, указанные в </w:t>
      </w:r>
      <w:hyperlink w:anchor="P57">
        <w:r>
          <w:rPr>
            <w:rStyle w:val="InternetLink"/>
            <w:sz w:val="26"/>
            <w:szCs w:val="26"/>
          </w:rPr>
          <w:t>пункте 2.</w:t>
        </w:r>
      </w:hyperlink>
      <w:r>
        <w:rPr>
          <w:sz w:val="26"/>
          <w:szCs w:val="26"/>
        </w:rPr>
        <w:t>8. настоящего Положения, а также документы и сведения, указанные в пункте 2.</w:t>
      </w:r>
      <w:hyperlink w:anchor="P87">
        <w:r>
          <w:rPr>
            <w:rStyle w:val="InternetLink"/>
            <w:sz w:val="26"/>
            <w:szCs w:val="26"/>
          </w:rPr>
          <w:t>12</w:t>
        </w:r>
      </w:hyperlink>
      <w:r>
        <w:rPr>
          <w:sz w:val="26"/>
          <w:szCs w:val="26"/>
        </w:rPr>
        <w:t xml:space="preserve">. настоящего Положения, и в случае их соответствия требованиям </w:t>
      </w:r>
      <w:hyperlink w:anchor="P57">
        <w:r>
          <w:rPr>
            <w:rStyle w:val="InternetLink"/>
            <w:sz w:val="26"/>
            <w:szCs w:val="26"/>
          </w:rPr>
          <w:t>пункта 2.</w:t>
        </w:r>
      </w:hyperlink>
      <w:r>
        <w:rPr>
          <w:sz w:val="26"/>
          <w:szCs w:val="26"/>
        </w:rPr>
        <w:t xml:space="preserve">8 настоящего Положения, соответствия Получателя требованиям, указанным в </w:t>
      </w:r>
      <w:hyperlink w:anchor="P44">
        <w:r>
          <w:rPr>
            <w:rStyle w:val="InternetLink"/>
            <w:sz w:val="26"/>
            <w:szCs w:val="26"/>
          </w:rPr>
          <w:t>пунктах 1.3</w:t>
        </w:r>
      </w:hyperlink>
      <w:r>
        <w:rPr>
          <w:sz w:val="26"/>
          <w:szCs w:val="26"/>
        </w:rPr>
        <w:t xml:space="preserve"> и 2.21 настоящего Положения принимает решение о предоставлении субсидии, либо на основании </w:t>
      </w:r>
      <w:hyperlink w:anchor="P94">
        <w:r>
          <w:rPr>
            <w:rStyle w:val="InternetLink"/>
            <w:sz w:val="26"/>
            <w:szCs w:val="26"/>
          </w:rPr>
          <w:t>пункта 2.1</w:t>
        </w:r>
      </w:hyperlink>
      <w:r>
        <w:rPr>
          <w:sz w:val="26"/>
          <w:szCs w:val="26"/>
        </w:rPr>
        <w:t xml:space="preserve">6 настоящего Положения - решение об отказе в предоставлении субсидии, которое оформляется протоколом комиссии. 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Уведомления Получателям, в отношении которых принято решение о предоставлении субсидии, а также тем, кому в предоставлении субсидии было отказано, направляются комиссией в письменном виде в течение пяти календарных дней с даты принятия комиссией решения о предоставлении субсидии или об отказе в предоставлении субсид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4. Решения конкурсной комиссии по отбору получателей субсидий в течение пяти календарных дней оформляются протоколом. Решение о предоставлении субсидий получателю субсидии считается принятым при положительном голосовании не менее 2/3 членов от общего количества членов конкурсной комисси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Протокол размещается на официальном сайте </w:t>
      </w:r>
      <w:r>
        <w:rPr>
          <w:rFonts w:eastAsia="SimSun;宋体"/>
          <w:sz w:val="26"/>
          <w:szCs w:val="26"/>
          <w:lang w:eastAsia="hi-IN" w:bidi="hi-IN"/>
        </w:rPr>
        <w:t xml:space="preserve">муниципального района «Думиничский район» </w:t>
      </w:r>
      <w:hyperlink r:id="rId16">
        <w:r>
          <w:rPr>
            <w:rStyle w:val="InternetLink"/>
            <w:rFonts w:eastAsia="SimSun;宋体"/>
            <w:color w:val="17365D"/>
            <w:sz w:val="26"/>
            <w:szCs w:val="26"/>
            <w:u w:val="single"/>
            <w:lang w:eastAsia="hi-IN" w:bidi="hi-IN"/>
          </w:rPr>
          <w:t>www.admduminichi.ru</w:t>
        </w:r>
      </w:hyperlink>
      <w:r>
        <w:rPr>
          <w:rFonts w:eastAsia="SimSun;宋体"/>
          <w:color w:val="17365D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не позднее пяти календарных дней после его оформления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5. Решение об отказе в предоставлении субсидии может быть обжаловано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bookmarkStart w:id="7" w:name="P94"/>
      <w:bookmarkEnd w:id="7"/>
      <w:r>
        <w:rPr>
          <w:sz w:val="26"/>
          <w:szCs w:val="26"/>
        </w:rPr>
        <w:t>2.16. Администрация отказывает Получателю в предоставлении субсидии в случаях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1) несоответствия представленных Получателем документов требованиям </w:t>
      </w:r>
      <w:hyperlink w:anchor="P57">
        <w:r>
          <w:rPr>
            <w:rStyle w:val="InternetLink"/>
            <w:sz w:val="26"/>
            <w:szCs w:val="26"/>
          </w:rPr>
          <w:t>пункта 2.</w:t>
        </w:r>
      </w:hyperlink>
      <w:r>
        <w:rPr>
          <w:sz w:val="26"/>
          <w:szCs w:val="26"/>
        </w:rPr>
        <w:t xml:space="preserve">8 настоящего Положения или непредставления (представления не в полном объеме) документов, указанных в </w:t>
      </w:r>
      <w:hyperlink w:anchor="P57">
        <w:r>
          <w:rPr>
            <w:rStyle w:val="InternetLink"/>
            <w:sz w:val="26"/>
            <w:szCs w:val="26"/>
          </w:rPr>
          <w:t>пункте 2.</w:t>
        </w:r>
      </w:hyperlink>
      <w:r>
        <w:rPr>
          <w:sz w:val="26"/>
          <w:szCs w:val="26"/>
        </w:rPr>
        <w:t>8 настоящего Положения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едостоверности представленной Получателем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3) несоответствия Получателя требованиям, указанным в </w:t>
      </w:r>
      <w:hyperlink w:anchor="P44">
        <w:r>
          <w:rPr>
            <w:rStyle w:val="InternetLink"/>
            <w:sz w:val="26"/>
            <w:szCs w:val="26"/>
          </w:rPr>
          <w:t>пунктах 1.3</w:t>
        </w:r>
      </w:hyperlink>
      <w:r>
        <w:rPr>
          <w:sz w:val="26"/>
          <w:szCs w:val="26"/>
        </w:rPr>
        <w:t xml:space="preserve">, </w:t>
      </w:r>
      <w:hyperlink w:anchor="P104">
        <w:r>
          <w:rPr>
            <w:rStyle w:val="InternetLink"/>
            <w:sz w:val="26"/>
            <w:szCs w:val="26"/>
          </w:rPr>
          <w:t>2.</w:t>
        </w:r>
      </w:hyperlink>
      <w:r>
        <w:rPr>
          <w:sz w:val="26"/>
          <w:szCs w:val="26"/>
        </w:rPr>
        <w:t>21 настоящего Положения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7. Размер субсидии Получателю определяется конкурсной комиссией на основании данных, представленных им Получателем. В случае если объем принятых к субсидированию затрат по всем заявкам Получателей превышает сумму, предусмотренную лимитами бюджетных обязательств на соответствующий финансовый год, то конкурсная комиссия в рамках конкурсного отбора распределяет размер субсидии пропорционально затратам каждого Получателя в общем объеме затрат, принятых к субсидированию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Размер предоставляемой Получателю субсидии не может превышать 50  процентов затрат, произведенных получателем по безналичному расчету в текущем финансовом году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8. Соглашение между Администрацией и получателем субсидии заключается в соответствии с типовой формой, установленной отделом финансов администрации МР «Думиничский район», в десятидневный срок с даты принятия решения о предоставлении субсидии. Данное соглашение заключается при соблюдении требований, установленных для получателя субсидии пунктом 2.21 настоящего Порядка, подписывается главой администрации МР «Думиничский район» и подлежит согласованию первым заместителем главы администрации, правовым отделом, отделом финансов, отделом бюджетного учета, отделом экономики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19. Субсидии предоставляются одному Получателю по одному виду затрат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2.20. Максимальный размер субсидии в финансовом году не может превышать лимитов бюджетных обязательств на соответствующий финансовый год.</w:t>
      </w:r>
    </w:p>
    <w:p>
      <w:pPr>
        <w:pStyle w:val="ConsPlusNormal1"/>
        <w:ind w:firstLine="540"/>
        <w:jc w:val="both"/>
        <w:rPr/>
      </w:pPr>
      <w:bookmarkStart w:id="8" w:name="P104"/>
      <w:bookmarkEnd w:id="8"/>
      <w:r>
        <w:rPr>
          <w:sz w:val="26"/>
          <w:szCs w:val="26"/>
        </w:rPr>
        <w:t>2.21. Требования, которым должны соответствовать Получатели субсидий, на дату подачи заявления о предоставлении субсидии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Получатель зарегистрирован и осуществляет свою деятельность на территории муниципального района «Думиничский район»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учатель не находится в процессе реорганизации, ликвидации, а также в отношении его не возбуждена процедура банкротства; а Получатель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лата Получателем работникам среднемесячной заработной платы в размере не ниже величины прожиточного минимума, установленного в Калужской области для трудоспособного населения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 Получателя просроченной задолженности по возврату в местный бюджет субсидий, бюджетных инвестиций и иной просроченной задолженности перед местным бюджетом;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учатель не является иностранными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за исключением индивидуальных предпринимателей);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- Получатель не является Получателем средств областного и (или) местного бюджетов в соответствии с иными нормативными правовыми актами Калужской области и Думиничского района на цели, установленные настоящим Положением.</w:t>
      </w:r>
    </w:p>
    <w:p>
      <w:pPr>
        <w:pStyle w:val="ConsPlusNormal1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2. Субсидия предоставляется на основании соглашения, заключенного между Администрацией и получателем субсидии, в течение десяти рабочих дней с даты заключения соглашения на расчетный счет, открытый получателю субсидии в учреждениях Центрального банка Российской Федерации или кредитных организациях, указанный получателем в соглашении о предоставлении субсидии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ребования к отчетност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устанавливает в соглашении о предоставлении субсидии сроки и форму представления Получателем отчетности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словий, целей и порядка предоставления субсид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ветственности за их нарушение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4.1. Администрация и орган муниципального финансового контроля осуществляют обязательную проверку соблюдения условий, цели и порядка предоставления субсидий Получателем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5.2. В случае нарушения Получателем условий, цели и порядка предоставления субсидий в соответствии с настоящим Положением, установленных при их предоставлении, выявленного по фактам проверок, проведенных Администрацией и органом муниципального финансового контроля, Администрация в течение пяти рабочих дней со дня установления нарушения направляет Получателю письменное уведомление о возврате средств в местный бюджет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5.3. Получатель в срок не позднее 30 дней со дня направления уведомлений, указанных в </w:t>
      </w:r>
      <w:hyperlink w:anchor="P124">
        <w:r>
          <w:rPr>
            <w:rStyle w:val="InternetLink"/>
            <w:color w:val="0000FF"/>
            <w:sz w:val="26"/>
            <w:szCs w:val="26"/>
          </w:rPr>
          <w:t>пунктах 5.2</w:t>
        </w:r>
      </w:hyperlink>
      <w:r>
        <w:rPr>
          <w:sz w:val="26"/>
          <w:szCs w:val="26"/>
        </w:rPr>
        <w:t>. настоящего Положения, осуществляет возврат субсидии путем перечисления денежных средств в местный бюджет.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5.4. В случае невыполнения Получателем в установленный срок требований уведомления Администрация обеспечивает взыскание средств в бюджет муниципального района «Думиничский район» в судебном порядке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учета субсидий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6.1. Сведения о субъектах малого и среднего предпринимательства - получателях субсидий вносятся в Реестр субъектов малого и среднего предпринимательства - получателей поддержки в течение тридцати дней со дня заключения договора о предоставлении субсидии и размещаются на официальном сайте муниципального района «Думиничский район»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предоставления субсидий</w:t>
      </w:r>
    </w:p>
    <w:p>
      <w:pPr>
        <w:pStyle w:val="ConsPlusNormal1"/>
        <w:jc w:val="right"/>
        <w:rPr/>
      </w:pPr>
      <w:r>
        <w:rPr/>
        <w:t>субъектам малого и среднего</w:t>
      </w:r>
    </w:p>
    <w:p>
      <w:pPr>
        <w:pStyle w:val="ConsPlusNormal1"/>
        <w:jc w:val="right"/>
        <w:rPr/>
      </w:pPr>
      <w:r>
        <w:rPr/>
        <w:t>предпринимательства из бюджета</w:t>
      </w:r>
    </w:p>
    <w:p>
      <w:pPr>
        <w:pStyle w:val="ConsPlusNormal1"/>
        <w:jc w:val="right"/>
        <w:rPr/>
      </w:pPr>
      <w:r>
        <w:rPr/>
        <w:t>муниципального района</w:t>
      </w:r>
    </w:p>
    <w:p>
      <w:pPr>
        <w:pStyle w:val="ConsPlusNormal1"/>
        <w:jc w:val="right"/>
        <w:rPr/>
      </w:pPr>
      <w:r>
        <w:rPr/>
        <w:t>«Думиничский район»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153"/>
      <w:bookmarkEnd w:id="9"/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о-правовая форма и полное наименование Получателя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сч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. счет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_______)_____________________, факс (_______)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почта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мые виды деятельности (в соответствии с ОКВЭД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134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в соответствии с ОКВЭД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видов продукции (работ, услуг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предоставить субсидию на возмещение следующих затрат по мероприятию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казатели хозяйственной деятельност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08"/>
        <w:gridCol w:w="737"/>
        <w:gridCol w:w="1247"/>
        <w:gridCol w:w="1247"/>
        <w:gridCol w:w="1247"/>
        <w:gridCol w:w="1247"/>
      </w:tblGrid>
      <w:tr>
        <w:trPr/>
        <w:tc>
          <w:tcPr>
            <w:tcW w:w="3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предшествующий году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текущего календарного года на 1 число месяца, в котором подается зая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й календарный квартал текущег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год, следующий за годом, в котором подается заявка (прогноз)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, выполнения работ, оказания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одного работника на дату окончания отчетного пери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на дату окончания отчетного периода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очного состава (без внешних совместителей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шних совместителей и лиц, выполнявших работы по договорам гражданско-правов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ых отчислений в бюджеты всех уровней (начислено/оплаче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налогообложения субъекта малого и среднего предпринима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инимальный планируемый период сохранения рабочих мест ____________ ле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Количество  новых  рабочих  мест,  предполагаемых  к  созданию в случа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субсидии в испрашиваемом размере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представленных сведений гарантируе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словиями и требованиями конкурс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ен на обработку и публикацию представленных данных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________________________ (Ф.И.О., телефон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предоставления субсидий</w:t>
      </w:r>
    </w:p>
    <w:p>
      <w:pPr>
        <w:pStyle w:val="ConsPlusNormal1"/>
        <w:jc w:val="right"/>
        <w:rPr/>
      </w:pPr>
      <w:r>
        <w:rPr/>
        <w:t>субъектам малого и среднего</w:t>
      </w:r>
    </w:p>
    <w:p>
      <w:pPr>
        <w:pStyle w:val="ConsPlusNormal1"/>
        <w:jc w:val="right"/>
        <w:rPr/>
      </w:pPr>
      <w:r>
        <w:rPr/>
        <w:t>предпринимательства из бюджета</w:t>
      </w:r>
    </w:p>
    <w:p>
      <w:pPr>
        <w:pStyle w:val="ConsPlusNormal1"/>
        <w:jc w:val="right"/>
        <w:rPr/>
      </w:pPr>
      <w:r>
        <w:rPr/>
        <w:t>муниципального района</w:t>
      </w:r>
    </w:p>
    <w:p>
      <w:pPr>
        <w:pStyle w:val="ConsPlusNormal1"/>
        <w:jc w:val="right"/>
        <w:rPr/>
      </w:pPr>
      <w:r>
        <w:rPr/>
        <w:t>«Думиничский район»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282"/>
      <w:bookmarkEnd w:id="10"/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счет размера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компенсацию  части затрат в рамках реализации мероприятий муниципа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граммы  «Экономическое развитие муниципального района «Думиничский район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мероприят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226"/>
        <w:gridCol w:w="2434"/>
        <w:gridCol w:w="28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Перечень расходов, подлежащих субсидированию, рубл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понесенных затрат, рубл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Размер субсидии, руб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размер предоставляемой субсидии (величина из графы 4)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 (Ф.И.О.) ____________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4006" w:leader="none"/>
        </w:tabs>
        <w:autoSpaceDE w:val="false"/>
        <w:ind w:left="283" w:firstLine="473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6"/>
      <w:szCs w:val="26"/>
      <w:lang w:val="ru-RU" w:bidi="ar-SA" w:eastAsia="zh-CN"/>
    </w:rPr>
  </w:style>
  <w:style w:type="paragraph" w:styleId="Style20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" w:hAnsi="Times New Roman" w:eastAsia="Calibri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5CC3958265AAF73981BDEF676E2538FB53CDCB33BFB13E9C3D8EADDFAA83CD841F3D78D4BD3C22E3312917D3b8XFG" TargetMode="External"/><Relationship Id="rId4" Type="http://schemas.openxmlformats.org/officeDocument/2006/relationships/hyperlink" Target="consultantplus://offline/ref=795CC3958265AAF73981BDEF676E2538FB53CFC832BDB13E9C3D8EADDFAA83CD961F6574D4BF2622EB247F4696D3038E0CDE0A33CEA3DF4Eb2XFG" TargetMode="External"/><Relationship Id="rId5" Type="http://schemas.openxmlformats.org/officeDocument/2006/relationships/hyperlink" Target="consultantplus://offline/ref=795CC3958265AAF73981BDEF676E2538FB50CDC336B8B13E9C3D8EADDFAA83CD961F6574D4BC2324EB247F4696D3038E0CDE0A33CEA3DF4Eb2XFG" TargetMode="External"/><Relationship Id="rId6" Type="http://schemas.openxmlformats.org/officeDocument/2006/relationships/hyperlink" Target="consultantplus://offline/ref=795CC3958265AAF73981A3E271027B36FF5A97C634BBB268C16F88FA80FA8598D65F632185F8772FEB2E3517DA980C8E0CbCX9G" TargetMode="External"/><Relationship Id="rId7" Type="http://schemas.openxmlformats.org/officeDocument/2006/relationships/hyperlink" Target="http://www.zskaluga.ru/" TargetMode="External"/><Relationship Id="rId8" Type="http://schemas.openxmlformats.org/officeDocument/2006/relationships/hyperlink" Target="http://www.admduminichi.ru/" TargetMode="External"/><Relationship Id="rId9" Type="http://schemas.openxmlformats.org/officeDocument/2006/relationships/hyperlink" Target="consultantplus://offline/ref=795CC3958265AAF73981BDEF676E2538FB53CFC832BDB13E9C3D8EADDFAA83CD961F6574D4BF2622EB247F4696D3038E0CDE0A33CEA3DF4Eb2XFG" TargetMode="External"/><Relationship Id="rId10" Type="http://schemas.openxmlformats.org/officeDocument/2006/relationships/hyperlink" Target="consultantplus://offline/ref=795CC3958265AAF73981BDEF676E2538FB50C8CD33B8B13E9C3D8EADDFAA83CD841F3D78D4BD3C22E3312917D3b8XFG" TargetMode="External"/><Relationship Id="rId11" Type="http://schemas.openxmlformats.org/officeDocument/2006/relationships/hyperlink" Target="consultantplus://offline/ref=795CC3958265AAF73981BDEF676E2538FB50CDC336B8B13E9C3D8EADDFAA83CD961F6574D4BC2324EB247F4696D3038E0CDE0A33CEA3DF4Eb2XFG" TargetMode="External"/><Relationship Id="rId12" Type="http://schemas.openxmlformats.org/officeDocument/2006/relationships/hyperlink" Target="consultantplus://offline/ref=795CC3958265AAF73981BDEF676E2538FA53CBCC33B3B13E9C3D8EADDFAA83CD841F3D78D4BD3C22E3312917D3b8XFG" TargetMode="External"/><Relationship Id="rId13" Type="http://schemas.openxmlformats.org/officeDocument/2006/relationships/hyperlink" Target="consultantplus://offline/ref=795CC3958265AAF73981BDEF676E2538FB50CDC336B8B13E9C3D8EADDFAA83CD961F6574D4BC2223E2247F4696D3038E0CDE0A33CEA3DF4Eb2XFG" TargetMode="External"/><Relationship Id="rId14" Type="http://schemas.openxmlformats.org/officeDocument/2006/relationships/hyperlink" Target="consultantplus://offline/ref=7D1074F6A96E0476411F33844FEF4180D367C6C49C19513434E04B6ED1A335A9C917EAA91C13A2F19A9BEE1D38kBG" TargetMode="External"/><Relationship Id="rId15" Type="http://schemas.openxmlformats.org/officeDocument/2006/relationships/hyperlink" Target="http://www.admduminichi.ru/" TargetMode="External"/><Relationship Id="rId16" Type="http://schemas.openxmlformats.org/officeDocument/2006/relationships/hyperlink" Target="http://www.admduminichi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46:00Z</dcterms:created>
  <dc:creator>надежда</dc:creator>
  <dc:description/>
  <dc:language>en-US</dc:language>
  <cp:lastModifiedBy>OKRglspec</cp:lastModifiedBy>
  <cp:lastPrinted>2019-08-26T11:27:00Z</cp:lastPrinted>
  <dcterms:modified xsi:type="dcterms:W3CDTF">2019-09-12T10:46:00Z</dcterms:modified>
  <cp:revision>2</cp:revision>
  <dc:subject/>
  <dc:title/>
</cp:coreProperties>
</file>