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СПОРЯЖЕНИЕ</w:t>
      </w:r>
    </w:p>
    <w:p>
      <w:pPr>
        <w:pStyle w:val="Subtitle"/>
        <w:spacing w:lineRule="atLeast" w:line="38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TextBodyIndent"/>
        <w:spacing w:lineRule="atLeast" w:line="240"/>
        <w:ind w:hanging="0"/>
        <w:rPr>
          <w:sz w:val="26"/>
          <w:szCs w:val="26"/>
        </w:rPr>
      </w:pPr>
      <w:r>
        <w:rPr>
          <w:sz w:val="26"/>
          <w:szCs w:val="26"/>
        </w:rPr>
        <w:t>«_23_» _01_2019г.                                                                                        №__14-р__</w:t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 внесении изменений в распоряжение администрации МР «Думиничский район» от 30.12.2014г № 327-р «О создании рабочей группы по снижению неформальной занятости, легализации «серой» заработной платы, повышению собираемости страховы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зносов во внебюджетные фонды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кадровыми изменениями в администрации МР «Думиничский район», руководствуясь Уставом МР «Думиничский район»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изменения в п.1 распоряжения администрации МР «Думиничский район» от 30.12.2014г. № 327-р «О создании рабочей группы по снижению неформальной занятости, легализации «серой» заработной платы, повышению собираемости страховых взносов во внебюджетные фонды», изложив  его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. В целях снижения неформальной занятости, легализации «серой» заработной платы, повышения собираемости страховых взносов во внебюджетные фонды и в  соответствии с рекомендациями администрации Губернатора Калужской области создать рабочую группу при администрации муниципального района «Думиничский район» в следующем состав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Глава администрации МР «Думиничский район» - председатель рабочей  группы;</w:t>
      </w:r>
    </w:p>
    <w:p>
      <w:pPr>
        <w:pStyle w:val="Normal"/>
        <w:jc w:val="both"/>
        <w:rPr/>
      </w:pPr>
      <w:r>
        <w:rPr>
          <w:sz w:val="26"/>
          <w:szCs w:val="26"/>
        </w:rPr>
        <w:t>- первый заместитель главы администрации МР «Думиничский район» – заместитель председателя  рабочей групп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чальник отдела экономики администрации МР «Думиничский район» - секретарь рабочей групп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 xml:space="preserve">-  начальник </w:t>
      </w:r>
      <w:r>
        <w:rPr>
          <w:sz w:val="26"/>
          <w:szCs w:val="26"/>
          <w:lang w:val="ru-RU"/>
        </w:rPr>
        <w:t>межрайонной инспекции Федеральной налоговой службы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5 по Калужской области  (по согласованию); 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-  заведу</w:t>
      </w:r>
      <w:r>
        <w:rPr>
          <w:sz w:val="26"/>
          <w:szCs w:val="26"/>
          <w:lang w:val="ru-RU"/>
        </w:rPr>
        <w:t>ющий</w:t>
      </w:r>
      <w:r>
        <w:rPr>
          <w:sz w:val="26"/>
          <w:szCs w:val="26"/>
        </w:rPr>
        <w:t xml:space="preserve"> отделом социальной защиты населения администрации  МР «Думинич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ведующий правовым отделом администрации МР «Думиничский район»;</w:t>
      </w:r>
    </w:p>
    <w:p>
      <w:pPr>
        <w:pStyle w:val="Normal"/>
        <w:jc w:val="both"/>
        <w:rPr/>
      </w:pPr>
      <w:r>
        <w:rPr>
          <w:sz w:val="26"/>
          <w:szCs w:val="26"/>
        </w:rPr>
        <w:t>- представитель Государственной инспекции труда в Калужской области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>- руководитель клиентской службы в Думиничском районе Калужской области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>- заместитель директора ГКУ «ЦЗН Сухиничского района»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чальник отделения полиции по обслуживанию территории  Думиничского района МО МВД России «Сухиничский»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правляющий делами администрации МР «Думиничский район», председатель координационного Совета профсоюзов МР «Думиничский район».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.1 распоряжения администрации МР «Думиничский район» от 14.10.2016г № 265-р «Об изменении состава рабочей группы по снижению неформальной занятости, легализации «серой» заработной платы, повышению собираемости страховых взносов во внебюджетные фонды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распоряжение вступает в силу с даты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Врио Главы администрации                                                 А.И.Романов</w:t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37:00Z</dcterms:created>
  <dc:creator>comp</dc:creator>
  <dc:description/>
  <dc:language>en-US</dc:language>
  <cp:lastModifiedBy>user</cp:lastModifiedBy>
  <cp:lastPrinted>2019-01-21T15:01:00Z</cp:lastPrinted>
  <dcterms:modified xsi:type="dcterms:W3CDTF">2019-01-23T12:37:00Z</dcterms:modified>
  <cp:revision>2</cp:revision>
  <dc:subject/>
  <dc:title>РОССИЙСКАЯ   ФЕДЕРАЦИЯ</dc:title>
</cp:coreProperties>
</file>