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«    27      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03          </w:t>
      </w:r>
      <w:r>
        <w:rPr>
          <w:rFonts w:cs="Times New Roman" w:ascii="Times New Roman" w:hAnsi="Times New Roman"/>
          <w:b w:val="false"/>
          <w:sz w:val="26"/>
          <w:szCs w:val="26"/>
        </w:rPr>
        <w:t>2019 г.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147      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_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__-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Р «Думиничский район» от 19.03.2019 № 134  «О проведении публичных обсуждений материалов, обосновывающих лимиты и квоты добычи охотничьих ресурсов в сезон охоты 2019-2020 годов на территории Думиничского района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уководствуясь Уставом муниципального района «Думиничский район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я администрации МР «Думиничский район» от 19.03.2019 № 134 «О проведении публичных обсуждений материалов, обосновывающих лимиты и квоты добычи охотничьих ресурсов в сезон охоты 2019-2020 годов на территории Думиничского района» следующие изменения: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пункте 2 слова «Публичные обсуждения провести 04 апреля 2019года» заменить на «Публичные обсуждения провести 25 апреля 2019года».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 даты его официального опубликования в газете «Думиничские вести» и подлежит размещению на официальном сайте муниципального района «Думиничского район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ио Главы  администрации                                                                А.И. Роман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Р «Думиничский район»</w:t>
      </w:r>
    </w:p>
    <w:p>
      <w:pPr>
        <w:pStyle w:val="Normal"/>
        <w:jc w:val="right"/>
        <w:rPr/>
      </w:pPr>
      <w:r>
        <w:rPr/>
        <w:t>от___________2019г. 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ответственных лиц за проведение публичных обсуждений и взаимодействие с Министерством сельского хозяйства 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разд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ометьева И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управляющего делами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глова Вер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сельского хозяйства и продовольствия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юзин Сергей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товед ГКУ КО «Калугаоблохота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цев Александр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ОКООООиР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вшинов Игорь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ПК «Рыбный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ков Александр Леони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охотхозяйству ООО «АПФ «Хотьково» (по согласованию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05:00Z</dcterms:created>
  <dc:creator>User</dc:creator>
  <dc:description/>
  <dc:language>en-US</dc:language>
  <cp:lastModifiedBy>user</cp:lastModifiedBy>
  <cp:lastPrinted>2019-03-27T09:52:00Z</cp:lastPrinted>
  <dcterms:modified xsi:type="dcterms:W3CDTF">2019-03-27T10:05:00Z</dcterms:modified>
  <cp:revision>2</cp:revision>
  <dc:subject/>
  <dc:title>Специалисту муниципального ГИС-</dc:title>
</cp:coreProperties>
</file>