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« 19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03    </w:t>
      </w:r>
      <w:r>
        <w:rPr>
          <w:rFonts w:cs="Times New Roman" w:ascii="Times New Roman" w:hAnsi="Times New Roman"/>
          <w:b w:val="false"/>
          <w:sz w:val="26"/>
          <w:szCs w:val="26"/>
        </w:rPr>
        <w:t>2019 г.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134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__-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обсуждений материалов, обосновывающих лимиты и квоты добычи охотничьих ресурсов в сезон охоты 2019-2020 годов на территории Думинич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уководствуясь Решением Районного Собрания представителей от 01.03.2011г. № 75 «Об утверждении порядка проведения общественного обсуждения (в форме слушаний) по материалам оценки воздействия на окружающую среду намечаемой хозяйственной и иной деятельности, подлежащей экологической экспертизе, на территории МР «Думиничский район», Уставом муниципального района «Думиничский район», а так же на основании обращения министерства сельского хозяйства Калужской области от 01.03.2019г. № 05-30/14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обсуждения материалов, обосновывающих лимиты и квоты добычи охотничьих ресурсов в сезон охоты 2019-2020 годов на территории Думиничск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убличные обсуждения провести 04 апреля 2019года в 11-00 часов  по адресу: п. Думиничи, ул. Ленина, д.26, здание администрации МР «Думиничский район», 1-й э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список ответственных лиц за проведение общественных обсуждений материалов, обосновывающих лимиты и квоты добычи охотничьих ресурсов в сезон охоты 2019-2020 годов на территории Думиничского района и взаимодействие с Министерством сельского хозяйства Калужской области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сельского хозяйства и продовольствия администрации МР «Думиничский район» обеспечить соблюдение требований законодательства по организации и проведению публичных обсуждений согласно пунктам 1 и 2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нное постановление вступает в силу с даты его официального опубликования в газете  «Думиничские вести»,   и подлежит  размещению на официальном сайте   муниципального района «Думиничские вести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е возложить на управляющего делами администрации МР «Думиничский район»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ио Главы  администрации                                                                А.И. Роман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Р «Думиничский район»</w:t>
      </w:r>
    </w:p>
    <w:p>
      <w:pPr>
        <w:pStyle w:val="Normal"/>
        <w:jc w:val="right"/>
        <w:rPr/>
      </w:pPr>
      <w:r>
        <w:rPr/>
        <w:t>от___________2019г. 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ответственных лиц за проведение публичных обсуждений и взаимодействие с Министерством сельского хозяйства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разд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метьев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управляющего делами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глова Вер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ельского хозяйства и продовольствия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юзин Сергей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овед ГКУ КО «Калугаоблохот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цев Александ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ОКООООиР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вшинов 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ПК «Рыбный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ков Александр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хотхозяйству ООО «АПФ «Хотьково» (по согласованию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01:00Z</dcterms:created>
  <dc:creator>User</dc:creator>
  <dc:description/>
  <dc:language>en-US</dc:language>
  <cp:lastModifiedBy>user</cp:lastModifiedBy>
  <cp:lastPrinted>2019-03-18T15:33:00Z</cp:lastPrinted>
  <dcterms:modified xsi:type="dcterms:W3CDTF">2019-03-21T10:01:00Z</dcterms:modified>
  <cp:revision>2</cp:revision>
  <dc:subject/>
  <dc:title>Специалисту муниципального ГИС-</dc:title>
</cp:coreProperties>
</file>