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94995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30   </w:t>
      </w:r>
      <w:r>
        <w:rPr>
          <w:rFonts w:cs="Times New Roman" w:ascii="Times New Roman" w:hAnsi="Times New Roman"/>
          <w:b w:val="false"/>
          <w:sz w:val="26"/>
          <w:szCs w:val="26"/>
        </w:rPr>
        <w:t>»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10        </w:t>
      </w:r>
      <w:r>
        <w:rPr>
          <w:rFonts w:cs="Times New Roman" w:ascii="Times New Roman" w:hAnsi="Times New Roman"/>
          <w:b w:val="false"/>
          <w:sz w:val="26"/>
          <w:szCs w:val="26"/>
        </w:rPr>
        <w:t>2020 г.                                                                           №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561   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</w:rPr>
        <w:t>-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ConsPlusTitle"/>
        <w:ind w:right="421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PlusTitle"/>
              <w:tabs>
                <w:tab w:val="clear" w:pos="708"/>
                <w:tab w:val="left" w:pos="4253" w:leader="none"/>
              </w:tabs>
              <w:ind w:righ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распределении объемов межбюджетных трансфертов бюджетам сельских поселений МР «Думиничский район» для проведения кадастровых работ, за исключением комплексных работ на 2020 год</w:t>
            </w:r>
          </w:p>
        </w:tc>
      </w:tr>
    </w:tbl>
    <w:p>
      <w:pPr>
        <w:pStyle w:val="ConsPlusTitle"/>
        <w:ind w:right="42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Руководствуясь постановлением Правительства Калужской области от 20.07.2020 № 550 «О внесении изменений в распределение объемов субсидий местным бюджетам из областного бюджета на реализацию мероприятий в области кадастровых работ, за исключением комплексных кадастровых работ, на 2020 год»,  Соглашением о предоставлении субсидии из бюджета субъекта  Российской Федерации местному бюджету на реализацию мероприятий в области кадастровых работ, за исключением комплексных кадастровых работ от 06.08.2020 №135-С, Решением Районного Собрания представителей муниципального района «Думиничский район» «О бюджете муниципального района «Думиничский район» на 2020 год и плановый период 2021 и 2022 годов» от 20.12.2019г. № 63 и Уставом муниципального района «Думиничский район»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Распределить объемы межбюджетных трансфертов бюджетам сельских поселений муниципального района «Думиничский район», являющихся собственниками сельскохозяйственных угодий в виде земельных долей, для проведения кадастровых работ, за исключением комплексных кадастровых работ, согласно приложению. </w:t>
      </w:r>
    </w:p>
    <w:p>
      <w:pPr>
        <w:pStyle w:val="21"/>
        <w:numPr>
          <w:ilvl w:val="0"/>
          <w:numId w:val="1"/>
        </w:numPr>
        <w:ind w:left="360" w:right="-142" w:hanging="360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с даты его опубликования в районной газете «Думиничские вести», подлежит опубликованию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skalug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и  размещению на официальном сайте муниципального района «Думиничский район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dmduminich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е возложить на заведующего отделом финансов администрации МР «Думиничский район».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рио Главы  администрации                                                                С.А.Доносова                                                            </w:t>
      </w:r>
      <w:r>
        <w:rPr>
          <w:sz w:val="26"/>
          <w:szCs w:val="26"/>
        </w:rPr>
        <w:t xml:space="preserve">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Приложение  к постановлению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дминистрации МР «Думиничски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от  «____»________2020г. №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объемов межбюджетных трансфертов бюджетам сельских поселений МР «Думиничский район» для про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дастровых работ, за исключением комплексных кадастровых рабо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2410"/>
      </w:tblGrid>
      <w:tr>
        <w:trPr>
          <w:trHeight w:val="6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 средств, руб.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Масло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856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ело Новослободс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5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ело Макла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ело Чернышен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506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ело Хотько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18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Высоко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1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 Дубров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718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146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00:00Z</dcterms:created>
  <dc:creator>User</dc:creator>
  <dc:description/>
  <cp:keywords/>
  <dc:language>en-US</dc:language>
  <cp:lastModifiedBy>OKR admin</cp:lastModifiedBy>
  <cp:lastPrinted>2020-10-30T10:44:00Z</cp:lastPrinted>
  <dcterms:modified xsi:type="dcterms:W3CDTF">2020-11-05T11:44:00Z</dcterms:modified>
  <cp:revision>17</cp:revision>
  <dc:subject/>
  <dc:title>Специалисту муниципального ГИС-</dc:title>
</cp:coreProperties>
</file>