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ентября </w:t>
      </w:r>
      <w:r>
        <w:rPr>
          <w:rFonts w:cs="Times New Roman" w:ascii="Times New Roman" w:hAnsi="Times New Roman"/>
          <w:sz w:val="26"/>
          <w:szCs w:val="26"/>
        </w:rPr>
        <w:t>2020 г.       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45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реализации отдельного государствен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номочия Калужской области по проведе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й по организации отлова 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держания животных без владельцев на терри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района «Думиничский район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Законом Калужской области от 26.05.2014 № 579-ОЗ «О регулировании отдельных правоотношений в сфере ответственного обращения с домашними животными в Калужской области»,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 полномочиями» (далее – Закон № 120-ОЗ),  приказом комитета ветеринарии при Правительстве Калужской области от 30.12.2019 № 644 «Об утверждении Порядка осуществления деятельности по обращению с животными без  владельцев»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ределить уполномоченным органом, наделенным отдельным государственным полномочием, предусмотренным пунктом 37 статьи 1 Закона № 120-ОЗ, отдел сельского хозяйства и продовольствия  администрации муниципального района  «Думиничский район» (далее – Отдел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 отдельного государственного  полномочия Калужской области по проведению мероприятий по организации отлова и содержания животных без владельцев на территор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ого района  «Думиничский район» согласно приложению. </w:t>
      </w:r>
    </w:p>
    <w:p>
      <w:pPr>
        <w:pStyle w:val="21"/>
        <w:numPr>
          <w:ilvl w:val="0"/>
          <w:numId w:val="4"/>
        </w:numPr>
        <w:ind w:left="928" w:right="-142" w:hanging="360"/>
        <w:rPr/>
      </w:pP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и 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данного Постановления возложить на Первого заместителя главы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 «Думиничский район»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Врио  Главы администрации                                                        А.И. Ром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Думиничский район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____»_________2020г. №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ализации отдельного государственного полномочия Калуж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мероприятий по организации отлова и содерж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 без владельцев на террит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Настоящее Положение разработано во исполнение отдельного государственного полномочия, предусмотренного пунктом 37 статья 1 Закона от 26.09.2005 № 120-ОЗ </w:t>
      </w:r>
      <w:r>
        <w:rPr>
          <w:rFonts w:cs="Times New Roman" w:ascii="Times New Roman" w:hAnsi="Times New Roman"/>
          <w:sz w:val="26"/>
          <w:szCs w:val="26"/>
        </w:rPr>
        <w:t>«О наделении органов местного самоуправления муниципальных районов и городских округов Калужской области отдельными государственными  полномочиями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Деятельность по обращению с домашними животными без владельцев (далее – животными) осуществляется в соответствии с положениями, установленными Порядком осуществления деятельности по обращению с животными без  владельцев, утвержденным приказом комитета ветеринарии при Правительстве Калужской области от 30.12.2019 № 644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за организацию проведения мероприятий по отлову и транспортировке отловленных животных является </w:t>
      </w:r>
      <w:r>
        <w:rPr>
          <w:rFonts w:cs="Times New Roman" w:ascii="Times New Roman" w:hAnsi="Times New Roman"/>
          <w:bCs/>
          <w:sz w:val="26"/>
          <w:szCs w:val="26"/>
        </w:rPr>
        <w:t>отдел сельского хозяйства и продовольствия  администрации муниципального района  «Думиничский район» (далее – Отдел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>Отдел осуществляе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разработку и утверждение документации о закупках услуг по отлову, транспортировке, содержанию и возврату в прежнюю среду обитания </w:t>
      </w:r>
      <w:r>
        <w:rPr>
          <w:rFonts w:cs="Times New Roman" w:ascii="Times New Roman" w:hAnsi="Times New Roman"/>
          <w:sz w:val="26"/>
          <w:szCs w:val="26"/>
        </w:rPr>
        <w:t>животных без владельце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азмещение в средствах массовой информ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ого района  «Думиничский район»: </w:t>
      </w:r>
      <w:r>
        <w:rPr>
          <w:rFonts w:cs="Times New Roman" w:ascii="Times New Roman" w:hAnsi="Times New Roman"/>
          <w:sz w:val="26"/>
          <w:szCs w:val="26"/>
        </w:rPr>
        <w:t xml:space="preserve">в районной газете «Думиничские вести» - объявления о проведении отлова животных;   на официальном сайте муниципального района «Думиничский район»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-  объявлений о проведении отлова животных,  сведений об исполнителях муниципальных контрактов, номера контактных телефонов, по которым принимаются заявки на отлов животных, графиков отлова и транспортировки животных, информации об отловленных животных (их фотографий с указанием места (адреса) и даты отлова), о розыске собственников и новых хозяев домашних животных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согласование графиков отлова и транспортировки домашних животны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рием сообщений об отловленных (задержанных) животны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бращение в суд с исками о взыскании расходов, связанных с отловом и содержанием домашних животны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взаимодействие с общественными организациями, в том числе с волонтерскими движениями, гражданами и юридическими лицами по вопросам осуществления государственного полномочия, предусмотренного пунктом 37 статьи 1 Закона </w:t>
      </w:r>
      <w:r>
        <w:rPr>
          <w:rFonts w:cs="Times New Roman" w:ascii="Times New Roman" w:hAnsi="Times New Roman"/>
          <w:sz w:val="26"/>
          <w:szCs w:val="26"/>
        </w:rPr>
        <w:t>от 26.05.2014 № 579-ОЗ «О регулировании отдельных правоотношений в сфере ответственного обращения с домашними животными в Калужской области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утилизацию биологических отходов, владелец которых неизвесте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   Отлов, транспортировка, содержание и возврат в прежнюю среду обитания   животных без владельцев, а также утилизация биологических отходов, владелец которых неизвестен, осуществляется на основании заключенных муниципальных контрактов (договоров) с лицами, определенными в результате отборов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исполнитель муниципального контракта).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контракты (договоры), заключаются на соответствующий год в пределах ассигнований, предусмотренных в бюджете муниципального района «Думиничский район».  Источником формирования финансовых средств является субвенция, предоставляемая  из бюджета Калужской области администрации муниципального района «Думиничский район» на осуществление отдельных государственных полномочий по организации и проведению мероприятий по обращению  с  животными без владельце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6.    Заявки на отлов и транспортировку животных (далее – заявка) подается в Отдел  по телефону или в письменном вид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7.   При  поступлении заявки, она регистрируется в соответствующем журнале учета заявок и в течение одного часа направляется исполнителю муниципального контракта (договора). 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проведенном отлове животных исполнитель муниципального контракта (договора) обязан не позднее трех дней с момента отлова заявить в Отдел и подтвердить проведенный отлов фотоматериал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8.   Учет отловленных животных осуществляется исполнителем муниципального контракта (договор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9.      Учет животных проводит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личеству зарегистрированных заявок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личеству фактически отловленных животных (с указанием количества стерилизованных (кастрированных) и подвергнутых эвтаназии животных, количества животных, помещенных в приют для животных без владельца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личеству животных, возвращенных из пунктов временного содержания владельцам, а так же переданных на время розыска хозяев заинтересованным лицам или организация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личеству утилизированных  биологических отходов, владелец которых неизвесте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919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8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http://www.admduminich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11:00Z</dcterms:created>
  <dc:creator>Admin</dc:creator>
  <dc:description/>
  <cp:keywords/>
  <dc:language>en-US</dc:language>
  <cp:lastModifiedBy>User</cp:lastModifiedBy>
  <cp:lastPrinted>2020-09-01T16:28:00Z</cp:lastPrinted>
  <dcterms:modified xsi:type="dcterms:W3CDTF">2020-09-07T13:45:00Z</dcterms:modified>
  <cp:revision>15</cp:revision>
  <dc:subject/>
  <dc:title/>
</cp:coreProperties>
</file>