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highlight w:val="yellow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428625" cy="5238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spacing w:lineRule="auto" w:line="276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 xml:space="preserve">«17»  декабря 2020 г.                                                                                       № 633                                                                            </w:t>
      </w:r>
    </w:p>
    <w:p>
      <w:pPr>
        <w:pStyle w:val="TextBody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создании комиссии по обследованию,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е антитеррористической защище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организации работы по категорированию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ктов топливно-энергетического комплекса н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муниципального района «Думиничский район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ценки антитеррористической защищенности и организации работы по обследованию и категорированию объектов топливно- энергетического комплекса на территории муниципального района «Думиничский район», на основании Федерального закона от 21.07.2011 года N 256 "О безопасности объектов топливно-энергетического комплекса", Постановления Правительства Российской Федерации от 05.05.2012 года N 458 "Об утверждении Правил по обеспечению безопасности и антитеррористической защищенности объекта топливно-энергетического комплекса",  руководствуясь Уставом муниципального района «Думиничский район», </w:t>
      </w:r>
      <w:r>
        <w:rPr>
          <w:b/>
        </w:rPr>
        <w:t>ПОСТАНОВЛЯЮ:</w:t>
      </w:r>
    </w:p>
    <w:p>
      <w:pPr>
        <w:pStyle w:val="ConsPlusTitl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>1. Создать комиссию по обследованию, оценке антитеррористической защищенности и организации работы по категорированию объектов топливно-энергетического комплекса на территории муниципального района «Думиничский район»</w:t>
      </w:r>
      <w:r>
        <w:rPr>
          <w:sz w:val="26"/>
          <w:szCs w:val="26"/>
          <w:lang w:val="ru-RU"/>
        </w:rPr>
        <w:t xml:space="preserve"> и утвердить ее состав</w:t>
      </w:r>
      <w:r>
        <w:rPr>
          <w:sz w:val="26"/>
          <w:szCs w:val="26"/>
        </w:rPr>
        <w:t>. (Приложение 1)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 Провести мероприятия по обследованию, оценке антитеррористической защищенности и составлению актов категорирования объектов топливно-энергетического комплекса на территории муниципального района «Думиничский район»: котельных, расположенных по адресу:</w:t>
      </w:r>
      <w:r>
        <w:rPr/>
        <w:t xml:space="preserve"> </w:t>
      </w:r>
      <w:r>
        <w:rPr>
          <w:sz w:val="26"/>
          <w:szCs w:val="26"/>
        </w:rPr>
        <w:t>Калужская обл., Думиничский район, д. Нижнее Гульцово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  Назначить Саенкова В.А. -  начальника муниципального казенного учреждения «Управление строительства, дорожного и жилищно-коммунального хозяйства» МР «Думиничский район»</w:t>
      </w:r>
      <w:r>
        <w:rPr/>
        <w:t xml:space="preserve"> </w:t>
      </w:r>
      <w:r>
        <w:rPr>
          <w:sz w:val="26"/>
          <w:szCs w:val="26"/>
        </w:rPr>
        <w:t>ответственным за организацию работ по категорированию объектов топливно-энергетического комплекса</w:t>
      </w:r>
      <w:r>
        <w:rPr/>
        <w:t xml:space="preserve"> </w:t>
      </w:r>
      <w:r>
        <w:rPr>
          <w:sz w:val="26"/>
          <w:szCs w:val="26"/>
        </w:rPr>
        <w:t>на территории муниципального района «Думиничский район»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Утвердить порядок работы комиссии  по обследованию, оценке антитеррористической защищенности и организации работы по категорированию объектов топливно-энергетического комплекса на территории муниципального района «Думиничский район». (Приложени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)</w:t>
      </w:r>
    </w:p>
    <w:p>
      <w:pPr>
        <w:pStyle w:val="TextBody"/>
        <w:ind w:firstLine="720"/>
        <w:rPr/>
      </w:pPr>
      <w:r>
        <w:rPr>
          <w:sz w:val="26"/>
          <w:szCs w:val="26"/>
        </w:rPr>
        <w:t>5. Комиссии в срок до 31 декабря 2020 года провести обследование котельных.</w:t>
      </w:r>
    </w:p>
    <w:p>
      <w:pPr>
        <w:pStyle w:val="TextBody"/>
        <w:ind w:firstLine="72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 Настоящее Постановление вступает в силу с даты его подписания и подлежит опубликованию в районной газете «Думиничские вести» и размещению на официальном </w:t>
      </w:r>
    </w:p>
    <w:p>
      <w:pPr>
        <w:pStyle w:val="TextBody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сайте муниципального района  «Думиничский район» www.admduminichi.ru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   Контроль за исполнением настоящего Постановления оставляю за собо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Врио Главы администрации                                                      С.А. Доносо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Думиничский район»  от «17» декабря 2020 г. № 6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комиссии по обследованию, оценке антитеррористической защищенности и организации работы по категорированию объектов топливно-энергетического комплекса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Думиничски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ио Главы администрации МР  «Думиничский район» - С.А. Доносова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главы администрации по социальным вопросам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Р «Думиничский район»  - И.С. Леваш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.Г. Сафронов - инспектор отделения государственного контроля Управления Росгвардии по Калужской области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.Г. Чернышов - представитель Минэнерго России, Директор Калужского филиала ФГБУ «РЭА» Минэнерго России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.А. Сидоров - представитель управления надзорной деятельности и профилактической работы Главного управления МЧС России по Калужской области, начальник отделения в Думиничском районе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.А. Чувиков - Начальник диспетчерской службы Министерства строительства и жилищно-коммунального хозяйства Калужской области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.Ю. Саблин - представитель Управления Федеральной службы безопасности Российской Федерации по Калужской области, начальник отделения в г. Сухиничи (по согласованию);</w:t>
      </w:r>
    </w:p>
    <w:p>
      <w:pPr>
        <w:pStyle w:val="Normal"/>
        <w:rPr/>
      </w:pPr>
      <w:r>
        <w:rPr>
          <w:sz w:val="26"/>
          <w:szCs w:val="26"/>
        </w:rPr>
        <w:t>Н.М. Уварова - начальник отдела по делам ГО ЧС и мобилизационной работе администрации МР «Думиничский район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енков В.А. -  начальник муниципального казенного учреждения «Управление строительства, дорожного и жилищно-коммунального хозяйства» МР «Думинич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Думиничский район»  от «17» декабря 2020 г. № 63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боты комиссии  по обследованию, оценке антитеррористической защищенности и организации работы по категорированию объектов топливно-энергетического комплекса на территории муниципального района «Думиничский район».</w:t>
      </w:r>
    </w:p>
    <w:p>
      <w:pPr>
        <w:pStyle w:val="Normal"/>
        <w:ind w:firstLine="28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textAlignment w:val="baseline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TextBody"/>
        <w:rPr/>
      </w:pPr>
      <w:r>
        <w:rPr>
          <w:sz w:val="26"/>
          <w:szCs w:val="26"/>
        </w:rPr>
        <w:t xml:space="preserve">1.1. </w:t>
      </w:r>
      <w:r>
        <w:rPr>
          <w:sz w:val="26"/>
          <w:szCs w:val="26"/>
        </w:rPr>
        <w:t>Комиссия   по обследованию, оценке антитеррористической защищенности и организации работы по категорированию объектов топливно-энергетического комплекса на территории муниципального района «Думиничский район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(далее - Комиссия) создается в соответствии с </w:t>
      </w:r>
      <w:r>
        <w:rPr>
          <w:bCs/>
          <w:kern w:val="2"/>
          <w:sz w:val="26"/>
          <w:szCs w:val="26"/>
        </w:rPr>
        <w:t xml:space="preserve">пунктом 23 </w:t>
      </w:r>
      <w:r>
        <w:rPr>
          <w:bCs/>
          <w:kern w:val="2"/>
          <w:sz w:val="26"/>
          <w:szCs w:val="26"/>
          <w:lang w:val="ru-RU"/>
        </w:rPr>
        <w:t>П</w:t>
      </w:r>
      <w:r>
        <w:rPr>
          <w:bCs/>
          <w:kern w:val="2"/>
          <w:sz w:val="26"/>
          <w:szCs w:val="26"/>
        </w:rPr>
        <w:t xml:space="preserve">остановления Правительства РФ </w:t>
      </w:r>
      <w:r>
        <w:rPr>
          <w:sz w:val="26"/>
          <w:szCs w:val="26"/>
        </w:rPr>
        <w:t>от 05.05.2012 № 458 «Об утверждении Правил по обеспечению безопасности и антитеррористической защищенности объектов топливно-энергетического комплекса» (далее – Постановление).</w:t>
      </w:r>
    </w:p>
    <w:p>
      <w:pPr>
        <w:pStyle w:val="Pboth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2. В состав Комиссии включаются:</w:t>
      </w:r>
    </w:p>
    <w:p>
      <w:pPr>
        <w:pStyle w:val="Pboth"/>
        <w:spacing w:before="0" w:after="0"/>
        <w:ind w:firstLine="284"/>
        <w:jc w:val="both"/>
        <w:textAlignment w:val="baseline"/>
        <w:rPr>
          <w:sz w:val="26"/>
          <w:szCs w:val="26"/>
        </w:rPr>
      </w:pPr>
      <w:bookmarkStart w:id="0" w:name="100030"/>
      <w:bookmarkStart w:id="1" w:name="100059"/>
      <w:bookmarkEnd w:id="0"/>
      <w:bookmarkEnd w:id="1"/>
      <w:r>
        <w:rPr>
          <w:sz w:val="26"/>
          <w:szCs w:val="26"/>
        </w:rPr>
        <w:t>а) представители территориальных органов войск национальной гвардии Российской Федерации, других заинтересованных федеральных органов исполнительной власти, органов исполнительной власти субъекта Российской Федерации и органов местного самоуправления (по согласованию);</w:t>
      </w:r>
    </w:p>
    <w:p>
      <w:pPr>
        <w:pStyle w:val="Pboth"/>
        <w:spacing w:before="0" w:after="0"/>
        <w:ind w:firstLine="284"/>
        <w:jc w:val="both"/>
        <w:textAlignment w:val="baseline"/>
        <w:rPr>
          <w:sz w:val="26"/>
          <w:szCs w:val="26"/>
        </w:rPr>
      </w:pPr>
      <w:bookmarkStart w:id="2" w:name="100032"/>
      <w:bookmarkStart w:id="3" w:name="100031"/>
      <w:bookmarkEnd w:id="2"/>
      <w:bookmarkEnd w:id="3"/>
      <w:r>
        <w:rPr>
          <w:sz w:val="26"/>
          <w:szCs w:val="26"/>
        </w:rPr>
        <w:t>б) работники объекта, являющиеся специалистами в области основного технологического оборудования, технологической (промышленной) и пожарной безопасности, контроля за опасными веществами и материалами, учета опасных веществ и материалов, а также в области инженерно-технических средств охраны и защиты информации.</w:t>
      </w:r>
    </w:p>
    <w:p>
      <w:pPr>
        <w:pStyle w:val="Pboth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1.3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ля анализа уязвимости объекта в целом, выявления уязвимых мест, потенциально опасных участков и критических элементов, антитеррористической защищенности объекта, а также оценки эффективности существующей системы физической защиты объекта по решению председателя Комиссии могут привлекаться сотрудники специализированных организаций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>1.4. Комиссия в своей деятельности руководствуется Законом № 256-ФЗ, постановлениями Правительства Российской Федерации, приказами и методическими рекомендациями Министерства энергетики Российской Федерации, и иными правовыми документами, содержащими нормы, касающиеся деятельности комиссии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>1.5. Решения Комиссии оформляются   подписанием акта обслед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кта топливно-энергетического комплекса.</w:t>
      </w:r>
    </w:p>
    <w:p>
      <w:pPr>
        <w:pStyle w:val="Normal"/>
        <w:ind w:firstLine="284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100037"/>
      <w:bookmarkStart w:id="5" w:name="100037"/>
      <w:bookmarkEnd w:id="5"/>
    </w:p>
    <w:p>
      <w:pPr>
        <w:pStyle w:val="Normal"/>
        <w:ind w:firstLine="284"/>
        <w:jc w:val="center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2 Задачи Комиссии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1. Задачами Комиссии являются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требований нормативных правовых документов Российской Федерации в области безопасности объекта топливно-энергетического комплекс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овка предложений руководителю субъекта </w:t>
      </w:r>
      <w:r>
        <w:rPr>
          <w:rFonts w:cs="Times New Roman" w:ascii="Times New Roman" w:hAnsi="Times New Roman"/>
          <w:sz w:val="26"/>
          <w:szCs w:val="26"/>
        </w:rPr>
        <w:t>топливно-энергетического комплекса</w:t>
      </w:r>
      <w:r>
        <w:rPr>
          <w:rFonts w:cs="Times New Roman" w:ascii="Times New Roman" w:hAnsi="Times New Roman"/>
          <w:sz w:val="26"/>
          <w:szCs w:val="26"/>
        </w:rPr>
        <w:t xml:space="preserve"> по совершенствованию работы по безопасности объекта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2. Комиссия выполняет возложенные на нее задачи в ходе обследования объекта топливно-энергетического комплекса, подготовки, рассмотрения и утверждения акта обследования объекта топливно-энергетического комплекса и проекта паспорта безопасности на заседаниях комиссии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3. Основные функции Комиссии</w:t>
      </w:r>
    </w:p>
    <w:p>
      <w:pPr>
        <w:pStyle w:val="Normal"/>
        <w:ind w:firstLine="284"/>
        <w:jc w:val="both"/>
        <w:textAlignment w:val="baseline"/>
        <w:rPr>
          <w:bCs/>
          <w:kern w:val="2"/>
          <w:sz w:val="26"/>
          <w:szCs w:val="26"/>
        </w:rPr>
      </w:pPr>
      <w:r>
        <w:rPr>
          <w:sz w:val="26"/>
          <w:szCs w:val="26"/>
        </w:rPr>
        <w:t>3.1. Сбор и анализ исходных данных,</w:t>
      </w:r>
      <w:r>
        <w:rPr>
          <w:sz w:val="26"/>
          <w:szCs w:val="26"/>
        </w:rPr>
        <w:t xml:space="preserve"> о</w:t>
      </w:r>
      <w:r>
        <w:rPr>
          <w:sz w:val="26"/>
          <w:szCs w:val="26"/>
        </w:rPr>
        <w:t>бследование объекта топливно-энергетического комплекса в соответствии с Постановлением.</w:t>
      </w:r>
    </w:p>
    <w:p>
      <w:pPr>
        <w:pStyle w:val="Pboth"/>
        <w:spacing w:lineRule="atLeast" w:line="207"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2. Оценка имеющихся инженерно-технических средств охраны в зависимости от категории объекта топливно-энергетического комплекса и соответствия Правилам по обеспечению безопасности и антитеррористической защищенности объектов топливно-энергетического комплекса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3. Утверждение акта обследования объекта топливно-энергетического комплекса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4. Утверждение проекта паспорта безопасности объекта топливно-энергетического комплекса.</w:t>
      </w:r>
    </w:p>
    <w:p>
      <w:pPr>
        <w:pStyle w:val="Normal"/>
        <w:ind w:firstLine="284"/>
        <w:jc w:val="center"/>
        <w:textAlignment w:val="baseline"/>
        <w:rPr/>
      </w:pPr>
      <w:r>
        <w:rPr>
          <w:b/>
          <w:bCs/>
          <w:sz w:val="26"/>
          <w:szCs w:val="26"/>
        </w:rPr>
        <w:t>4. Права Комиссии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 возложенными задачами и для осуществления своих функций Комиссия имеет право: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1. Получать в установленном порядке от субъекта топливно-энергетического комплекса, структурных подразделений объекта, взаимодействующих организаций, необходимые документы, связанные с выполнением функций, входящих в компетенцию Комиссии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2. Приглашать на заседание Комиссии независимых экспертов, представителей проектных организаций, представителей эксплуатирующих организаций, работников надзорных и инспектирующих служб и других представителей с целью принятия квалифицированного решения по вопросу безопасности объекта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3. Утверждать акт обследования и проект паспорта безопасности объекта топливно-энергетического комплекса.</w:t>
      </w:r>
    </w:p>
    <w:p>
      <w:pPr>
        <w:pStyle w:val="Normal"/>
        <w:ind w:firstLine="284"/>
        <w:jc w:val="center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5. Организация деятельности Комиссии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1. Комиссия рассматривает вопросы, связанные с категорирование, обследованием и составлением паспортов безопасности с даты начала работы, определенной приказом руководителя субъекта топливно-энергетического комплекса и до полного выполнения своих функций.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2. Председатель или заместитель председателя Комиссии сообщает дату, место и время проведения заседания Комиссии всем членам Комиссии. Заседание Комиссии ведет председатель Комиссии, в его отсутствие - заместитель председателя Комиссии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 xml:space="preserve">5.3. Комиссия в ходе работы (заседания Комиссии)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 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>5.4. По результатам работы Комиссия принимает одно из следующих решений: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утвердить акт обследования и проект паспорта безопасности объекта топливно-энергетического комплекса;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тклонить утверждение до приведения акта обследования и проекта паспорта безопасности объекта топливно-энергетического комплекса до соответствия требованиям российского законодательства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 xml:space="preserve">5.5. Комиссия правомочна принимать решения, если на ее заседании присутствует не менее половины членов Комиссии от общего состава. Решения Комиссии принимаются большинством голосов членов Комиссии. В случае равенства голосов решающим является голос председателя Комиссии.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6"/>
          <w:szCs w:val="26"/>
        </w:rPr>
        <w:t>При наличии разногласий между членами Комиссии по вопросам обследования объекта (территории) решение принимается в ходе согласительного сове</w:t>
      </w:r>
      <w:r>
        <w:rPr>
          <w:rFonts w:eastAsia="Calibri"/>
          <w:sz w:val="26"/>
          <w:szCs w:val="26"/>
          <w:shd w:fill="FFFFFF" w:val="clear"/>
        </w:rPr>
        <w:t>щания большинст</w:t>
      </w:r>
      <w:r>
        <w:rPr>
          <w:rFonts w:eastAsia="Calibri"/>
          <w:sz w:val="26"/>
          <w:szCs w:val="26"/>
        </w:rPr>
        <w:t>вом голосов членов комиссии с решающим голосом председателя комиссии. Члены Комиссии, не согласные с принятым решением, подписывают акт обследования объекта с изложением своего особого мнения, которое приобщается к материалам обследования объекта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>5.6. Заседания Комиссии инициируются председателем Комиссии и проводятся по мере необходимости.</w:t>
      </w:r>
    </w:p>
    <w:p>
      <w:pPr>
        <w:pStyle w:val="Normal"/>
        <w:ind w:firstLine="284"/>
        <w:jc w:val="both"/>
        <w:textAlignment w:val="baseline"/>
        <w:rPr/>
      </w:pPr>
      <w:r>
        <w:rPr>
          <w:sz w:val="26"/>
          <w:szCs w:val="26"/>
        </w:rPr>
        <w:t>5.7. При наличии больших площадей объектов, потенциально опасных участков, критических элементов при обследовании проводится несколько заседаний Комиссии.</w:t>
      </w:r>
    </w:p>
    <w:p>
      <w:pPr>
        <w:pStyle w:val="Normal"/>
        <w:ind w:firstLine="284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284"/>
        <w:jc w:val="center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6. Ответственность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миссия несет ответственность за законность и обоснованность вынесенных ре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left="47" w:firstLine="284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left="47" w:firstLine="284"/>
        <w:jc w:val="center"/>
        <w:textAlignment w:val="baseline"/>
        <w:outlineLvl w:val="1"/>
        <w:rPr/>
      </w:pPr>
      <w:r>
        <w:rPr>
          <w:b/>
          <w:sz w:val="26"/>
          <w:szCs w:val="26"/>
        </w:rPr>
        <w:t>7. Прекращение деятельности комиссии</w:t>
      </w:r>
    </w:p>
    <w:p>
      <w:pPr>
        <w:pStyle w:val="Normal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миссия завершает работу после оформления соответствующего акта обследования и проекта паспорт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                   </w:t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Р «Думиничский район»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______________ Левашова И.С.  «___»________2020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  </w:t>
      </w:r>
    </w:p>
    <w:p>
      <w:pPr>
        <w:pStyle w:val="Normal"/>
        <w:rPr/>
      </w:pPr>
      <w:r>
        <w:rPr>
          <w:sz w:val="26"/>
          <w:szCs w:val="26"/>
        </w:rPr>
        <w:t xml:space="preserve">МР «Думиничский район»      _____________И.В. Шарометьева  «___»__________2020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</w:r>
    </w:p>
    <w:p>
      <w:pPr>
        <w:pStyle w:val="Normal"/>
        <w:rPr/>
      </w:pPr>
      <w:r>
        <w:rPr>
          <w:sz w:val="26"/>
          <w:szCs w:val="26"/>
        </w:rPr>
        <w:t>администрации МР</w:t>
      </w:r>
    </w:p>
    <w:p>
      <w:pPr>
        <w:pStyle w:val="Normal"/>
        <w:rPr/>
      </w:pPr>
      <w:r>
        <w:rPr>
          <w:sz w:val="26"/>
          <w:szCs w:val="26"/>
        </w:rPr>
        <w:t>«Думиничский район»                         __________  Я. В. Мишина     «___»_______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 МКУ «Упр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роительства, ДЖКХ»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Р «Думиничский район»                 ___________  В.А. Саенков «___»_______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делам ГО Ч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мобилизационной работ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Думиничский район»                            __________Н.М. Уварова «___»_______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и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М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 строительства, ДЖКХ»    _________ Н.Н.Королев   «____»_______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6:00Z</dcterms:created>
  <dc:creator>Obl</dc:creator>
  <dc:description/>
  <cp:keywords/>
  <dc:language>en-US</dc:language>
  <cp:lastModifiedBy>главный инженер</cp:lastModifiedBy>
  <cp:lastPrinted>2020-12-17T10:07:00Z</cp:lastPrinted>
  <dcterms:modified xsi:type="dcterms:W3CDTF">2020-12-21T11:55:00Z</dcterms:modified>
  <cp:revision>3</cp:revision>
  <dc:subject/>
  <dc:title>Р о с с и й с к а я   Ф е д е р а ц и я</dc:title>
</cp:coreProperties>
</file>