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«31»   марта  2020 г.                                                                                         №191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24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знании утратившим силу постановления администрации МР «Думиничский район» от 25.02.2020г. №77 «О введении ограничения движения транспортных средств по автомобильным дорогам местного значения»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245"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widowControl/>
        <w:spacing w:before="62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В целях обеспечения безопасности дорожного движения на автомобильных дорогах местного значения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Style w:val="FontStyle25"/>
          <w:rFonts w:cs="Times New Roman" w:ascii="Times New Roman" w:hAnsi="Times New Roman"/>
          <w:sz w:val="26"/>
          <w:szCs w:val="26"/>
        </w:rPr>
        <w:t>пунктом 2 части 1, статьи 30 Федерального закона от 08.11.2007 №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а 6 протокола совещания у заместителя Председателя Правительства Российской Федерации М.Ш.Хуснулина от 16.03.2020 №МХ-П16-23пр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25"/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51"/>
        <w:widowControl/>
        <w:tabs>
          <w:tab w:val="clear" w:pos="708"/>
          <w:tab w:val="left" w:pos="426" w:leader="none"/>
          <w:tab w:val="left" w:pos="3206" w:leader="none"/>
          <w:tab w:val="left" w:pos="7483" w:leader="none"/>
        </w:tabs>
        <w:spacing w:lineRule="auto" w:line="240"/>
        <w:ind w:firstLine="567"/>
        <w:rPr>
          <w:rStyle w:val="FontStyle23"/>
          <w:rFonts w:ascii="Times New Roman" w:hAnsi="Times New Roman" w:cs="Times New Roman"/>
          <w:i w:val="false"/>
          <w:i w:val="false"/>
          <w:iCs w:val="false"/>
          <w:sz w:val="26"/>
          <w:szCs w:val="26"/>
          <w:u w:val="single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>1. Признать утратившим силу постановление администрации МР «Думиничский район» от 25.02.2020 №77 «О введении  ограничения движения транспортных средств по автомобильным дорогам местного значения»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Врио Главы администрации                                                                А.И.Романов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Style w:val="FontStyle25"/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Franklin Gothic Medium Cond" w:hAnsi="Franklin Gothic Medium Cond" w:cs="Franklin Gothic Medium Cond"/>
      <w:i/>
      <w:iCs/>
      <w:sz w:val="20"/>
      <w:szCs w:val="20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869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73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1" w:before="0" w:after="0"/>
      <w:ind w:firstLine="1224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32:00Z</dcterms:created>
  <dc:creator>Admin</dc:creator>
  <dc:description/>
  <dc:language>en-US</dc:language>
  <cp:lastModifiedBy>OKRglspec</cp:lastModifiedBy>
  <cp:lastPrinted>2020-04-01T07:46:00Z</cp:lastPrinted>
  <dcterms:modified xsi:type="dcterms:W3CDTF">2020-04-01T14:32:00Z</dcterms:modified>
  <cp:revision>2</cp:revision>
  <dc:subject/>
  <dc:title/>
</cp:coreProperties>
</file>