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16_»  __04__  2020 года                                                                         № _236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56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</w:tblGrid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постановление администрации МР «Думиничский район» от 15.04.2020 № 232 «О запрете розничной торговли на площади около дома № 1 по пр-кту Мира п. Думиничи»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вязи с массовыми обращениями граждан о торговле в праздничные перед Пасхой дни, руководствуясь федеральным законом от 06.10.2003 № 131-ФЗ «Об общих принципах организации местного самоуправления в Российской Федерации», Уставом МР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>администрации МР «Думиничский район» от 15.04.2020 № 232 «О запрете розничной торговли на площади около дома № 1 по пр-кту Мира п. Думиничи», заменив в п. 1 дату «16.04.2020» на дату «20.04.2020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экономики администрации МР «Думиничский район» довести до сведения юридических лиц и индивидуальных предпринимателей, торгующих в указанном ме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даты его подписания и  подлежит размещению на официальном сайте муниципального района «Думиничский район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рио Главы администрации                                                    А.И. Роман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9:00Z</dcterms:created>
  <dc:creator>надежда</dc:creator>
  <dc:description/>
  <dc:language>en-US</dc:language>
  <cp:lastModifiedBy>OKRglspec</cp:lastModifiedBy>
  <cp:lastPrinted>2020-04-17T10:18:00Z</cp:lastPrinted>
  <dcterms:modified xsi:type="dcterms:W3CDTF">2020-04-17T07:59:00Z</dcterms:modified>
  <cp:revision>2</cp:revision>
  <dc:subject/>
  <dc:title/>
</cp:coreProperties>
</file>