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10» 01 2020</w:t>
      </w:r>
      <w:r>
        <w:rPr>
          <w:rFonts w:cs="Times New Roman" w:ascii="Times New Roman" w:hAnsi="Times New Roman"/>
          <w:sz w:val="26"/>
          <w:szCs w:val="26"/>
        </w:rPr>
        <w:t xml:space="preserve"> г.       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03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 закреплении муниципальных общеобразовательных организаций за территориями муниципального района «Думиничский район»</w:t>
            </w:r>
          </w:p>
        </w:tc>
        <w:tc>
          <w:tcPr>
            <w:tcW w:w="5069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На основании п.4 Порядка приема граждан на обучение по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оссийской Федерации от 22.01.2014 года №32, в соответствии с п. 6 ч.1 ст. 9 Федерального Закона от 29.12.2012 №273-ФЗ «Об образовании в Российской Федерации», руководствуясь Уставом МР «Думиничский район», </w:t>
      </w:r>
      <w:r>
        <w:rPr>
          <w:rFonts w:cs="Times New Roman" w:ascii="Times New Roman" w:hAnsi="Times New Roman"/>
          <w:b/>
          <w:sz w:val="26"/>
          <w:szCs w:val="26"/>
        </w:rPr>
        <w:t>ПОСТАНОВЛЯ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репить муниципальные общеобразовательные учреждения за территориями муниципального района «Думиничский район» для обучения всех детей, проживающих на данных территориях на период до 01.02.2021 г. (Приложение)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 силу пункт 1 Постановления администрации МР «Думиничский район» от 14.01.2019 года №6 «О закреплении муниципальных общеобразовательных организаций за территориями муниципального района «Думиничский район».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с даты его опубликования в районной газете «Думиничские вести»,  подлежит опубликованию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zskalug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размещению на официальном сайте муниципального района «Думиничский район»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duminich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, сайтах образовательных учреждений.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МР «Думиничский район» по социальным вопросам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рио Главы администрации                                                                        А. И. Роман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к постановлению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Р «Думиничский район»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10.01.2020г. № 03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ение муниципальных общеобразовательных учреждений за территориями муниципального района «Думиничский район».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410"/>
        <w:gridCol w:w="2268"/>
        <w:gridCol w:w="23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ое 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общее образов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общее образ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. Думиничи,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р. Александровка, дер. Думиничи,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р. Поляки,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р. Хотисино,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. Ломен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Думиничская СОШ №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Думиничская СОШ №1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Думиничская СОШ №1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Думиничи,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Деревня Дубров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Думиничская СОШ №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Думиничская СОШ №2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Думиничская СОШ №2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. Думиничи,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р. Александровка, дер. Думиничи,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. Рука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Думиничская СОШ №3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Думиничская СОШ №3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Думиничская СОШ №3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Село Брынь» (кроме дер. Рукав);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Деревня Верхнее Гульцово»;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 «Деревня Маслово»,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Село Маклаки» (кроме дер. Сигун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Брынская С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Брынская СОШ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Брынская СОШ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Село Вертно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Вертненская С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Вертненская СОШ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Вертненская СОШ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Село Новослободск»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. Высо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Новослободская С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Новослободская СОШ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Новослободская СОШ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. Новый,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. Б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Паликская СОШ №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Паликская СОШ №1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Паликская СОШ №1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 «Деревня Буда» (кроме дер. Буда, п. Новый);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Деревня Высо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Паликская СОШ №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Паликская СОШ №2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Паликская СОШ №2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Село Чернышен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Чернышенская С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Чернышенская СОШ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Чернышенская СОШ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Село Хотько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Хотьковская С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Хотьковская СОШ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Хотьковская СОШ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 «Село Которь»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р. Сигу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Которская О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Которская ООШ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Брынская СОШ»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2:34:00Z</dcterms:created>
  <dc:creator>Admin</dc:creator>
  <dc:description/>
  <dc:language>en-US</dc:language>
  <cp:lastModifiedBy>OKRglspec</cp:lastModifiedBy>
  <cp:lastPrinted>2020-01-09T13:18:00Z</cp:lastPrinted>
  <dcterms:modified xsi:type="dcterms:W3CDTF">2020-02-05T12:34:00Z</dcterms:modified>
  <cp:revision>2</cp:revision>
  <dc:subject/>
  <dc:title/>
</cp:coreProperties>
</file>