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</w:rPr>
      </w:pPr>
      <w:r>
        <w:rPr>
          <w:bCs w:val="false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14» апреля 2020 г                                                                                        № 230</w:t>
      </w:r>
      <w:r>
        <w:rPr>
          <w:sz w:val="20"/>
          <w:szCs w:val="20"/>
        </w:rPr>
        <w:t xml:space="preserve"> </w:t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6"/>
          <w:szCs w:val="26"/>
        </w:rPr>
        <w:t>МР «Думиничский район» за 1 квартал 202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1 квартал 2020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района «Думиничский район» за 1 квартал 2020 года по доходам в сумме 124 867 112 рублей  28 копеек, по расходам в сумме 114 659 790 рублей 39 копеек, профицит в сумме 10 207 321 рубль 89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1 квартал 2020 года согласно приложению №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1 квартал 2020 года по ведомственной структуре расходов согласно приложению №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1 квартал 2020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1 квартал 2020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1 квартал 2020 года согласно приложению №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1 квартал 2020 года направить в Районное Собрание представителей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подлежит размещению на официальном сайте муниципального района «Думиничский район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duminich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рио Главы администрации                                                             А.И.Ром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41:00Z</dcterms:created>
  <dc:creator>Думиничи</dc:creator>
  <dc:description/>
  <cp:keywords/>
  <dc:language>en-US</dc:language>
  <cp:lastModifiedBy>user</cp:lastModifiedBy>
  <cp:lastPrinted>2020-04-10T10:58:00Z</cp:lastPrinted>
  <dcterms:modified xsi:type="dcterms:W3CDTF">2020-04-14T07:10:00Z</dcterms:modified>
  <cp:revision>9</cp:revision>
  <dc:subject/>
  <dc:title> </dc:title>
</cp:coreProperties>
</file>