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«25» февраля 2020 г.                                                                                         №77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24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ведении ограничения движения транспортных средств по автомобильным дорогам местного значения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245"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widowControl/>
        <w:spacing w:before="62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В целях обеспечения безопасности дорожного движения на автомобильных дорогах местного значения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пунктом 2 части 1, статьи 30 Федерального закона от 08.11.2007 №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Калужской области от 25.10.2011г. №584 «Об утверждении Положения 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алужской области» </w:t>
      </w:r>
      <w:r>
        <w:rPr>
          <w:rStyle w:val="FontStyle25"/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51"/>
        <w:widowControl/>
        <w:tabs>
          <w:tab w:val="clear" w:pos="708"/>
          <w:tab w:val="left" w:pos="426" w:leader="none"/>
          <w:tab w:val="left" w:pos="3206" w:leader="none"/>
          <w:tab w:val="left" w:pos="7483" w:leader="none"/>
        </w:tabs>
        <w:spacing w:lineRule="auto" w:line="240"/>
        <w:ind w:firstLine="567"/>
        <w:rPr>
          <w:rStyle w:val="FontStyle23"/>
          <w:rFonts w:ascii="Times New Roman" w:hAnsi="Times New Roman" w:cs="Times New Roman"/>
          <w:i w:val="false"/>
          <w:i w:val="false"/>
          <w:iCs w:val="false"/>
          <w:sz w:val="26"/>
          <w:szCs w:val="26"/>
          <w:u w:val="single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1. Ограничить движение автотранспорта грузоподъемностью свыше 4-х тонн,  тракторов по автомобильным дорога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естного значения муниципального района </w:t>
      </w:r>
      <w:r>
        <w:rPr>
          <w:rStyle w:val="FontStyle25"/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«Думиничский район», сельских поселений, входящих в состав МР «Думиничский район»,  в период с 01.04.2020 по 30.04.2020 </w:t>
      </w:r>
      <w:r>
        <w:rPr>
          <w:rFonts w:cs="Times New Roman" w:ascii="Times New Roman" w:hAnsi="Times New Roman"/>
          <w:sz w:val="26"/>
          <w:szCs w:val="26"/>
        </w:rPr>
        <w:t>(перечень дорог местного значения 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>Действие настоящего пункта не применяются в случаях, перечисленных в пункте 17 Положения 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алужской области, утвержденного Постановлением Правительства Калужской области от 25.10.2011г. №58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ому казенному учреждению «Управление строительства, дорожного и жилищно-коммунального хозяйства» МР «Думиничский район»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81"/>
        <w:widowControl/>
        <w:spacing w:lineRule="exact" w:line="269"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- согласовать с ОГИБДД МО МВД России «Сухиничский» дислокацию временных дорожных знаков и обеспечить их установку до начала срока введения этих ограничений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10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3. Рекомендовать ОГИБДД МО МВД России «Сухиничский» обеспечить контроль за соблюдением допустимых весовых параметров транспортных средств для принятия мер, предусмотренных законодательством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4. Рекомендовать главе администрации городского поселения «Поселок Думиничи» ввести временное ограничение движения транспортных средств по автомобильным дорогам, относящимся к собственности поселения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5. 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6. Контроль за исполнением настоящего Постановления возложить на первого заместителя главы администрации </w:t>
      </w:r>
      <w:r>
        <w:rPr>
          <w:rStyle w:val="FontStyle25"/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«Думиничский район».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left="284"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Врио Главы администрации                                                                А.И.Романов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Franklin Gothic Medium Cond" w:hAnsi="Franklin Gothic Medium Cond" w:cs="Franklin Gothic Medium Cond"/>
      <w:i/>
      <w:iCs/>
      <w:sz w:val="20"/>
      <w:szCs w:val="20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869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73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1" w:before="0" w:after="0"/>
      <w:ind w:firstLine="1224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5:00Z</dcterms:created>
  <dc:creator>Admin</dc:creator>
  <dc:description/>
  <cp:keywords/>
  <dc:language>en-US</dc:language>
  <cp:lastModifiedBy>ЖКХ</cp:lastModifiedBy>
  <cp:lastPrinted>2020-02-20T08:33:00Z</cp:lastPrinted>
  <dcterms:modified xsi:type="dcterms:W3CDTF">2020-02-25T13:06:00Z</dcterms:modified>
  <cp:revision>18</cp:revision>
  <dc:subject/>
  <dc:title/>
</cp:coreProperties>
</file>