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_</w:t>
      </w:r>
      <w:r>
        <w:rPr>
          <w:b/>
          <w:sz w:val="26"/>
          <w:szCs w:val="26"/>
          <w:u w:val="single"/>
        </w:rPr>
        <w:t>13</w:t>
      </w:r>
      <w:r>
        <w:rPr>
          <w:b/>
          <w:sz w:val="26"/>
          <w:szCs w:val="26"/>
        </w:rPr>
        <w:t>___»  __</w:t>
      </w:r>
      <w:r>
        <w:rPr>
          <w:b/>
          <w:sz w:val="26"/>
          <w:szCs w:val="26"/>
          <w:u w:val="single"/>
        </w:rPr>
        <w:t>03</w:t>
      </w:r>
      <w:r>
        <w:rPr>
          <w:b/>
          <w:sz w:val="26"/>
          <w:szCs w:val="26"/>
        </w:rPr>
        <w:t>__2020 г                                                                                №_</w:t>
      </w:r>
      <w:r>
        <w:rPr>
          <w:b/>
          <w:sz w:val="26"/>
          <w:szCs w:val="26"/>
          <w:u w:val="single"/>
        </w:rPr>
        <w:t>127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противоэпидемической комиссии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 МР «Думиничский район»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проведения работ по предупреждению, локализации, ликвидации массовых заболеваний и отравлений, обеспечения санитарно-гигиенического благополучия, профилактики инфекционных заболеваний среди населения Думиничского района,  руководствуясь Уставом  МР  «Думиничский район»</w:t>
      </w:r>
    </w:p>
    <w:p>
      <w:pPr>
        <w:pStyle w:val="2"/>
        <w:ind w:left="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СТАНОВЛЯЮ:</w:t>
      </w:r>
    </w:p>
    <w:p>
      <w:pPr>
        <w:pStyle w:val="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Утвердить Положение о санитарно-противоэпидемической комиссии администрации МР «Думиничский район» (Приложение № 1).</w:t>
      </w:r>
    </w:p>
    <w:p>
      <w:pPr>
        <w:pStyle w:val="2"/>
        <w:numPr>
          <w:ilvl w:val="0"/>
          <w:numId w:val="4"/>
        </w:numPr>
        <w:ind w:left="720" w:right="-142" w:hanging="360"/>
        <w:rPr>
          <w:sz w:val="26"/>
          <w:szCs w:val="26"/>
        </w:rPr>
      </w:pPr>
      <w:r>
        <w:rPr>
          <w:sz w:val="26"/>
          <w:szCs w:val="26"/>
        </w:rPr>
        <w:t>Утвердить состав санитарно-противоэпидемической комиссии администрации муниципального района «Думиничский район» (Приложение № 2).</w:t>
      </w:r>
    </w:p>
    <w:p>
      <w:pPr>
        <w:pStyle w:val="2"/>
        <w:numPr>
          <w:ilvl w:val="0"/>
          <w:numId w:val="4"/>
        </w:numPr>
        <w:ind w:left="720" w:right="-142" w:hanging="360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и силу постановление администрации муниципального района «Думиничский район» от 08.05.2009 № 324 «О санитарно-противоэпидемической комиссии при Главе администрации МР «Думиничский район», постановление администрации муниципального района «Думиничский район» от 09.08.2011 № 630, постановление администрации муниципального района «Думиничский район» от 01.03.2012  № 160, постановление администрации муниципального района «Думиничский район» от 10.12.2013  № 1194. </w:t>
      </w:r>
    </w:p>
    <w:p>
      <w:pPr>
        <w:pStyle w:val="2"/>
        <w:numPr>
          <w:ilvl w:val="0"/>
          <w:numId w:val="4"/>
        </w:numPr>
        <w:ind w:left="720" w:right="-142" w:hanging="360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и 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2"/>
        <w:numPr>
          <w:ilvl w:val="0"/>
          <w:numId w:val="4"/>
        </w:numPr>
        <w:ind w:left="720" w:right="-142" w:hanging="360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ведующего отделом сельского хозяйства и продовольствия администрации МР «Думиничский район».</w:t>
      </w:r>
    </w:p>
    <w:p>
      <w:pPr>
        <w:pStyle w:val="Normal"/>
        <w:ind w:left="9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9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 администрации                                                   А.И. Романов</w:t>
      </w:r>
    </w:p>
    <w:p>
      <w:pPr>
        <w:pStyle w:val="Normal"/>
        <w:ind w:left="92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2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ind w:left="927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92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МР «Думиничский район»</w:t>
      </w:r>
    </w:p>
    <w:p>
      <w:pPr>
        <w:pStyle w:val="Normal"/>
        <w:ind w:left="927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_13.03.2020г</w:t>
      </w:r>
      <w:r>
        <w:rPr>
          <w:sz w:val="26"/>
          <w:szCs w:val="26"/>
        </w:rPr>
        <w:t>.  №_</w:t>
      </w:r>
      <w:r>
        <w:rPr>
          <w:sz w:val="26"/>
          <w:szCs w:val="26"/>
          <w:u w:val="single"/>
        </w:rPr>
        <w:t>127</w:t>
      </w:r>
      <w:r>
        <w:rPr>
          <w:sz w:val="26"/>
          <w:szCs w:val="26"/>
        </w:rPr>
        <w:t>__</w:t>
      </w:r>
    </w:p>
    <w:p>
      <w:pPr>
        <w:pStyle w:val="Normal"/>
        <w:ind w:left="9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left="9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анитарно-противоэпидемической комиссии</w:t>
      </w:r>
    </w:p>
    <w:p>
      <w:pPr>
        <w:pStyle w:val="Normal"/>
        <w:ind w:left="9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Р «Думиничский район»</w:t>
      </w:r>
    </w:p>
    <w:p>
      <w:pPr>
        <w:pStyle w:val="Normal"/>
        <w:ind w:left="9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27" w:hanging="0"/>
        <w:jc w:val="center"/>
        <w:rPr/>
      </w:pPr>
      <w:r>
        <w:rPr>
          <w:sz w:val="26"/>
          <w:szCs w:val="26"/>
        </w:rPr>
        <w:t>1. Общее положение.</w:t>
      </w:r>
    </w:p>
    <w:p>
      <w:pPr>
        <w:pStyle w:val="Normal"/>
        <w:ind w:left="92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Санитарно-противоэпидемическая комиссия администрации МР «Думиничский район» (далее – Комиссия) является координационным органом, обеспечивающим согласованные действия организаций местного самоуправления, предприятий, учреждений и  организаций независимо от их ведомственной принадлежности и организационно-правовой формы в решении задач, направленных на предупреждение (профилактику) массовых инфекционных заболеваний и неинфекционных заболеваний и отравлений населения, и обеспечение санитарно-эпидемиологического благополуч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миссия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одательными  актами  Калужской области, муниципальными правовыми актами МР «Думиничский район», а также настоящим Положение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Задачи, функции и полномочия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Задачи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разработка мер по обеспечению реализации профилактики массовых заболеваний и отравлений населения и обеспечение санитарно-эпидемического благополуч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казание, при необходимости, практической помощи в выполнении мероприятий, направленных на обеспечение санитарно-эпидемиологического благополучия, ликвидацию массовых заболеваний и отравлений населения и их предупрежд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Функции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оперативное рассмотрение вопросов, связанных с возникновением на территории района санитарно-эпидемиологического неблагополучия, массовых заболеваний и отравлений населения и их предупрежд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ение комплексных мероприятий, обеспечивающих локализацию и ликвидацию очагов массовых заболеваний среди населения, улучшение санитарно- эпидемиологической обстанов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определение необходимости введения и отмены в установленном порядке на территории района особых условий и режимов проживания населения и ведения хозяйственной деятельности, направленных на предотвращение распространения и ликвидацию массовых заболеваний и отравлений населения, очагов особо опасных инфекционных болезней человека и обеспечение санитарно-эпидемиологического благополуч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 информирует Главу администрации Думиничского района о случаях массовых заболеваний населения и принятых мерах по их ликвид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Права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1) получение информации о случаях массовых заболеваний и отравлений населения, неудовлетворительной санитарно-эпидемиологической обстановке, нарушениях санитарного законодательства Российской Федерации  и принимаемых мерах по предупреждению распространения заболеваний и отравлений населения и обеспечению безопасных и безвредных для здоровья человека условий среды его обит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ривлечение и заслушивание на своих заседаниях должностных лиц, руководителей предприятий, учреждений и организаций независимо от ведомственной подчиненности и форм собственности по реализации мер, направленных на профилактику массовых заболеваний и отравлений населения и обеспечение санитарно-эпидемиологического благополучия, а так же по выполнению решений Комиссии, принятых в соответствии с ее компетенцией; должностных лиц, по вине которых допущены случаи массовых заболеваний и отравлений населения, не обеспечивается санитарно-эпидемиологическое благополучие и не выполняется санитарное законодательство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Состав и порядок формирования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Состав Комиссии формируется из 9 человек (в том числе из председателя, заместителя председателя, секретаря  и членов Комиссии), и утверждается Постановлением администрации МР «Ду3миничский район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 Председателем Комиссии является заведующий отделом сельского хозяйства и продовольствия администрации МР «Думинич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  Председатель осуществляет общее руководство деятельности Комисси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2.  Определяет время и место  заседания Комисси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3.  Подписывает протоколы засед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 Заместителем председателя Комиссии является начальник территориального отдела Управления Роспотребнадзора по Калужской области в Людиновском, Жиздренском, Хвастовичском, Ульяновском, Думиничском районах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. Заместитель председателя Комиссии осуществляет работу председателя  Комиссии при его отсутств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Секретарь Комиссии - специалист территориального отдела Управления Роспотребнадзора по Калужской области в Людиновском, Жиздренском, Хвастовичском, Ульяновском, Думиничском районах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1. Секретарь информирует лиц, входящих в состав Комиссии о времени и месте предстоящего засед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2.  Ведет протокол заседани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 Члены Комиссии принимают участие в ее работе на общественных начал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 Решения по рассматриваемым вопросам принимаются путем открытого голосования. При возникновении спорной ситуации, право решающего голоса остается за председателем или заместителем председателя Комиссии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Организация работы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ой формой работы Комиссии являются заседания, которые проводятся по мере необходимости, но не реже 1 раза в квартал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вопросов на заседаниях Комиссии могут участвовать, с правом совещательного голоса, представители соответствующих органов исполнительной влас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заседания Комиссии могут приглашаться представители заинтересованных ведомств, руководители предприятий, организаций, учреждений предпринимательских структур, общественных организ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ешения Комиссии оформляются в виде протоколов ее заседаний, доводятся до сведения руководителей предприятий, учреждений, организаций и подписываются Председателем Комисси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720" w:hanging="0"/>
        <w:jc w:val="right"/>
        <w:rPr/>
      </w:pPr>
      <w:r>
        <w:rPr>
          <w:sz w:val="26"/>
          <w:szCs w:val="26"/>
        </w:rPr>
        <w:t xml:space="preserve">к постановлению Главы администрации </w:t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МР «Думиничский район»</w:t>
      </w:r>
    </w:p>
    <w:p>
      <w:pPr>
        <w:pStyle w:val="Normal"/>
        <w:ind w:left="927" w:hanging="0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_13.03.2020г</w:t>
      </w:r>
      <w:r>
        <w:rPr>
          <w:sz w:val="26"/>
          <w:szCs w:val="26"/>
        </w:rPr>
        <w:t>.  №_</w:t>
      </w:r>
      <w:r>
        <w:rPr>
          <w:sz w:val="26"/>
          <w:szCs w:val="26"/>
          <w:u w:val="single"/>
        </w:rPr>
        <w:t>127</w:t>
      </w:r>
      <w:r>
        <w:rPr>
          <w:sz w:val="26"/>
          <w:szCs w:val="26"/>
        </w:rPr>
        <w:t>__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</w:rPr>
        <w:t>санитарно-противоэпидемической комисси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Р «Думиничский район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углова Вера Викторовна – заведующий отделом сельского хозяйства и продовольствия администрации МР «Думиничский район» - председатель комисс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узанчук Надежда Александровна – начальник территориального отдела Управления Роспотребнадзора по Калужской области в Людиновском, Жиздринском, Хвастовичском, Ульяновском, Думиничском районах заместитель председателя комиссии (по согласованию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мичева Елена Михайловна  – старший специалист 2 разряда                     территориального отдела Управления Роспотребнадзора по Калужской области в Людиновском, Жиздринском, Хвастовичском, Ульяновском, Думиничском районах - секретарь комиссии (по согласованию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ыдова Елена Владимировна -  заведующий отделом образования администрации МР «Думиничский район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ухтеева Татьяна Николаевна – старший специалист 1 разряда                     территориального отдела Управления Роспотребнадзора по Калужской области в Людиновском, Жиздринском, Хвастовичском, Ульяновском, Думиничском районах (по согласованию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драшкина Наталья Борисовна – заведующая ГБУЗ КО «ЦМБ № 5» участковой больницы Думиничского района (по согласованию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ягинская Оксана Алексеевна – начальник ГБУ КО «Думиничская межрайонная станция по борьбе с болезнями животных» (по согласованию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арова Наталья Михайловна – начальник отдела по делам ГО, ЧС и мобилизационной работе администрации МР «Думиничский район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есина Елена Станиславовна – главный редактор газеты «Думиничские вести» (по согласованию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hanging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94" w:hanging="226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57:00Z</dcterms:created>
  <dc:creator>Диспетчерская</dc:creator>
  <dc:description/>
  <dc:language>en-US</dc:language>
  <cp:lastModifiedBy>OKRglspec</cp:lastModifiedBy>
  <cp:lastPrinted>2020-03-11T10:22:00Z</cp:lastPrinted>
  <dcterms:modified xsi:type="dcterms:W3CDTF">2020-03-16T13:57:00Z</dcterms:modified>
  <cp:revision>2</cp:revision>
  <dc:subject/>
  <dc:title>Р О С С И Й С К А Я   Ф Е Д Е Р А Ц И Я</dc:title>
</cp:coreProperties>
</file>