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 17 »  июня     2021 г                                                                                  №  26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     15.06.2021  №127  «О внесении изменений и дополнений в решение Районного  Собрания представителей от 25.12.2020 №78  «О бюджете муниципального района на 2021 год и на плановый период 2022 и 2023 годов»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 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аспорте муниципальной программы  в пункт 5 «Основные мероприятия муниципальной программы» добавить  слудующее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имулирование руководителей исполнительно-распорядительных органов муниципальных образований област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азание поддержки бюджетам поселе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 438,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441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501,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089,63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2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3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9,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73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642,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422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17,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89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89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89,90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3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 438,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501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089,63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 438,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501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089,63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2,4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3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9,7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642,9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422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17,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89,901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3,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 438,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501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089,63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9 75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56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4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55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9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9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99,7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,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956,3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7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19,7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3,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 588,7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 567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200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 950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 2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89,9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16,1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52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54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3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272,5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03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146,063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17,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 культуры и туризма администрации МР «Думиничский район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 w:eastAsia="hi-IN" w:bidi="hi-IN"/>
        </w:rPr>
        <w:t>1.4.</w:t>
      </w:r>
      <w:r>
        <w:rPr>
          <w:lang w:val="en-US"/>
        </w:rPr>
        <w:t xml:space="preserve">  Раздел 7.</w:t>
      </w:r>
      <w:r>
        <w:rPr>
          <w:b/>
          <w:sz w:val="26"/>
          <w:szCs w:val="26"/>
          <w:lang w:val="en-US"/>
        </w:rPr>
        <w:t xml:space="preserve"> </w:t>
      </w:r>
      <w:r>
        <w:rPr>
          <w:lang w:val="en-US"/>
        </w:rPr>
        <w:t>Перечень мероприятий муниципальной программы дополнить следующими пункта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06"/>
        <w:gridCol w:w="1064"/>
        <w:gridCol w:w="3118"/>
        <w:gridCol w:w="1418"/>
        <w:gridCol w:w="152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 xml:space="preserve">№ </w:t>
            </w:r>
            <w:r>
              <w:rPr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Наименование мероприя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Срок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Участник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Источник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Принадлежность к проекту (наименование проекта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Стимулирование руководителей исполнительно- распорядительных органов муниципальных образований обла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019-2024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не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6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Стимулирование руководителей исполнительно- распорядительных органов муниципальных образований обла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019-2024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не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Оказание поддержки бюджетам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019-2024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не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7.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Средства на обеспечение расходных обязательств поселений Думиничского рай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2019-2024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нет</w:t>
            </w:r>
          </w:p>
        </w:tc>
      </w:tr>
    </w:tbl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С.Г. Булыгин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Правовой</dc:creator>
  <dc:description/>
  <cp:keywords/>
  <dc:language>en-US</dc:language>
  <cp:lastModifiedBy>User37</cp:lastModifiedBy>
  <cp:lastPrinted>2021-06-16T16:31:00Z</cp:lastPrinted>
  <dcterms:modified xsi:type="dcterms:W3CDTF">2021-06-18T12:35:00Z</dcterms:modified>
  <cp:revision>75</cp:revision>
  <dc:subject/>
  <dc:title> </dc:title>
</cp:coreProperties>
</file>