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лужская область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«ДУМИНИЧСКИЙ РАЙОН»</w:t>
      </w:r>
    </w:p>
    <w:p>
      <w:pPr>
        <w:pStyle w:val="ConsPlusTitle"/>
        <w:numPr>
          <w:ilvl w:val="0"/>
          <w:numId w:val="0"/>
        </w:numPr>
        <w:ind w:firstLine="600"/>
        <w:jc w:val="center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numPr>
          <w:ilvl w:val="0"/>
          <w:numId w:val="0"/>
        </w:numPr>
        <w:ind w:firstLine="60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numPr>
          <w:ilvl w:val="0"/>
          <w:numId w:val="0"/>
        </w:numPr>
        <w:ind w:firstLine="60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21»   2021 г.                                                                                        №210 </w:t>
      </w:r>
    </w:p>
    <w:p>
      <w:pPr>
        <w:pStyle w:val="ConsPlusTitle"/>
        <w:numPr>
          <w:ilvl w:val="0"/>
          <w:numId w:val="0"/>
        </w:numPr>
        <w:ind w:firstLine="60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4820" w:leader="none"/>
          <w:tab w:val="left" w:pos="5103" w:leader="none"/>
        </w:tabs>
        <w:ind w:right="4252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рограммы «Проведение проверки  готовности  к  отопительному периоду 2021-2022 гг.»  и персонального состава комиссии  по  проверке готовности к отопительному  сезону теплоснабжающих организаций  и потребителей тепловой энергии  к  отопительному сезону 2021 -2022 гг.</w:t>
      </w:r>
    </w:p>
    <w:p>
      <w:pPr>
        <w:pStyle w:val="ConsPlusNormal"/>
        <w:numPr>
          <w:ilvl w:val="0"/>
          <w:numId w:val="0"/>
        </w:numPr>
        <w:ind w:firstLine="60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600"/>
        <w:jc w:val="both"/>
        <w:outlineLvl w:val="0"/>
        <w:rPr>
          <w:b/>
          <w:b/>
          <w:bCs/>
          <w:smallCaps/>
          <w:spacing w:val="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своевременной и качественной подготовки к отопительному периоду 2021-2022 гг. теплоснабжающих организаций и потребителей тепловой энергии, руководствуясь приказом министерства энергетики Российской Федерации от 12 марта 2013 г. № 103 «Об утверждении Правил оценки готовности к отопительному периоду»,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Title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дить программу «Проведение проверки готовности к отопительному периоду 2021-2022 гг.» (приложение).</w:t>
      </w:r>
    </w:p>
    <w:p>
      <w:pPr>
        <w:pStyle w:val="ConsPlusTitle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дить персональный состав комиссии по проверке готовности теплоснабжающих организаций к отопительному сезону 2021-2022 гг.: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редседатель комиссии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Доносова С.А.– первый заместитель Главы администрации МР «Думиничский район»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меститель председателя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Лупикова Е.Р. – начальник отдела строительства, архитектуры, жилищно-коммунального и дорожного хозяйства администрации МР «Думиничский район»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Члены комиссии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  <w:tab/>
        <w:t>Вендиков В.С. – начальник МКУ «Управление строительства, ДЖКХ»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>Жигунов Н.А. – председатель комиссии по ЖКХ, промышленности, дорожному хозяйству, транспорту и связи Районного Собрания представителей МР «Думиничский район»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уководители теплоснабжающих организаций 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(по согласованию)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>Колчёнков В.В. –  начальник ПСЧ-32  7 ОФПС по Калужской области (по согласованию)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>Представитель Приокского управления Федеральной службы по экологическому, технологическому и атомному надзору (Приокское управление Ростехнадзора) (по согласованию).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</w:r>
    </w:p>
    <w:p>
      <w:pPr>
        <w:pStyle w:val="ConsPlusTitle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Утвердить персональный состав комиссии по проверке готовности потребителей тепловой энерг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к отопительному сезону 2021-2022 г.г.: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редседатель комиссии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Левашова И.С.– заместитель Главы администрации МР «Думиничский район» по социальным вопросам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меститель председателя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Лупикова Е.Р. –начальник отдела строительства, архитектуры, жилищно-коммунального и дорожного хозяйства администрации МР «Думиничский район»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Члены комиссии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  <w:tab/>
        <w:t>Вендиков В.С. – начальник МКУ «Управление строительства, ДЖКХ»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>Давыдова Е.В. – заведующий отделом образования администрации МР «Думиничский район»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уководители теплоснабжающих организаций 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(по согласованию)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Миронов А.В. -начальник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филиала АО «Газпром газораспределение Калуга»  в  г. Людиново «Думиничский газовый участок» (по согласованию)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Колчёнков В.В. –  начальник ПСЧ-32  7 ОФПС по Калужской области (по согласованию);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3686" w:hanging="311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 xml:space="preserve">                                                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6"/>
          <w:szCs w:val="26"/>
        </w:rPr>
        <w:t xml:space="preserve">Настоящее Постановление вступает в силу с даты его подписания и подлежит размещению на </w:t>
      </w:r>
      <w:r>
        <w:rPr>
          <w:sz w:val="25"/>
          <w:szCs w:val="25"/>
        </w:rPr>
        <w:t xml:space="preserve"> официальном сайте муниципального района «Думиничский район» </w:t>
      </w:r>
      <w:hyperlink r:id="rId3" w:tgtFrame="_blank">
        <w:r>
          <w:rPr>
            <w:rStyle w:val="InternetLink"/>
            <w:sz w:val="25"/>
            <w:szCs w:val="25"/>
          </w:rPr>
          <w:t>www.admduminichi.ru</w:t>
        </w:r>
      </w:hyperlink>
      <w:r>
        <w:rPr>
          <w:sz w:val="25"/>
          <w:szCs w:val="25"/>
        </w:rPr>
        <w:t>.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ind w:left="207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0"/>
        </w:numPr>
        <w:ind w:firstLine="60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6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6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6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администрации</w:t>
        <w:tab/>
        <w:t xml:space="preserve">                                             С.Г. Булыгин</w:t>
      </w:r>
    </w:p>
    <w:p>
      <w:pPr>
        <w:pStyle w:val="ConsPlus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60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>Приложение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>к Постановлению администрации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МР «Думиничский район» </w:t>
      </w:r>
    </w:p>
    <w:p>
      <w:pPr>
        <w:pStyle w:val="Heading1"/>
        <w:spacing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>от «21»______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___  2021 г. №210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</w:t>
      </w:r>
    </w:p>
    <w:p>
      <w:pPr>
        <w:pStyle w:val="21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21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роведение проверки готовности </w:t>
      </w:r>
    </w:p>
    <w:p>
      <w:pPr>
        <w:pStyle w:val="21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 отопительному периоду 2021-2022 гг.»</w:t>
      </w:r>
    </w:p>
    <w:p>
      <w:pPr>
        <w:pStyle w:val="ConsPlusNormal"/>
        <w:numPr>
          <w:ilvl w:val="0"/>
          <w:numId w:val="0"/>
        </w:numPr>
        <w:ind w:left="90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екты теплоснабжения, подлежащие проверке готовности к отопительному периоду 2021-2022 гг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УП «Теплосеть» МР «Думиничский район».</w:t>
      </w:r>
    </w:p>
    <w:p>
      <w:pPr>
        <w:pStyle w:val="ConsPlus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Которская ООШ»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567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Объекты потребления тепловой энергии, подлежащие проверке готовности к отопительному периоду 2021-2022 гг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ОО «Домовой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П «Теплосеть» МР «Думиничский район». 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УК «Думиничский районный дом культуры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709" w:hanging="142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дополнительного образования детей «Думиничская детская школа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709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искусств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культуры «Думиничская центральная межпоселковая библиотека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Думиничская СОШ № 1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Думиничская СОШ № 2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Думиничская СОШ № 3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Брынская СОШ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Вертенская СОШ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Новослободская СОШ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Паликская СОШ № 1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Паликская СОШ № 2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Хотьковская СОШ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Чернышенская СОШ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Детский сад «Ягодка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Новослободский детский сад «Солнышко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Паликский детский сад «Василек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Брынский детский сад «Сказка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Хотьковский детский сад «Аист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Вертненский детский сад «Улыбка»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Которская ООШ»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rmal"/>
        <w:numPr>
          <w:ilvl w:val="0"/>
          <w:numId w:val="3"/>
        </w:numPr>
        <w:ind w:left="709"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проведения проверки и выдачи актов готовности к отопительному периоду 2021-2022 гг.</w:t>
      </w:r>
    </w:p>
    <w:p>
      <w:pPr>
        <w:pStyle w:val="ConsPlusNormal"/>
        <w:numPr>
          <w:ilvl w:val="0"/>
          <w:numId w:val="0"/>
        </w:numPr>
        <w:ind w:left="709" w:hanging="283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927" w:hanging="501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УП «Теплосеть» МР «Думиничский район» - 01 сентября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927" w:hanging="501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Которская ООШ» - 01 сентября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426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ОО «Домовой» - 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426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УП «Теплосеть» МР «Думиничский район»- 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УК «Думиничский районный дом культуры» -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КОУ дополнительного образования детей «Думиничская детская школа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426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искусств» - 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КУ культуры «Думиничская центральная межпоселковая библиотека» -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426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Думиничская СОШ № 1» - 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Думиничская СОШ № 2» - 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Думиничская СОШ № 3» - 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Брынская СОШ» - 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Вертенская СОШ» - 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Новослободская СОШ» - 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Паликская СОШ № 1» - 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ОУ «Паликская СОШ № 2» - 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ОУ «Хотьковская СОШ» - 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ОУ «Чернышенская СОШ» - 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ДОУ «Детский сад «Ягодка» - 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КДОУ «Новослободский детский сад «Солнышко» - 16 августа 2021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426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ДОУ «Паликский детский сад «Василек» - 16 августа 2021 года.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Брынский детский сад «Сказка» - 16 августа 2021 года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   МКДОУ «Хотьковский детский сад «Аист» - 16 августа 2021 года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   МКДОУ «Вертненский детский сад «Улыбка» - 16 августа 2021 года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709" w:hanging="283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5.    МКОУ «Которская ООШ» - 16 августа 2021 года.</w:t>
      </w:r>
    </w:p>
    <w:p>
      <w:pPr>
        <w:pStyle w:val="ConsPlusNormal"/>
        <w:numPr>
          <w:ilvl w:val="0"/>
          <w:numId w:val="0"/>
        </w:numPr>
        <w:ind w:left="1980"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выдачи паспортов  готовности к отопительному периоду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020-2021 гг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П «Теплосеть» МР «Думиничский район» - 15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Которская ООШ» - 15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ОО  «Домовой» -01 сентября 2021 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УП «Теплосеть» МР «Думиничский район» -01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К «Думиничский районный дом культуры» -01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КОУ дополнительного образования детей «Думиничская детская школа 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60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искусств» - 01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КУК культуры «Думиничская центральная межпоселковая библиотека»-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6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01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ОУ «Думиничская СОШ № 1» - 01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ОУ «Думиничская СОШ № 2» 01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Думиничская СОШ № 3» - 01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Брынская СОШ» - 01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Вертенская СОШ» - 01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Новослободская СОШ» - 01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Паликская СОШ № 1» - 01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Паликская СОШ № 2» - 01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Хотьковская СОШ» - 01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ОУ «Чернышенская СОШ» - 01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Детский сад «Ягодка» - 01 сентября 2021 года.</w:t>
      </w:r>
    </w:p>
    <w:p>
      <w:pPr>
        <w:pStyle w:val="ConsPlusNormal"/>
        <w:numPr>
          <w:ilvl w:val="0"/>
          <w:numId w:val="2"/>
        </w:numPr>
        <w:tabs>
          <w:tab w:val="left" w:pos="709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МКДОУ «Новослободский детский сад «Солнышко» - 01сентября 2021 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ind w:left="780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ДОУ «Паликский детский сад «Василек» - 01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КДОУ «Брынский детский сад «Сказка» - 01 сентября 2021 года.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ДОУ «Хотьковский детский сад «Аист» - 01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ДОУ «Вертненский детский сад «Улыбка» 01 сентября 2021 год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КОУ «Которская ООШ» - 01сентября 2021 года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left="927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ы, проверяемые в ходе проверки</w:t>
      </w:r>
    </w:p>
    <w:p>
      <w:pPr>
        <w:pStyle w:val="ConsPlusNormal"/>
        <w:numPr>
          <w:ilvl w:val="0"/>
          <w:numId w:val="8"/>
        </w:numPr>
        <w:jc w:val="both"/>
        <w:outlineLvl w:val="1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ля теплоснабжающих организаций:</w:t>
      </w:r>
    </w:p>
    <w:p>
      <w:pPr>
        <w:pStyle w:val="ConsPlusNormal"/>
        <w:numPr>
          <w:ilvl w:val="0"/>
          <w:numId w:val="0"/>
        </w:numPr>
        <w:ind w:left="1080" w:hanging="0"/>
        <w:jc w:val="both"/>
        <w:outlineLvl w:val="1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1) готовность к выполнению графика тепловых нагрузок, поддержанию температурного графика, утвержденного нормативными документам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2) соблюдение критериев надежности теплоснабжения, установленных техническими регламентам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3) наличие нормативных запасов топлива на источниках тепловой энерги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4) функционирование эксплуатационной, диспетчерской и аварийной служб, а именно: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укомплектованность указанных служб персоналом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5) проведение наладки принадлежащих им тепловых сетей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6) организация контроля режимов потребления тепловой энерги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7) обеспечение качества теплоносителей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8) организация коммерческого учета приобретаемой и реализуемой тепловой энерги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9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готовность систем приема и разгрузки топлива, топливоприготовления и топливоподач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водно-химического режима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гидравлических и тепловых испытаний тепловых сетей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10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11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12) работоспособность автоматических регуляторов при их наличии.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  <w:u w:val="single"/>
        </w:rPr>
        <w:t>2. Для потребителей тепловой энергии: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3) разработка эксплуатационных режимов, а также мероприятий по их внедрению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Normal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6) состояние утепления зданий (чердаки, лестничные клетки, подвалы, двери)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>7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>8) работоспособность защиты систем теплопотребления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>9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>10) отсутствие задолженности за поставленные тепловую энергию (мощность), теплоноситель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>11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>12) проведение испытания оборудования теплопотребляющих установок на плотность и прочность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 xml:space="preserve">13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r:id="rId4">
        <w:r>
          <w:rPr>
            <w:rStyle w:val="InternetLink"/>
            <w:sz w:val="26"/>
            <w:szCs w:val="26"/>
          </w:rPr>
          <w:t>приложении N 3</w:t>
        </w:r>
      </w:hyperlink>
      <w:r>
        <w:rPr>
          <w:sz w:val="26"/>
          <w:szCs w:val="26"/>
        </w:rPr>
        <w:t xml:space="preserve"> к «Правилам оценки готовности к отопительному периоду», утвержденных Приказом министерства энергетики Российской Федерации от 12 марта 2013 г. № 1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3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firstLine="54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hor.admoblkaluga.ru/owa/redir.aspx?C=Fzs0A18zw6XfohosxatvmJqS_cKs9wmZsLb3r7YOksusQakrHDjWCA..&amp;URL=http%3A%2F%2Fwww.admduminichi.ru%2F" TargetMode="External"/><Relationship Id="rId4" Type="http://schemas.openxmlformats.org/officeDocument/2006/relationships/hyperlink" Target="consultantplus://offline/ref=8F39EE8DBB9E04781FFCBFECC5281DA4C787E793E90CBF96728395FE40046252F70FA64E4C85F997hFl3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01:00Z</dcterms:created>
  <dc:creator>i965</dc:creator>
  <dc:description/>
  <cp:keywords/>
  <dc:language>en-US</dc:language>
  <cp:lastModifiedBy>главный инженер</cp:lastModifiedBy>
  <cp:lastPrinted>2021-05-20T09:22:00Z</cp:lastPrinted>
  <dcterms:modified xsi:type="dcterms:W3CDTF">2021-05-25T11:22:00Z</dcterms:modified>
  <cp:revision>4</cp:revision>
  <dc:subject/>
  <dc:title/>
</cp:coreProperties>
</file>