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СПОРЯЖ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3.05.2021г.                                                                                                          № 86-р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определении подразделения администрации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«Думиничский район»,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олномоченном на предварительное рассмотрение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ращений муниципальных служащих администрации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Р «Думиничский район» о разрешении на участие на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езвозмездной основе в управлении некоммерческой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ей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ru-RU"/>
          </w:rPr>
          <w:t>Порядка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лучения муниципальным служащим разрешения представителя нанимателя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приложение 2 к Закону Калуж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3.03.2020 N 575-ОЗ «</w:t>
      </w:r>
      <w:r>
        <w:rPr>
          <w:rFonts w:cs="Times New Roman" w:ascii="Times New Roman" w:hAnsi="Times New Roman"/>
          <w:sz w:val="26"/>
          <w:szCs w:val="26"/>
          <w:lang w:eastAsia="ru-RU"/>
        </w:rPr>
        <w:t>О регулировании отдельных правоотношений в сфере противодействия коррупции и внесении изменений в отдельные законодательные акты Калужской области»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Определить правовой отдел администрации муниципального района «Думиничский район» подразделением, уполномоченным на предварительное рассмотрение обращений муниципальных служащих администрации муниципального района «Думиничский район» о разрешении представителя нанимателя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Правовому отделу администрации муниципального района «Думиничский район»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ознакомить муниципальных служащих администрации муниципального района «Думиничский район» под личную подпись ознакомляемого с настоящим  Распоряжением - не позднее 21.05.2021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обеспечить ознакомление с настоящим Распоряжением граждан, поступающих на муниципальную службу в администрацию муниципального района «Думиничский район» под личную подпись ознакомляемого при приеме на работу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Признать утратившим силу Распоряжение администрации муниципального района «Думиничский район» от 22.01.2018 № 8-р «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лучения муниципальными служащими администрации муниципального района «Думиничский район» разрешения представителя нанимателя (работодателя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Настоящее Распоряжение вступает в силу с даты его опубликования на официальном сайте www.zskaluga.ru, подлежит опубликованию в районной газете «Думиничские вести» и размещению на официальном сайте муниципального района «Думиничский район»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www.admduminichi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   С. Г. Булыги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4563CE4DC329D5BA3AC05463FC03D9330EF2A99A560EFCD458E93B1B7C37D02E4DA232C8939472D843135C9331235FE2CB2F350D2257CE4AFCAD9F0AFmBK" TargetMode="External"/><Relationship Id="rId4" Type="http://schemas.openxmlformats.org/officeDocument/2006/relationships/hyperlink" Target="consultantplus://offline/ref=92641EFCB80FFA7BFBF76DD3AECFBAFB36D5856814458F908E846FF11023A4FF7C0BAD2E4FBD38F789A627EEA3D98AEA3C6FB2FB9BEC3C4512BD33A6kD4DK" TargetMode="External"/><Relationship Id="rId5" Type="http://schemas.openxmlformats.org/officeDocument/2006/relationships/hyperlink" Target="http://www.admduminich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41:00Z</dcterms:created>
  <dc:creator>Admin</dc:creator>
  <dc:description/>
  <cp:keywords/>
  <dc:language>en-US</dc:language>
  <cp:lastModifiedBy>admin</cp:lastModifiedBy>
  <cp:lastPrinted>2021-05-14T14:02:00Z</cp:lastPrinted>
  <dcterms:modified xsi:type="dcterms:W3CDTF">2021-05-20T05:21:00Z</dcterms:modified>
  <cp:revision>27</cp:revision>
  <dc:subject/>
  <dc:title/>
</cp:coreProperties>
</file>