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b w:val="false"/>
          <w:sz w:val="26"/>
          <w:szCs w:val="26"/>
        </w:rPr>
        <w:t>_» 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_____2021г.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_371_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О внесении изменений и дополнений в муниципальную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грамму муниципального  района «Думиничский район»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«Обеспечение доступным  и комфортным жильем 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коммунальными услугами населения  муниципального района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«Думиничский район»</w:t>
      </w:r>
    </w:p>
    <w:p>
      <w:pPr>
        <w:pStyle w:val="Normal"/>
        <w:ind w:firstLine="708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Порядком принятия решений о разработке муниципальных программ муниципального района «Думиничский район», их формирования и реализации, утвержденным Постановлением администрации муниципального района «Думиничский район» от 13.08.2013г. № 732 «Об утверждении Порядка признан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решением Районного Собрания представителей от 25.12.2020г. №78 «О бюджете муниципального района «Думиничский район» на 2021 год и плановый период 2022 и 2023 годов», Уставом муниципального района «Думиничский район», </w:t>
      </w:r>
      <w:r>
        <w:rPr>
          <w:rFonts w:eastAsia="Times New Roman"/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 Внести в муниципальную Программу «Обеспечение доступным и комфортным жильем и коммунальными услугами населения муниципального района «Думиничский район», утвержденную Постановлением администрации МР «Думиничский район» от 29.03.2019г.№ 175 (далее по тексту - Программа) следующие изменения и допол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ункт 4 Паспорта Программы дополнить следующей задаче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«- обеспечение МР «Думиничский район» квалифицированными кадрами  в сфере архитектуры и градостроительств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ункт 5 Паспорта Программы дополнить мероприятием следующего содержания:                                                                                                                           «- 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ункт 6 Паспорта Программы дополнить следующим индикаторо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- количество действующих целевых договоров на обучение в сфере архитектуры и градостроительства»;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1134" w:hanging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ункт 2.1 раздела 2 Программы дополнить абзацем следующего содержания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«- обеспечение МР «Думиничский район» квалифицированными кадрами  в сфере архитектуры и градостроительства»;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1.5.Пункт </w:t>
      </w:r>
      <w:r>
        <w:rPr>
          <w:sz w:val="26"/>
          <w:szCs w:val="26"/>
        </w:rPr>
        <w:t xml:space="preserve">2.2. </w:t>
      </w:r>
      <w:r>
        <w:rPr>
          <w:rFonts w:eastAsia="Times New Roman"/>
          <w:sz w:val="26"/>
          <w:szCs w:val="26"/>
          <w:lang w:eastAsia="ru-RU"/>
        </w:rPr>
        <w:t>раздела 2 Программы</w:t>
      </w:r>
      <w:r>
        <w:rPr>
          <w:sz w:val="26"/>
          <w:szCs w:val="26"/>
        </w:rPr>
        <w:t xml:space="preserve"> дополнить строкой следующего содержания: 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843"/>
        <w:gridCol w:w="1134"/>
        <w:gridCol w:w="850"/>
        <w:gridCol w:w="992"/>
        <w:gridCol w:w="851"/>
        <w:gridCol w:w="709"/>
        <w:gridCol w:w="850"/>
        <w:gridCol w:w="709"/>
        <w:gridCol w:w="709"/>
        <w:gridCol w:w="787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целевых договоров на обучение в сфере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.6. Раздел 3 Программы дополнить текстом следующего содерж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- </w:t>
      </w:r>
      <w:r>
        <w:rPr>
          <w:rFonts w:eastAsia="Times New Roman"/>
          <w:b/>
          <w:sz w:val="26"/>
          <w:szCs w:val="26"/>
          <w:lang w:eastAsia="ru-RU"/>
        </w:rPr>
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раткая характеристика мероприят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ает задачу по обеспечению МР «Думиничский район» квалифицированными кадрами  в сфере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пособствует достижению индикатора (показателя)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количество действующих целевых договоров на обучение в сфере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беспечивает в МР «Думиничский район» повышение профессионального уровня кадров в сфере архитектуры и градостроительства».</w:t>
      </w:r>
    </w:p>
    <w:p>
      <w:pPr>
        <w:pStyle w:val="Normal"/>
        <w:widowControl w:val="false"/>
        <w:autoSpaceDE w:val="false"/>
        <w:spacing w:before="120" w:after="120"/>
        <w:ind w:left="567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1.7. Раздел 7 Программы дополнить строкой 8 следующего содержания:</w:t>
      </w:r>
    </w:p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2"/>
        <w:gridCol w:w="143"/>
        <w:gridCol w:w="850"/>
        <w:gridCol w:w="1833"/>
        <w:gridCol w:w="1994"/>
        <w:gridCol w:w="1417"/>
      </w:tblGrid>
      <w:tr>
        <w:trPr>
          <w:trHeight w:val="1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реализ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астники програм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надлежность мероприятия к проекту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8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аключение целевых договоров на обучение в сфере архитектуры и градостроитель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Cs/>
              </w:rPr>
              <w:t xml:space="preserve">Администрация «МР Думиничский район» </w:t>
            </w:r>
            <w:r>
              <w:rPr/>
              <w:t>(отдел строительства, архитектуры, жилищно-коммунального и дорожного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left="1440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Style3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 даты его опубликования в районной газете «Думиничские вести», подлежит опубликованию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zskaluga.ru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администрации    </w:t>
        <w:tab/>
        <w:tab/>
        <w:tab/>
        <w:tab/>
        <w:tab/>
        <w:tab/>
        <w:t xml:space="preserve">         С.Г.Булыг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256"/>
        <w:gridCol w:w="1873"/>
        <w:gridCol w:w="2595"/>
      </w:tblGrid>
      <w:tr>
        <w:trPr>
          <w:trHeight w:val="1264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правовым отделом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 финансовым отделом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строительства, архитектуры, жилищно-коммунального и дорожного хозяйства администрации 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Управление строительства, дорожного и жилищно-коммунального хозяйства» МР «Думиничский район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Дон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Шароме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Я.В. Ми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Базова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Р. Луп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Венд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b/>
        </w:rPr>
        <w:t>муниципального района «Думинич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03.2019 года  № 175</w:t>
      </w:r>
    </w:p>
    <w:p>
      <w:pPr>
        <w:pStyle w:val="Normal"/>
        <w:jc w:val="center"/>
        <w:rPr/>
      </w:pPr>
      <w:r>
        <w:rPr>
          <w:b/>
        </w:rPr>
        <w:t>(в редакции постановлений администраци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«Думиничский район» от 24.06.2019  г. № 327;  от19.09.2019г</w:t>
      </w:r>
      <w:r>
        <w:rPr>
          <w:b/>
          <w:caps/>
        </w:rPr>
        <w:t xml:space="preserve"> №486</w:t>
      </w:r>
      <w:r>
        <w:rPr>
          <w:caps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31.01.2020№27,</w:t>
      </w:r>
      <w:r>
        <w:rPr/>
        <w:t xml:space="preserve"> </w:t>
      </w:r>
      <w:r>
        <w:rPr>
          <w:b/>
        </w:rPr>
        <w:t>от31.03.2020 №193 от 26.06.2020№330, от23.03.2021№118, от12.08.2021 №371 )</w:t>
      </w:r>
    </w:p>
    <w:p>
      <w:pPr>
        <w:pStyle w:val="Normal"/>
        <w:tabs>
          <w:tab w:val="clear" w:pos="708"/>
          <w:tab w:val="left" w:pos="7265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11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97" w:leader="none"/>
          <w:tab w:val="right" w:pos="9355" w:leader="none"/>
        </w:tabs>
        <w:jc w:val="right"/>
        <w:rPr>
          <w:caps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caps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rPr>
          <w:caps/>
          <w:sz w:val="32"/>
          <w:szCs w:val="32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еспечение доступным и комфортным жильем и коммунальными услугами на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«Думиничский район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аспорт </w:t>
        <w:br/>
        <w:t>муниципальной программы муниципального района 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ным и комфортным жильем и коммунальны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угами населения муниципального района</w:t>
      </w:r>
      <w:r>
        <w:rPr/>
        <w:t xml:space="preserve"> «Думиничский район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992"/>
        <w:gridCol w:w="992"/>
        <w:gridCol w:w="992"/>
        <w:gridCol w:w="851"/>
      </w:tblGrid>
      <w:tr>
        <w:trPr>
          <w:trHeight w:val="10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-отдел строительства, архитектуры, жилищно-коммунального и дорожного хозяйства администрации муниципального района «Думинич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Участники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КУ «Управление строительства, ДЖКХ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администрация муниципального района «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,</w:t>
            </w:r>
          </w:p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Times New Roman"/>
                <w:bCs/>
                <w:lang w:eastAsia="ru-RU"/>
              </w:rPr>
              <w:t xml:space="preserve"> имущественных и земельных отношений администрации </w:t>
            </w:r>
            <w:r>
              <w:rPr/>
              <w:t>муниципального района «Думиничский район»</w:t>
            </w:r>
            <w:r>
              <w:rPr>
                <w:rFonts w:eastAsia="Times New Roman"/>
                <w:bCs/>
                <w:lang w:eastAsia="ru-RU"/>
              </w:rPr>
              <w:t xml:space="preserve">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Цели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Задачи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развитие жилищного строи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нижение финансовой нагрузки для молодых семей, приобретающих  жиль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устойчивого сокращения аварийного жилищного фонда и создание безопасных и благоприятных условий проживания 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беспечение населения  качественными коммунальными услуг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медицинским  работника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обеспечение МР «Думиничский </w:t>
            </w:r>
            <w:r>
              <w:rPr>
                <w:rFonts w:eastAsia="Times New Roman"/>
                <w:lang w:eastAsia="ru-RU"/>
              </w:rPr>
              <w:t>район» квалифицированными кадрами  в сфере архитектуры и градостро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Основные мероприятия 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активного участия в жилищном строитель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комфортного проживания граждан    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мер государственной поддержки молодых семей, нуждающих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дготовка объектов жилищно-коммунального комплекса к зимнему периоду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программы по капитальному ремонту объектов водопроводно-канализационного хозяйства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качественными услугами жилищно-коммунального хозяйства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здание благоприятных условий в целях привлечения медицинских  работников для работы в медицинских организациях Думиничского район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. Индикаторы (показатели)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овой объем ввода жиль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граждан, переселенных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квадратных метров, расселенного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количество молодых семей, улучшивших жилищные услов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количество действующих целевых договоров на обучение в сфере архитектуры и градостроительства</w:t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Сроки и этапы реализации муниципальной программ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-2024 го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ассигн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</w:t>
            </w:r>
            <w:r>
              <w:rPr>
                <w:bCs/>
              </w:rPr>
              <w:t>в том числе по годам</w:t>
            </w:r>
          </w:p>
        </w:tc>
      </w:tr>
      <w:tr>
        <w:trPr>
          <w:trHeight w:val="6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737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2,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59,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05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1,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6,9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в том числе по источникам 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77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1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0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5,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52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6,9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38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85,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,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/>
            </w:pPr>
            <w:r>
              <w:rPr>
                <w:bCs/>
                <w:sz w:val="18"/>
                <w:szCs w:val="18"/>
              </w:rPr>
              <w:t>372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59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59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Style32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  Приоритеты районной политики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оритеты государственной политики в жилищной и жилищно-коммунальной сферах опреде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№ 444),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(в ред. распоряжения Правительства Российской Федерации от 08.08.2009 № 1121-р, постановлений Правительства Российской Федерации от 10.02.2017   № 172, от 28.09.2018 № 1151),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(в ред. постановлений Правительства Российской Федерации от 23.02.2018 № 196, от 05.06.2018 № 653, от 14.08.2018 № 940, от 08.11.2018 № 1331, от 20.11.2018 № 1392, от 23.11.2018 № 1407, от 30.01.2019 № 62, от 09.02.2019 № 106) (далее - Государственная программа Российской Федерации),  Стратегией социально-экономического развития Калужской области до 2030 года, утвержденной постановлением Правительства Калужской области от 29.06.2009 № 250 (в ред. постановлений Правительства Калужской области от 13.07.2012 № 353, от 26.08.2014 № 506, от 12.02.2016 № 89, от 25.05.2017 № 318)., пунктом 7 статьи 17 федерального закона от 21.11.2011 г. № 323 «Об основах охраны здоровья граждан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ая политика в жилищной сфере будет реализовываться в рамках следующих приоритет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граждан путем увеличения объемов жилищ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отдельных категорий граждан, в том числе молодых семей, которые нуждаются в улучшении жилищных условий, но не имеют объективной возможности накопить средства на приобретение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сновной формой поддержки молодых семей является предоставление из местного бюджета социальных выплат на приобретение жилья или строительство индивидуального жиль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а жизни населения путем обеспечения качественного водоснаб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предоставления жилищных и коммунальных услуг путем активного вовлечения населения к решению многих проблем отрасли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жилищного фонда и жилищно-коммунальных услуг, повышение комфортности условий проживания,  модернизация и повышение энергоэффективности объектов жилищно-коммуналь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собственников и нанимателей многоквартирных домов, путем переселения граждан из аварийного жилищного фонда и проведения капитального ремонта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благоприятных условий  для приобретения жилья медицинским и фармацевтическим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Цели, задачи и индикаторы (показатели) достижения целей и решения задач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 Цели и задач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ью  программы «Обеспечение доступным и комфортным жильем и коммунальными услугами населения муниципального района «Думиничский район» являетс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ым и комфортным жильем населения Калужской области, а также формирование благоприятной среды жизнедеятельности, в том числе безопасных и благоприятных условий проживания, повышение качества и надежности предоставления жилищно-коммунальных услуг населению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и  программы осуществляется путем решения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тие жилищ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еспечение земельных участков, предназначенных для жилищного строительства, в том числе индивидуального жилищного строительства, необходимой инженерной инфраструктуро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тойчивого сокращения аварийного жилищного фонда и создание безопасных и благоприятных условий проживания 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медицинским  работника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- обеспечение МР «Думиничский район» квалифицированными кадрами  в сфере архитектуры и градостроительства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2.2. Индикаторы (показатели) достижения целей и решения задач муниципальной 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1" w:type="dxa"/>
        <w:jc w:val="left"/>
        <w:tblInd w:w="-7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984"/>
        <w:gridCol w:w="993"/>
        <w:gridCol w:w="850"/>
        <w:gridCol w:w="992"/>
        <w:gridCol w:w="851"/>
        <w:gridCol w:w="709"/>
        <w:gridCol w:w="850"/>
        <w:gridCol w:w="709"/>
        <w:gridCol w:w="709"/>
        <w:gridCol w:w="992"/>
      </w:tblGrid>
      <w:tr>
        <w:trPr>
          <w:trHeight w:val="23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2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/>
              <w:t>Годовой объем ввода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 общей площади жиль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ереселенных из аварийного жилищного фон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дратных метров, расселенного аварийного жилищного фон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кв.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йствующих целевых договоров на обучение в сфере архитектуры и градо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lang w:eastAsia="ru-RU"/>
        </w:rPr>
        <w:t>Значения показателей</w:t>
      </w:r>
      <w:r>
        <w:rPr/>
        <w:t xml:space="preserve"> </w:t>
      </w:r>
      <w:r>
        <w:rPr>
          <w:rFonts w:eastAsia="Calibri"/>
          <w:lang w:eastAsia="ru-RU"/>
        </w:rPr>
        <w:t>определяются на основе данных государственного статистического наблюдения и рассчитываются по методике, утвержденной приказом министерства строительства и жилищно-коммунального строительства Калужской области от 21.12.2018 № 494 «Об утверждении методик расчета индикаторов (показателей) достижения целей и решения задач государственных программ, реализуемых министерством строительства и жилищно-коммунального хозяйства Калужской области».</w:t>
      </w:r>
    </w:p>
    <w:p>
      <w:pPr>
        <w:pStyle w:val="Normal"/>
        <w:autoSpaceDE w:val="false"/>
        <w:ind w:firstLine="540"/>
        <w:jc w:val="both"/>
        <w:rPr>
          <w:rFonts w:eastAsia="Calibri"/>
          <w:vertAlign w:val="superscript"/>
          <w:lang w:eastAsia="ru-RU"/>
        </w:rPr>
      </w:pPr>
      <w:r>
        <w:rPr>
          <w:rFonts w:eastAsia="Calibri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.Обобщенная характеристика основ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остижение заявленных целей и решение поставленных задач подпрограммы будет осуществляться посредством реализации следующих приоритетных основных мероприятий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6"/>
          <w:szCs w:val="26"/>
          <w:lang w:eastAsia="ru-RU"/>
        </w:rPr>
        <w:tab/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оздание условий для активного участия в жилищном строительств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>Решает задачу по с</w:t>
      </w:r>
      <w:r>
        <w:rPr>
          <w:sz w:val="26"/>
          <w:szCs w:val="26"/>
          <w:lang w:eastAsia="ru-RU"/>
        </w:rPr>
        <w:t>тимулированию программ развития жилищного строительства,</w:t>
      </w:r>
      <w:r>
        <w:rPr>
          <w:sz w:val="26"/>
          <w:szCs w:val="26"/>
        </w:rPr>
        <w:t xml:space="preserve"> обеспечению земельных участков, предназначенных для жилищного строительства, </w:t>
      </w:r>
      <w:r>
        <w:rPr>
          <w:sz w:val="26"/>
          <w:szCs w:val="26"/>
          <w:lang w:eastAsia="ru-RU"/>
        </w:rPr>
        <w:t>в том числе индивидуального жилищного строительства, необходимой инженерной инфраструктурой в рамках реализации проектов по развитию террито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«годовой объем ввода жиль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земельных участков предоставленных многодетным семьям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разработанной ПСД для оснащения земельных участков предоставляемых многодетных семьям необходимой инфраструктуро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оздание условий для комфортного проживания граждан     в многоквартирных домах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раткая характеристика основного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обеспечению  устойчивого сокращения аварийного жилищного фонда и создание безопасных и благоприятных условий проживания 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индикаторов (показателей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граждан, переселенных из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квадратных метров, расселенного аварийного жилищного фон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 помещений, находящихся в муниципальной собственности, в которых проведен текущий ремон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присоединяемых объектов к ЛЭП для функционирования очистных сооружений канализации в с.Паликского Кирпичного Зав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доля шахтных колодцев, в которых произведен ремонт от общего количества шахтных колодце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создание устойчивого сокращения непригодного для проживания граждан жилищного фонда, а так же создание безопасных и благоприятных условий проживания  граждан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Обеспечение мер государственной поддержки молодых семей и семей, нуждающихся в улучшении жилищны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улучшению жилищных условий молодых семей и снижение финансовой нагрузки для молодых семей, приобретающих  жилье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молодых семей, улучшивших жилищные условия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ит предоставление молодым семьям социальных выплат, в том числе дополнительных социальных выплат, на приобретение (строительство) жилья, нуждающихся в улучшении жилищных услов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дготовка объектов жилищно-коммунального комплекса к зимнему пери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ает задачу по созданию безопасных и благоприятных условий проживания  граждан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подготовленных к работе в зимнем период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Реализация программы по капитальному ремонту объектов водопроводно-канализационного хозяйства муниципальной соб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обеспечению населения  качественными коммунальными услугами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количество объектов коммунальной инфраструктуры, находящихся в муниципальной собственности, в которых проведен капитальный ремонт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улучшение жилищных условий населения. Проведение капитального ремонта водозаборов и водопроводных сетей способствует ликвидации дефицита питьевого водоснабжения в ряде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здание благоприятных условий в целях привлечения медицинских  работников для работы в медицинских организациях Думинич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ткая характеристика основного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ает задачу по  созданию благоприятных условий медицинским  работникам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особствует достижению  индикатора (показателя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обеспеченность медицинских работников жильем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еспечит повышение уровня обеспеченности медицинскими кадрами в Думиничском районе и приведет к сокращению уровня миграции квалифицированных медицинских кадров в другие районы и города Калужской области и за ее предел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- </w:t>
      </w:r>
      <w:r>
        <w:rPr>
          <w:rFonts w:eastAsia="Times New Roman"/>
          <w:b/>
          <w:sz w:val="26"/>
          <w:szCs w:val="26"/>
          <w:lang w:eastAsia="ru-RU"/>
        </w:rPr>
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раткая характеристика мероприят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шает задачу по обеспечению МР «Думиничский район» квалифицированными кадрами  в сфере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пособствует достижению индикатора (показателя)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количество действующих целевых договоров на обучение в сфере архитектуры и градо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Обеспечивает в МР «Думиничский район» повышение профессионального уровня кадров в сфере архитектуры и градострои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Характеристика мер муниципального регулирования.</w:t>
      </w:r>
    </w:p>
    <w:p>
      <w:pPr>
        <w:pStyle w:val="Style32"/>
        <w:widowControl w:val="false"/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основных мерах правового регулирования в сфере реализации муниципальной программы в рамках полномочий муниципального района «Думиничский район»  размещаются в установленном порядке на  официальном сайте муниципального района «Думиничский район» www.admduminichi.ru. 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размещаются на официальном сайте муниципального района «Думиничский район» в сети Интернет в течение 10 рабочих дней с даты вступления в силу соответствующих нормативных правовых актов или изменений в них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актуализацию сведений несет  МКУ «Управления строительства, ДЖКХ»; отдел строительства, архитектуры, жилищно-коммунального и дорожного хозяйства администрации муниципального района «Думиничский район».</w:t>
      </w:r>
    </w:p>
    <w:p>
      <w:pPr>
        <w:pStyle w:val="Style32"/>
        <w:widowControl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widowControl w:val="false"/>
        <w:autoSpaceDE w:val="false"/>
        <w:ind w:left="164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Объем  финансовых  ресурсов, необходимых для реализации муниципальной программы</w:t>
      </w:r>
    </w:p>
    <w:p>
      <w:pPr>
        <w:pStyle w:val="Style32"/>
        <w:widowControl w:val="false"/>
        <w:autoSpaceDE w:val="false"/>
        <w:jc w:val="right"/>
        <w:rPr/>
      </w:pPr>
      <w:r>
        <w:rPr/>
        <w:t>тыс.руб. в ценах каждого год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134"/>
        <w:gridCol w:w="1134"/>
        <w:gridCol w:w="1134"/>
        <w:gridCol w:w="992"/>
        <w:gridCol w:w="992"/>
        <w:gridCol w:w="993"/>
      </w:tblGrid>
      <w:tr>
        <w:trPr>
          <w:trHeight w:val="3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ind w:left="0" w:hanging="0"/>
              <w:rPr>
                <w:bCs/>
              </w:rPr>
            </w:pPr>
            <w:r>
              <w:rPr>
                <w:bCs/>
              </w:rPr>
              <w:t>Всего            (тыс. руб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737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0,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2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59,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05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1,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6,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в том числе по источникам 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77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1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1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0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5,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52,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6,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38,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85,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,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59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59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 по участникам программ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Администрация «МР 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3,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8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1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2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0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8,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3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4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5,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1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,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КУ «Управление строительства, ДЖКХ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694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,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417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33,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,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бюджета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04,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36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6,360</w:t>
              <w:tab/>
              <w:t>7576,982</w:t>
              <w:tab/>
              <w:t>7266,77</w:t>
              <w:tab/>
              <w:t>6546,77</w:t>
              <w:tab/>
              <w:t>65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1,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8,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96,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4,9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29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85,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,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а Фонда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59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59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 w:val="false"/>
        <w:autoSpaceDE w:val="fals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Механизм реализации муниципальной программы</w:t>
      </w:r>
    </w:p>
    <w:p>
      <w:pPr>
        <w:pStyle w:val="Normal"/>
        <w:ind w:firstLine="539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ханизм реализации программы определяется МКУ «Управление строительства, ДЖКХ», </w:t>
      </w:r>
      <w:r>
        <w:rPr>
          <w:bCs/>
          <w:sz w:val="26"/>
          <w:szCs w:val="26"/>
        </w:rPr>
        <w:t>администрацией муниципального района Думиничский район» (</w:t>
      </w:r>
      <w:r>
        <w:rPr>
          <w:sz w:val="26"/>
          <w:szCs w:val="26"/>
        </w:rPr>
        <w:t xml:space="preserve">отделом строительства, архитектуры, жилищно-коммунального и дорожного хозяйства администрации муниципального района «Думиничский район»), </w:t>
      </w:r>
      <w:r>
        <w:rPr>
          <w:rFonts w:eastAsia="Times New Roman"/>
          <w:bCs/>
          <w:sz w:val="26"/>
          <w:szCs w:val="26"/>
          <w:lang w:eastAsia="ru-RU"/>
        </w:rPr>
        <w:t>и предусматривает проведение организационных мероприятий, включая подготовку и (или) внесение изменений в нормативные правовые акты, обеспечивающие выполнение программы в соответствии с действующим законодательством.</w:t>
      </w:r>
    </w:p>
    <w:p>
      <w:pPr>
        <w:pStyle w:val="Normal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КУ «Управление строительства, ДЖКХ», администрация муниципального района Думиничский район» (отдел строительства, архитектуры, жилищно-коммунального и дорожного хозяйства администрации муниципального района «Думиничский район»):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подготавливает и утверждает положения о порядке финансирования отдельных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представляет отчеты о ходе финансирования и выполнения мероприятий Программы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- заключает при необходимости с участниками проведения мероприятий Программы соглашения об участии в Программе.</w:t>
      </w:r>
    </w:p>
    <w:p>
      <w:pPr>
        <w:pStyle w:val="Style18"/>
        <w:spacing w:before="0" w:after="0"/>
        <w:ind w:firstLine="8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 xml:space="preserve">Корректировка Программы, в том числе включение в нее новых мероприятий, а также продление срока ее реализации, осуществляется  в соответствии с постановлением администрации муниципального района «Думиничский район» от 13.08.2013 N 732 «Об утверждении Порядка принятия решения о разработке муниципальных программ муниципального района «Думиничский район».   Финансирование и определение исполнителей Программы, реализующих мероприятия Программы с привлечением средств областного и местного бюджета, производится в порядке, установленном действующим законодательством.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ko-K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ko-KR"/>
        </w:rPr>
        <w:t xml:space="preserve">   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  <w:t>Исполнители программных мероприятий опреде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8"/>
        <w:spacing w:before="0" w:after="0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lang w:eastAsia="ko-KR"/>
        </w:rPr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чень мероприятий муниципальной программы</w:t>
      </w:r>
    </w:p>
    <w:p>
      <w:pPr>
        <w:pStyle w:val="Style32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02"/>
        <w:gridCol w:w="275"/>
        <w:gridCol w:w="992"/>
        <w:gridCol w:w="1843"/>
        <w:gridCol w:w="1842"/>
        <w:gridCol w:w="1285"/>
      </w:tblGrid>
      <w:tr>
        <w:trPr>
          <w:trHeight w:val="1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астники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надлежность мероприятия к проекту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активного участия в жилищном строительстве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Внесение изменений в документы территориального планирования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»(отдел строительства, архитектуры, жилищно-коммунального и дорожного хозяйства 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Формирование земельных участков для многодетных семей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мероприятия по обеспечению земельных участков для многодетных семей необходимой инфраструктуро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Администрация «МР Думиничский район»</w:t>
            </w:r>
            <w:r>
              <w:rPr/>
              <w:t xml:space="preserve"> </w:t>
            </w:r>
            <w:r>
              <w:rPr>
                <w:bCs/>
              </w:rPr>
              <w:t xml:space="preserve">(отдел строительства, архитектуры, жилищно-коммунального и дорожного хозяйства, отдел  имущественных и земельных отнош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>Расходы на исполнение полномочий по решению вопросов местного значения в градостроительной деятельности в части подготовки документов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 тоом числе разработка землеустроительной документации по описанию границ населенных пунктов и территориальных зон правил землепользования и застройк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 xml:space="preserve">2  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Создание условий для комфортного проживания граждан     в многоквартирных домах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несение имущественного взноса региональному оператору на проведение капитального ремонта многоквартирного дом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оведение ремонта муниципального жилищного фон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/>
              <w:t>Технологическое присоединение очистных сооружений, расположенных в с. Паликского Кирпичного Заво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Ремонт и содержание шахтных колодцев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по оплате за потребленные энергоресурсы в целях организации водоснабжения населения сельских поселени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Выполнение мероприятий по переселению граждан  из аварийного жилищного фон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онд содействия реформированию ЖК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, осуществляемых за счет средств бюджета райо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Мероприятия в целях капитального строительства по объекту: Очистные сооружения в с. Паликского Кирпичного Завода Думиничского райо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ведение капитального ремонта общего имущества в многоквартирных жилых дома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Реализация мероприятий по созданию и содержанию мест (площадок) накопления  твердых коммунальных отход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 Областной бюджет</w:t>
              <w:tab/>
              <w:t>нет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сполнение полномочий по участию в организации деятельности по накопленным отхода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  <w:tab/>
              <w:t>нет</w:t>
              <w:tab/>
              <w:t>нет</w:t>
              <w:tab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 государственной поддержки молодых семей и семей, нуждающихся в улучшении жилищных условий</w:t>
            </w:r>
          </w:p>
        </w:tc>
      </w:tr>
      <w:tr>
        <w:trPr>
          <w:trHeight w:val="1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еализация мероприятий по обеспечению  жильем молодых семей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 (отдел образ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едеральный бюджет 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жилищно-коммунального комплекса к зимнему периоду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/>
            </w:pPr>
            <w:r>
              <w:rPr>
                <w:bCs/>
              </w:rPr>
              <w:t xml:space="preserve">Подготовка объектов жилищно-коммунального комплекса к зимнему периоду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ы по капитальному ремонту объектов водопроводно-канализационного хозяйства муниципальной собственности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 xml:space="preserve">Капитальный ремонт водопроводных сетей, канализационных сетей, объектов центральной системы холодного водоснабжения и (или) водоотведения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собственност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8" w:leader="none"/>
                <w:tab w:val="left" w:pos="10794" w:leader="none"/>
              </w:tabs>
              <w:ind w:left="142" w:hanging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качественными услугами жилищно-коммунального хозяйства граждан</w:t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rPr>
                <w:bCs/>
              </w:rPr>
            </w:pPr>
            <w:r>
              <w:rPr>
                <w:bCs/>
              </w:rPr>
              <w:t>Расходы на содержание МКУ «Управление строительства, Д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МКУ «Управление строительства, Д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, 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Взнос в уставный фонд муниципального унитарного предприятия "Теплосеть" муниципального района "Думинич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Бюджет МР «Думинич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/>
                <w:bCs/>
              </w:rPr>
              <w:t>Создание благоприятных условий в целях привлечения медицинских  работников для работы в медицинских организациях Думиничского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 xml:space="preserve">Проведение мероприятий по переводу жилых помещений муниципального жилищного фонда в специализированный жилищный фонд муниципального жилищного фонда (в разряд служебных) для последующего предоставления их медицинским специалис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>Оказание медицинским специалистам, желающим построить жилой дом, помощи в оформлении необходимых документов на строительство, в оформлении и предоставлении земельных участков под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19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Предоставление жилья врачам по договору найма специализированного жилищного фонда при трудоустройстве в ГБУЗ КО «ЦРБ Думин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2019-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Администрация «МР Думинич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финансирование не требуетс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Обеспечение целевого обучения по образовательным программам среднего профессионального и высшего образования в сфере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snapToGrid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8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аключение целевых договоров на обучения в сфере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Cs/>
              </w:rPr>
              <w:t xml:space="preserve">Администрация «МР Думиничский район» </w:t>
            </w:r>
            <w:r>
              <w:rPr/>
              <w:t>(отдел строительства, архитектуры, жилищно-коммунального и дорожного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/>
            </w:pPr>
            <w:r>
              <w:rPr>
                <w:bCs/>
              </w:rPr>
              <w:t>Бюджет МР «Думиничский район»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718" w:leader="none"/>
                <w:tab w:val="left" w:pos="10794" w:leader="none"/>
              </w:tabs>
              <w:autoSpaceDE w:val="false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  <w:b w:val="false"/>
      <w:sz w:val="26"/>
      <w:szCs w:val="26"/>
    </w:rPr>
  </w:style>
  <w:style w:type="character" w:styleId="WW8Num14z0">
    <w:name w:val="WW8Num14z0"/>
    <w:qFormat/>
    <w:rPr>
      <w:rFonts w:ascii="Symbol" w:hAnsi="Symbol" w:eastAsia="Arial Unicode MS" w:cs="Arial Unicode M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Batang;바탕"/>
      <w:b/>
      <w:bCs/>
      <w:sz w:val="36"/>
      <w:szCs w:val="36"/>
      <w:lang w:val="ru-RU" w:bidi="ar-SA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Style9">
    <w:name w:val="Нижний колонтитул Знак"/>
    <w:qFormat/>
    <w:rPr>
      <w:sz w:val="24"/>
      <w:szCs w:val="24"/>
      <w:lang w:val="en-A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с отступом 2 Знак"/>
    <w:qFormat/>
    <w:rPr>
      <w:rFonts w:eastAsia="Batang;바탕"/>
      <w:sz w:val="24"/>
      <w:szCs w:val="24"/>
      <w:lang w:val="ru-RU" w:bidi="ar-SA"/>
    </w:rPr>
  </w:style>
  <w:style w:type="character" w:styleId="Style10">
    <w:name w:val="Схема документа Знак"/>
    <w:qFormat/>
    <w:rPr>
      <w:rFonts w:ascii="Tahoma" w:hAnsi="Tahoma" w:eastAsia="Batang;바탕" w:cs="Tahoma"/>
      <w:sz w:val="16"/>
      <w:szCs w:val="16"/>
      <w:lang w:val="ru-RU" w:bidi="ar-SA"/>
    </w:rPr>
  </w:style>
  <w:style w:type="character" w:styleId="Style11">
    <w:name w:val="Текст примечания Знак"/>
    <w:qFormat/>
    <w:rPr>
      <w:rFonts w:eastAsia="Batang;바탕"/>
      <w:lang w:val="ru-RU" w:bidi="ar-SA"/>
    </w:rPr>
  </w:style>
  <w:style w:type="character" w:styleId="Style12">
    <w:name w:val="Тема примечания Знак"/>
    <w:qFormat/>
    <w:rPr>
      <w:rFonts w:eastAsia="Batang;바탕"/>
      <w:b/>
      <w:bCs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Подзаголовок Знак"/>
    <w:qFormat/>
    <w:rPr>
      <w:b/>
      <w:bCs/>
      <w:sz w:val="28"/>
      <w:szCs w:val="17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09:00Z</dcterms:created>
  <dc:creator>Елена</dc:creator>
  <dc:description/>
  <cp:keywords/>
  <dc:language>en-US</dc:language>
  <cp:lastModifiedBy>Arh_LupicovaER</cp:lastModifiedBy>
  <cp:lastPrinted>2021-08-13T10:20:00Z</cp:lastPrinted>
  <dcterms:modified xsi:type="dcterms:W3CDTF">2021-08-13T15:58:00Z</dcterms:modified>
  <cp:revision>9</cp:revision>
  <dc:subject/>
  <dc:title/>
</cp:coreProperties>
</file>