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08.2021 г                                                                                                           № 380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46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/>
        <w:tc>
          <w:tcPr>
            <w:tcW w:w="4661" w:type="dxa"/>
            <w:tcBorders/>
          </w:tcPr>
          <w:p>
            <w:pPr>
              <w:pStyle w:val="ConsPlus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</w:t>
            </w:r>
            <w:r>
              <w:rPr>
                <w:b/>
                <w:sz w:val="26"/>
                <w:szCs w:val="26"/>
              </w:rPr>
              <w:t xml:space="preserve"> проведении конкурсного отбора субъектов малого и среднего предпринимательства – получателей субсидии</w:t>
            </w:r>
          </w:p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униципальной программы «Экономическое развитие муниципального района «Думиничский район», утвержденной Постановлением администрации МР «Думиничский район» от 29.03.3019 г. № 173, руководствуясь решением Районного Собрания представителей МР «Думиничский район» от 25.12.2020 г.     № 78 «О бюджете муниципального района «Думиничский район» на 2021 год и на плановый период 2022 и 2023 годов», постановлением администрации МР «Думиничский район» от 28.05.2021г № 226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Провести конкурсный отбор субъектов малого и среднего </w:t>
      </w:r>
      <w:r>
        <w:rPr>
          <w:bCs/>
          <w:sz w:val="26"/>
          <w:szCs w:val="26"/>
        </w:rPr>
        <w:t>предпринимательства -</w:t>
      </w:r>
      <w:r>
        <w:rPr>
          <w:sz w:val="26"/>
          <w:szCs w:val="26"/>
        </w:rPr>
        <w:t xml:space="preserve"> получателей субсидии из бюджета муниципального района «Думиничский район» </w:t>
      </w:r>
      <w:r>
        <w:rPr>
          <w:bCs/>
          <w:sz w:val="26"/>
          <w:szCs w:val="26"/>
        </w:rPr>
        <w:t>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пециальной и сельскохозяйственной техники, в том числе прицепного  и навесного оборудования к ним; оборудования, предназначенного для обслуживания технических средств и оказания услуг, в том числе относящегося к технологической оснастке, запасным частям, комплектующим; оборудования для осуществления оптовой и розничной торговли; оргтехники)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Не позднее 19.08.</w:t>
      </w:r>
      <w:r>
        <w:rPr/>
        <w:t>2021 г</w:t>
      </w:r>
      <w:r>
        <w:rPr>
          <w:sz w:val="26"/>
          <w:szCs w:val="26"/>
        </w:rPr>
        <w:t>. о</w:t>
      </w:r>
      <w:r>
        <w:rPr>
          <w:rFonts w:eastAsia="SimSun;宋体"/>
          <w:sz w:val="26"/>
          <w:szCs w:val="26"/>
          <w:lang w:eastAsia="hi-IN" w:bidi="hi-IN"/>
        </w:rPr>
        <w:t xml:space="preserve">публиковать в районной газете «Думиничские вести», разместить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объявление</w:t>
      </w:r>
      <w:r>
        <w:rPr>
          <w:rFonts w:eastAsia="SimSun;宋体"/>
          <w:sz w:val="26"/>
          <w:szCs w:val="26"/>
          <w:lang w:eastAsia="hi-IN" w:bidi="hi-IN"/>
        </w:rPr>
        <w:t xml:space="preserve"> о проведении конкурсного отбора в соответствии с приложением к настоящему постановлению. </w:t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sz w:val="26"/>
          <w:szCs w:val="26"/>
          <w:lang w:eastAsia="hi-IN" w:bidi="hi-IN"/>
        </w:rPr>
        <w:t>3.</w:t>
      </w:r>
      <w:r>
        <w:rPr>
          <w:sz w:val="26"/>
          <w:szCs w:val="26"/>
        </w:rPr>
        <w:t xml:space="preserve"> </w:t>
        <w:tab/>
      </w: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jc w:val="right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sz w:val="26"/>
          <w:szCs w:val="26"/>
          <w:lang w:eastAsia="hi-IN" w:bidi="hi-IN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                                                                            С.Г. Булыгин    </w:t>
      </w:r>
    </w:p>
    <w:p>
      <w:pPr>
        <w:pStyle w:val="ConsPlusNormal1"/>
        <w:ind w:firstLine="540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к постановлению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администрации МР «Думиничский район»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от   16.08.2021 г № 380</w:t>
        <w:softHyphen/>
        <w:softHyphen/>
        <w:softHyphen/>
        <w:softHyphen/>
        <w:t xml:space="preserve"> </w:t>
        <w:softHyphen/>
        <w:softHyphen/>
      </w:r>
    </w:p>
    <w:p>
      <w:pPr>
        <w:pStyle w:val="ConsPlusNormal1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 xml:space="preserve">о проведении конкурсного отбора 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>субъектов малого и среднего предпринимательства –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учателей субсидии из бюджета МР «Думиничский район» в рамках реализации отдельных мероприятий муниципальной программы «Экономическое развитие муниципального района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объявляет о проведении конкурсного отбора субъектов малого и среднего предпринимательства – получателей субсидии из бюджета МР «Думиничский район» 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</w:t>
      </w:r>
      <w:r>
        <w:rPr>
          <w:bCs/>
          <w:sz w:val="26"/>
          <w:szCs w:val="26"/>
        </w:rPr>
        <w:t>специальной и сельскохозяйственной техники, в том числе прицепного  и навесного оборудования к ним; оборудования, предназначенного для обслуживания технических средств и оказания услуг, в том числе относящегося к технологической оснастке, запасным частям, комплектующим; оборудования для осуществления оптовой и розничной торговли; оргтехники</w:t>
      </w:r>
      <w:r>
        <w:rPr>
          <w:sz w:val="26"/>
          <w:szCs w:val="26"/>
        </w:rPr>
        <w:t>).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Конкурсный отбор получателей субсидии проводится в соответствии с постановлением администрации МР «Думиничский район» от 28.05.2021г № 226   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Получателями субсидии являются субъекты малого и среднего предпринимательства, отвечающие требованиям </w:t>
      </w:r>
      <w:hyperlink r:id="rId5">
        <w:r>
          <w:rPr>
            <w:rStyle w:val="InternetLink"/>
            <w:sz w:val="26"/>
            <w:szCs w:val="26"/>
          </w:rPr>
          <w:t>статей</w:t>
        </w:r>
      </w:hyperlink>
      <w:r>
        <w:rPr>
          <w:sz w:val="26"/>
          <w:szCs w:val="26"/>
        </w:rPr>
        <w:t xml:space="preserve"> 4 и 14 Федерального закона от 24.07.2007 № 209-ФЗ «О развитии малого и среднего предпринимательства в Российской Федерации», зарегистрированные в качестве юридического лица или индивидуального предпринимателя и осуществляющие свою деятельность на территории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ля получения субсидии претенденты представляют в администрацию МР «Думиничский район»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 </w:t>
      </w:r>
      <w:hyperlink w:anchor="P153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редоставлении субсидии по форме согласно приложению 1 к настоящему объявлению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hyperlink w:anchor="P282">
        <w:r>
          <w:rPr>
            <w:rStyle w:val="InternetLink"/>
            <w:color w:val="0000FF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размера субсидии по форме согласно приложению 2 к настоящему объявлению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правку, заверенную получателем, подтверждающую неполучение из бюджета муниципального района «Думиничский район» средств на финансовую поддержку субъектов малого и среднего предпринимательства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яснительную записку в объеме не менее одной страницы (формат А4, шрифт 13), содержащую краткие сведения о получателе, цель получения субсидии и ожидаемые результаты от ее реализации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правку, подписанную получателем, подтверждающую, что оборудование новое (не бывшее в употреблении, не проходившее ремонт, в том числе восстановление, замену запасных частей, восстановление потребительских свойств) и располагается на территории Думиничского района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6. Документы, заверенные получателем субсидии, подтверждающие размер среднемесячной заработной платы и среднесписочную численность работников, заполненные в установленном порядке, за квартал, предшествующий кварталу подачи документов на получение субсидии (по формам федерального статистического наблюдения № ПМ, или № МП (микро), или N 1-ИП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Документы, подтверждающие фактически произведенные получателем субсидии затра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документов (договоров на приобретение в собственность оборудования, актов, приемки-передачи оборудования, товарных накладных, счетов-фактур), подтверждающих приобретение получателем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платежных документов (кассовых чеков, квитанции терминалов, банкоматов, иных автоматизированных платежных устройств или заверенные банком копии платежных поручений), подтверждающих фактическую оплату полной стоимости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Документы принимаются </w:t>
      </w:r>
      <w:r>
        <w:rPr>
          <w:b/>
          <w:sz w:val="26"/>
          <w:szCs w:val="26"/>
        </w:rPr>
        <w:t>с 20.08.2021 г. по 20.09.2021 г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Получатели несут ответственность за достоверность данных, представляемых ими в администрацию для получения субсидий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, представляемые получателями, должны быть прошиты, пронумерованы сквозной нумерацией, скреплены печатью получател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 представляются получателем лично или уполномоченным лицом при предъявлении документа, удостоверяющего личность, и документа, подтверждающего его полномочия.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миссия по рассмотрению заявок от хозяйствующих субъектов – получателей субсидии из бюджета муниципального района «Думиничский район» субъектам малого и среднего предпринимательства </w:t>
      </w:r>
      <w:r>
        <w:rPr>
          <w:sz w:val="26"/>
          <w:szCs w:val="26"/>
        </w:rPr>
        <w:t xml:space="preserve">в течение 10 рабочих дней со дня </w:t>
      </w:r>
      <w:r>
        <w:rPr>
          <w:bCs/>
          <w:sz w:val="26"/>
          <w:szCs w:val="26"/>
        </w:rPr>
        <w:t>окончания срока приема заявок рассматривает документы заявителей.</w:t>
      </w:r>
    </w:p>
    <w:p>
      <w:pPr>
        <w:pStyle w:val="ConsPlusNormal1"/>
        <w:ind w:firstLine="540"/>
        <w:jc w:val="both"/>
        <w:rPr/>
      </w:pPr>
      <w:r>
        <w:rPr>
          <w:bCs/>
          <w:sz w:val="26"/>
          <w:szCs w:val="26"/>
        </w:rPr>
        <w:t>Уведомления получателям, в отношении которых принято решение о предоставлении субсидии, а также тем, кому в предоставлении субсидии было отказано, направляются комиссией в письменном виде в течение пяти рабочих дней с даты принятия решения о предоставлении субсидии или об отказе в предоставлении субсидии.</w:t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53"/>
      <w:bookmarkEnd w:id="0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о-правовая форма и полное наименование Получателя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_______)_____________________, факс (_______)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виды деятельности (в соответствии с ОКВЭД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134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в соответствии с ОКВЭД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видов продукции (работ, услуг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редоставить субсидию на возмещение следующих затрат по мероприяти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и хозяйственной деятельност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08"/>
        <w:gridCol w:w="737"/>
        <w:gridCol w:w="1247"/>
        <w:gridCol w:w="1247"/>
        <w:gridCol w:w="1247"/>
        <w:gridCol w:w="1247"/>
      </w:tblGrid>
      <w:tr>
        <w:trPr/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предшествующий году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текущего календарного года на 1 число месяца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й календарный квартал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следующий за годом, в котором подается заявка (прогноз)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выполнения работ, оказания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 на дату окончания отчетного пери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на дату окончания отчетного периода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очного состава (без внешних совместител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их совместителей и лиц, выполнявших работы по договорам гражданско-правов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ых отчислений в бюджеты всех уровней (начислено/оплаче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логообложения субъекта малого и среднего предприним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нимальный планируемый период сохранения рабочих мест ____________ ле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личество  новых  рабочих  мест,  предполагаемых  к  созданию в случа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субсидии в испрашиваемом размере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представленных сведений гарантиру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и требованиями конкурс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 на обработку и публикацию представленных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_____________________ (Ф.И.О., телефон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282"/>
      <w:bookmarkEnd w:id="1"/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чет размера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омпенсацию  части затрат в рамках реализации мероприятий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граммы  «Экономическое развитие муниципального района «Думиничский район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226"/>
        <w:gridCol w:w="2434"/>
        <w:gridCol w:w="2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еречень расходов, подлежащих субсидированию, рубл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понесенных затрат, руб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субсидии, руб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размер предоставляемой субсидии (величина из графы 4)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A3E271027B36FF5A97C634BBB268C16F88FA80FA8598D65F632185F8772FEB2E3517DA980C8E0CbCX9G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consultantplus://offline/ref=795CC3958265AAF73981BDEF676E2538FB50CDC336B8B13E9C3D8EADDFAA83CD961F6574D4BC2223E2247F4696D3038E0CDE0A33CEA3DF4Eb2X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8:00Z</dcterms:created>
  <dc:creator>надежда</dc:creator>
  <dc:description/>
  <cp:keywords/>
  <dc:language>en-US</dc:language>
  <cp:lastModifiedBy>ПК</cp:lastModifiedBy>
  <cp:lastPrinted>2019-12-02T09:16:00Z</cp:lastPrinted>
  <dcterms:modified xsi:type="dcterms:W3CDTF">2021-08-16T13:37:00Z</dcterms:modified>
  <cp:revision>94</cp:revision>
  <dc:subject/>
  <dc:title/>
</cp:coreProperties>
</file>