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5.12. 2020 г.                                                                                                      № 628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Mincho;MS Mincho" w:cs="Times New Roman"/>
                <w:bCs/>
                <w:spacing w:val="-2"/>
                <w:sz w:val="26"/>
                <w:szCs w:val="26"/>
              </w:rPr>
            </w:pPr>
            <w:r>
              <w:rPr>
                <w:rFonts w:eastAsia="Mincho;MS Mincho" w:cs="Times New Roman" w:ascii="Times New Roman" w:hAnsi="Times New Roman"/>
                <w:bCs/>
                <w:spacing w:val="-2"/>
                <w:sz w:val="26"/>
                <w:szCs w:val="26"/>
              </w:rPr>
              <w:t>О признании утратившими силу некоторых постановлений администрации</w:t>
            </w:r>
            <w:r>
              <w:rPr>
                <w:rFonts w:eastAsia="Mincho;MS Mincho" w:cs="Times New Roman" w:ascii="Times New Roman" w:hAnsi="Times New Roman"/>
                <w:bCs/>
                <w:color w:val="000000"/>
                <w:spacing w:val="-2"/>
                <w:sz w:val="26"/>
                <w:szCs w:val="26"/>
              </w:rPr>
              <w:t xml:space="preserve"> МР «Думиничский район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реализации на территории Калужской област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на основании договора оказания услуг № 1 от 13.01.2020 г.,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 основании договора оказания услуг № 1 от 13.01.2020г. признать утратившими силу:</w:t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26.01.2015г. №32</w:t>
      </w:r>
      <w:r>
        <w:rPr>
          <w:rFonts w:cs="Times New Roman" w:ascii="Times New Roman" w:hAnsi="Times New Roman"/>
          <w:sz w:val="26"/>
          <w:szCs w:val="26"/>
        </w:rPr>
        <w:t xml:space="preserve">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;</w:t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17.02.2015г. №115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состав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;</w:t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25.01.2017г. №40</w:t>
      </w:r>
      <w:r>
        <w:rPr>
          <w:rFonts w:cs="Times New Roman" w:ascii="Times New Roman" w:hAnsi="Times New Roman"/>
          <w:sz w:val="26"/>
          <w:szCs w:val="26"/>
        </w:rPr>
        <w:t xml:space="preserve">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;</w:t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02.02.2017г. №71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МР «Думиничский район» от 25.01.2017г. №40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;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10.03.2017г. №152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МР «Думиничский район» от 25.01.2017г. №40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;</w:t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Постановление от 28.09.2017г. №519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МР «Думиничский район» №40 от 25.01.2017г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;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04.12.2017г. №675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МР «Думиничский район» №40 от 25.01.2017г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 (в редакции от 02.02.2017г. №71, от 10.03.2017г. № 152, от 28.09.2017г. № 519);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становление от 24.05.2018г. №240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МР «Думиничский район» №40 от 25.01.2017г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МР «Думиничский район» (в редакции от 02.02.2017г. №71, от 10.03.2017г. № 152, от 28.09.2017г. № 519, от 04.12.2017г №67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нтроль за исполнением Постановления возложить на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ервого заместителя глав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администрации МР «Думиничский район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ио главы администрации                                                                   С.А. Доно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40:00Z</dcterms:created>
  <dc:creator>4</dc:creator>
  <dc:description/>
  <cp:keywords/>
  <dc:language>en-US</dc:language>
  <cp:lastModifiedBy>4</cp:lastModifiedBy>
  <cp:lastPrinted>2020-12-11T09:02:00Z</cp:lastPrinted>
  <dcterms:modified xsi:type="dcterms:W3CDTF">2021-01-12T13:54:00Z</dcterms:modified>
  <cp:revision>7</cp:revision>
  <dc:subject/>
  <dc:title> </dc:title>
</cp:coreProperties>
</file>