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алужская область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АДМИНИСТРАЦИЯ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« ДУМИНИЧСКИЙ РАЙОН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07»  апреля  2021 г.                                                                                                  № 148</w:t>
      </w:r>
    </w:p>
    <w:p>
      <w:pPr>
        <w:pStyle w:val="ConsPlusTitle"/>
        <w:numPr>
          <w:ilvl w:val="0"/>
          <w:numId w:val="0"/>
        </w:numPr>
        <w:ind w:firstLine="600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hanging="0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комплекса основных 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мероприятий по подготовке объектов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жилищно-коммунального хозяйства 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к отопительному периоду 2021/2022 гг.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уководствуясь Постановлением Правительства Калужской области  №192    от  05 апреля 2021г. «Об итогах работы жилищно-коммунального хозяйства Калужской области в осенне-зимний период 2020/21 года и основных мероприятиях по подготовке отрасли к зиме 2021/22 года»,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1. Утвердить план мероприятий по подготовке объектов жизнеобеспечения муниципального района «Думиничский район» к эксплуатации в осенне-зимний период 2021/2022 годов (прилагается).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2. Контроль за ходом выполнения мероприятий по подготовке объектов к эксплуатации  в осенне-зимний период 2021/2022 годов, возложить на начальника муниципального казенного учреждения «Управление строительства, дорожного и жилищно-коммунального хозяйства» МР «Думиничский район».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60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60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 администрации</w:t>
        <w:tab/>
        <w:tab/>
        <w:t xml:space="preserve">                                                                  С.Г. Булыгин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type w:val="nextPage"/>
      <w:pgSz w:w="11906" w:h="16838"/>
      <w:pgMar w:left="1200" w:right="506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firstLine="54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49:00Z</dcterms:created>
  <dc:creator>i965</dc:creator>
  <dc:description/>
  <dc:language>en-US</dc:language>
  <cp:lastModifiedBy>главный инженер</cp:lastModifiedBy>
  <cp:lastPrinted>2021-04-05T17:05:00Z</cp:lastPrinted>
  <dcterms:modified xsi:type="dcterms:W3CDTF">2021-04-08T06:49:00Z</dcterms:modified>
  <cp:revision>2</cp:revision>
  <dc:subject/>
  <dc:title/>
</cp:coreProperties>
</file>