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февраля</w:t>
      </w:r>
      <w:r>
        <w:rPr>
          <w:rFonts w:cs="Times New Roman" w:ascii="Times New Roman" w:hAnsi="Times New Roman"/>
          <w:sz w:val="26"/>
          <w:szCs w:val="26"/>
        </w:rPr>
        <w:t xml:space="preserve"> 2021 г.        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60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здании рабочей группы по вопросам оказания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мущественной поддержки субъектам малого и среднего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принимательства на территории муниципального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йона «Думиничский район»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 июля 2007 года № 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 на территории муниципального района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оздать рабочую </w:t>
      </w:r>
      <w:hyperlink w:anchor="P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групп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 вопросам оказания имущественной поддержки субъектам малого и среднего предпринимательства на территории муниципального района «Думиничский район» (далее - рабочая группа) (приложение №1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рабочей группе (приложение №2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даты подписания и подлежит опубликованию</w:t>
      </w:r>
      <w:r>
        <w:rPr>
          <w:rFonts w:eastAsia="Mincho;明朝" w:cs="Times New Roman" w:ascii="Times New Roman" w:hAnsi="Times New Roman"/>
          <w:spacing w:val="-2"/>
          <w:sz w:val="26"/>
          <w:szCs w:val="26"/>
        </w:rPr>
        <w:t xml:space="preserve"> на официальном сайте МР «Думиничский район» </w:t>
      </w:r>
      <w:hyperlink r:id="rId4">
        <w:r>
          <w:rPr>
            <w:rStyle w:val="InternetLink"/>
            <w:rFonts w:eastAsia="Mincho;明朝" w:cs="Times New Roman" w:ascii="Times New Roman" w:hAnsi="Times New Roman"/>
          </w:rPr>
          <w:t xml:space="preserve"> </w:t>
        </w:r>
        <w:r>
          <w:rPr>
            <w:rStyle w:val="InternetLink"/>
            <w:rFonts w:eastAsia="Mincho;明朝" w:cs="Times New Roman" w:ascii="Times New Roman" w:hAnsi="Times New Roman"/>
            <w:spacing w:val="-2"/>
            <w:sz w:val="26"/>
            <w:szCs w:val="26"/>
          </w:rPr>
          <w:t>www.admduminichi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 С.Г. Булыгин</w:t>
      </w:r>
    </w:p>
    <w:p>
      <w:pPr>
        <w:pStyle w:val="ConsPlusNormal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уминич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2021 №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9"/>
      <w:bookmarkEnd w:id="0"/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ЕЙ ГРУППЫ ПО ВОПРОСАМ ОКАЗАНИЯ ИМУЩЕСТВЕННОЙ ПОДДЕРЖКИ СУБЪЕКТАМ МАЛОГО И СРЕДНЕГО ПРЕДПРИНИМАТЕЛЬСТВА НА ТЕРРИТОРИИ                        МУНИЦИПАЛЬНОГО РАЙОНА «ДУМИНИЧСКИЙ РАЙОН»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284"/>
        <w:gridCol w:w="5329"/>
      </w:tblGrid>
      <w:tr>
        <w:trPr/>
        <w:tc>
          <w:tcPr>
            <w:tcW w:w="9077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рабочей группы: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носова Светлана Альбертовн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главы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Думиничский район»</w:t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рабочей группы: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розова Татьяна Александровн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отделом имущественных и земельных отношений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Думиничский район»</w:t>
            </w:r>
          </w:p>
        </w:tc>
      </w:tr>
      <w:tr>
        <w:trPr>
          <w:trHeight w:val="447" w:hRule="atLeast"/>
        </w:trPr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 рабочей группы: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лкачева Оксана Викторовн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имущественных и земельных отношений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Думиничский район»</w:t>
            </w:r>
          </w:p>
        </w:tc>
      </w:tr>
      <w:tr>
        <w:trPr/>
        <w:tc>
          <w:tcPr>
            <w:tcW w:w="9077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рабочей группы: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шина Я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н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правовым отделом администрации МР «Думиничский район»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углова Ве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кторовн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ий отделом сельского хозяйства и продовольствия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 «Думиничский район»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деева Ольг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олаевн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администраци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Р «Думиничский район» 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бан Ири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овна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экономики администрации МР «Думиничский район»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поселения, на территории которого находится муниципальное имущество в отношении которого рассматривается вопрос</w:t>
            </w:r>
          </w:p>
        </w:tc>
        <w:tc>
          <w:tcPr>
            <w:tcW w:w="28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532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гласованию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уминичски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_____2021 №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103"/>
      <w:bookmarkEnd w:id="1"/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АБОЧЕЙ ГРУППЕ ПО ВОПРОСАМ ОКАЗАНИЯ ИМУЩЕСТВЕННО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СУБЪЕКТАМ МАЛОГО И СРЕДНЕГО ПРЕДПРИНИМАТЕЛЬСТВА НА ТЕРРИТОР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УМИНИЧ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пределяет порядок деятельности рабочей группы по вопросам оказания имущественной поддержки субъектам малого и среднего предпринимательства на территории Думиничского района Калужской области (далее - рабочая группа)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абочая группа является совещательным и консультативным органом по обеспечению взаимодействия администрации муниципального района «Думиничский район» с иными органами и организациями на территории Думиничского район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В рамках рабочей группы муниципального района «Думиничский район» могут быть созданы подгруппы по вопросам оказания имущественной поддержки субъектам малого и среднего предпринимательства на территории муниципального района. Состав и планы деятельности подгрупп рассматриваются и утверждаются рабочими группам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Целями деятельности рабочей группы являются: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еспечение единого подхода к организации оказания имущественной поддержки субъектам малого и среднего предпринимательства (далее - субъекты МСП) на территории муниципального района в рамках реализации положе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 июля 2007 года №209-ФЗ «О развитии малого и среднего предпринимательства в Российской Федерации» (далее - Закон № 209-ФЗ) в целях обеспечения равного доступа субъектов МСП к мерам имущественной поддержки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зыскание дополнительных источников имущества для формирования и расширения перечней муниципального имущества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4 статьи 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№ 209-ФЗ (далее - перечни муниципального имущества), в том числе за счет неиспользуемого, неэффективно используемого муниципального имущества на территории муниципального района «Думиничский район»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работка и тиражирование лучших практик оказания имущественной поддержки субъектам МСП на территории муниципального района «Думиничский район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Рабочая группа в своей деятельности руководствуется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№ 209-ФЗ и иными федеральными законами, указами Президента Российской Федерации, постановлениями Правительства Российской Федерации, законами и иными нормативно-правовыми актами Калужской области и муниципального района «Думиничский район», а также настоящим Положением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Рабочая группа осуществляет свою деятельность на принципах равноправия ее членов, коллегиальности принятия решений и гласности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tLeast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2" w:name="P120"/>
      <w:bookmarkEnd w:id="2"/>
      <w:r>
        <w:rPr>
          <w:rFonts w:cs="Times New Roman" w:ascii="Times New Roman" w:hAnsi="Times New Roman"/>
          <w:sz w:val="26"/>
          <w:szCs w:val="26"/>
        </w:rPr>
        <w:t>2. Задачи рабочей группы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Координация деятельности органов местного самоуправления по вопросам имущественной поддержки субъектов МСП на территории муниципального района «Думиничский район»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ценка эффективности мероприятий, реализуемых органами местного самоуправления по оказанию имущественной поддержки субъектам МСП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роведение анализа реестров муниципального имущества в целях выявления неиспользуемого, неэффективно используемого или используемого не по назначению имущества для рассмотрения возможности включения его в перечни муниципального имущества и последующей передачи в аренду субъектам МСП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бор сведений (выписок из ЕГРН, данных архивов, иных документов), предложений субъектов МСП об объектах муниципального имущества, в том числе закрепленного на праве хозяйственного ведения или оперативного управления за муниципальными предприятиями, учреждениями, земельных участках, находящихся в муниципальной собственности, земельных участках, государственная собственность на которые не разграничена, вымороченного имущества (за исключением жилых помещений и предметов, срок полезного использования которых составляет менее пяти лет), бесхозяйного и иного имуществ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126"/>
      <w:bookmarkEnd w:id="3"/>
      <w:r>
        <w:rPr>
          <w:rFonts w:cs="Times New Roman" w:ascii="Times New Roman" w:hAnsi="Times New Roman"/>
          <w:sz w:val="26"/>
          <w:szCs w:val="26"/>
        </w:rPr>
        <w:t>2.5. Составление перечня объектов недвижимости, подлежащих инвентаризации (обследованию)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6. Участие в проведении инвентаризации объектов недвижимости, включая земельные участки, на территории муниципального района «Думиничский район» в соответствии с перечнем, указанным в </w:t>
      </w:r>
      <w:hyperlink w:anchor="P12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2.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Рассмотрение предложений, поступивших от представителей общественности, субъектов МСП о дополнении перечней муниципального имуществ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Разработка годовых и квартальных планов по утверждению и дополнению уполномоченным органом перечней муниципального имуществ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Анализ состава перечней муниципального имущества на предмет выявления объектов, невостребованных субъектами МСП, и подготовка предложений по его замене на другие объекты муниципального имуществ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Мониторинг торгов, проводимых в отношении имущества, включенного в перечни муниципального имущества, с целью выработки предложений по срокам проведения повторных торгов либо предложений по иному использованию имуществ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Выработка рекомендаций и предложений по оказанию имущественной поддержки субъектам МСП на территории муниципального района «Думиничский район», в том числе по следующим вопросам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1. Дополнение объектами перечней муниципального имущества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2. Совершенствование нормативно-правового регулирования оказания имущественной поддержки субъектам МСП и взаимодействия органов местного самоуправления муниципального района «Думиничский район»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3. Установление льготных условий аренды имущества для субъектов МСП на территории муниципального района «Думиничский район»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Оказание информационной и консультационной поддержки органам местного самоуправления поселений по вопросам, отнесенным к компетенции рабочей групп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3. Взаимодействие с региональными органами власти по вопросам оказания имущественной поддержки субъектам МСП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 Выдвижение и поддержка инициатив, направленных на регулирование вопросов оказания имущественной поддержки субъектам МСП, на основе анализа сложившейся региональной и муниципальной практики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tLeast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лномочия рабочей группы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задач, предусмотренных </w:t>
      </w:r>
      <w:hyperlink w:anchor="P12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разделом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ложения, рабочая группа имеет право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ссматривать на своих заседаниях вопросы в соответствии с компетенцией рабочей группы, принимать соответствующие решения и давать рекомендации уполномоченным органам по их исполнению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прашивать информацию и материалы от исполнительных органов власти Калужской области, органов местного самоуправления, общественных объединений Территориального органа Росимущества по вопросам, отнесенным к компетенции рабочей групп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ивлекать к работе рабочей группы представителей заинтересованных органов исполнительной власти, субъектов МСП, научных и общественных организаций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Давать рекомендации органам местного самоуправления поселений по вопросам, отнесенным к компетенции рабочей группы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tLeast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деятельности рабочей группы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 Рабочая группа состоит из председателя рабочей группы, заместителя председателя рабочей группы, секретаря рабочей группы и других членов рабочей групп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заседаниях рабочей группы могут принимать участие приглашенные заинтересованные лица, в том числе представители субъектов МСП с правом совещательного голоса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Заседания рабочей группы проводятся в очной форме по мере необходимости, но не менее 2-х раз в год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Заседание рабочей группы проводит председатель рабочей группы или по его поручению - заместитель председателя рабочей групп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Председатель рабочей группы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деятельность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решение о времени и месте проведения заседания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ждает повестку дня для заседания рабочей группы и ее порядок работ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заседания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ределяет порядок рассмотрения вопросов на заседании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решение по оперативным вопросам деятельности рабочей группы, которые возникают в ходе ее работ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ывает протоколы заседания рабочей групп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сутствии председателя рабочей группы его функции выполняет заместитель председателя рабочей групп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Секретарь рабочей группы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ет организационные мероприятия, связанные с подготовкой заседания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ит до сведения членов рабочей группы повестку дня заседания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ует членов рабочей группы о времени и месте проведения заседания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яет протоколы заседаний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делопроизводство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одготовку материалов к заседаниям рабочей группы, а также проектов ее решений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Члены рабочей группы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осят предложения по повестке дня заседания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ют в заседаниях рабочей группы и обслуживании рассматриваемых на них вопросов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ют в подготовке и принятии решений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тавляют секретарю рабочей группы материалы по вопросам, подлежащим рассмотрению на заседании рабочей групп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8. Заседание рабочей группы считается правомочным, если на нем присутствует не менее половины от общего числа членов рабочей групп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При отсутствии кворума рабочей группы созывается повторное заседание рабочей группы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Член рабочей группы осуществляет свои полномочия лично. Полномочия члена комиссии не могут быть переданы другому лицу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1. Члены рабочей группы имеют право выражать особое мнение по рассматриваемым на заседаниях рабочей группы вопросам, которое заносится в протокол заседания рабочей группы или приобщается к протоколу в письменной форме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2. При голосовании каждый член рабочей группы имеет один голос. Решения рабочей группы принимаются большинством голосов присутствующих на заседании членов рабочей группы с учетом письменных мнений, представленных в установленный срок отсутствующими членами рабочей группы, и оформляются протоколом заседания рабочей группы. В случае наличия у присутствующих на заседании членов рабочей группы особого мнения оно прилагается к протоколу и является его неотъемлемой частью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3. Решения Рабочей группы являются обязательными для их выполнения членами рабочей группы и носят рекомендательный характер для исполнительных органов местного самоуправления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4. Протокол заседания рабочей группы оформляется секретарем рабочей группы в течение 5 (пяти) рабочих дней с даты проведения заседания рабочей группы, подписывается председателем рабочей групп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5. В протоколе заседания рабочей группы указываются: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та, время и место проведения заседания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исок членов рабочей группы, принявших участие в обсуждении вопросов, рассматриваемых на заседании рабочей группы, а также список приглашенных на заседание рабочей группы лиц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ятое решение по каждому вопросу, рассмотренному на заседании рабочей группы;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тоги голосования по каждому вопросу, рассмотренному на заседании рабочей группы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6. К протоколу заседания рабочей группы должны быть приложены материалы, представленные на рассмотрение рабочей группы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pacing w:lineRule="atLeast" w:line="2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рганизационно-техническое обеспечение</w:t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рабочей группы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Организационно-техническое обеспечение деятельности рабочей группы осуществляет отдел имущественных и земельных отношений администрации муниципального района «Думиничский район».</w:t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2B56768F2A490B56567C07C4AE7B972C0451BC1B7B6CFF61A4CCDBB088F23C8A53DA687B7B29A286F2952A8AC66QBI" TargetMode="External"/><Relationship Id="rId4" Type="http://schemas.openxmlformats.org/officeDocument/2006/relationships/hyperlink" Target="http://admduminichi.ru/" TargetMode="External"/><Relationship Id="rId5" Type="http://schemas.openxmlformats.org/officeDocument/2006/relationships/hyperlink" Target="consultantplus://offline/ref=72B56768F2A490B56567C07C4AE7B972C0451BC1B7B6CFF61A4CCDBB088F23C8A53DA687B7B29A286F2952A8AC66QBI" TargetMode="External"/><Relationship Id="rId6" Type="http://schemas.openxmlformats.org/officeDocument/2006/relationships/hyperlink" Target="consultantplus://offline/ref=72B56768F2A490B56567C07C4AE7B972C0451BC1B7B6CFF61A4CCDBB088F23C8B73DFE8BB6B0872E6C3C04F9EA3F22434A5FE26E544D7D8560QBI" TargetMode="External"/><Relationship Id="rId7" Type="http://schemas.openxmlformats.org/officeDocument/2006/relationships/hyperlink" Target="consultantplus://offline/ref=72B56768F2A490B56567C07C4AE7B972C0451BC1B7B6CFF61A4CCDBB088F23C8A53DA687B7B29A286F2952A8AC66QB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16:00Z</dcterms:created>
  <dc:creator>tolkacheva_ov@adm.kaluga.ru</dc:creator>
  <dc:description/>
  <cp:keywords/>
  <dc:language>en-US</dc:language>
  <cp:lastModifiedBy>tolkacheva_ov@adm.kaluga.ru</cp:lastModifiedBy>
  <cp:lastPrinted>2021-02-17T16:57:00Z</cp:lastPrinted>
  <dcterms:modified xsi:type="dcterms:W3CDTF">2021-02-25T08:21:00Z</dcterms:modified>
  <cp:revision>9</cp:revision>
  <dc:subject/>
  <dc:title/>
</cp:coreProperties>
</file>