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94995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ЦИЯ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ДУМИНИЧСКИЙ РАЙОН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 27  »       января           2021 г                                                                              № 1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right="421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муниципальную программу МР «Думиничский район» «Совершенствование системы управления общественными финансами Думиничского района»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уководствуясь ст.179 Бюджетного кодекса Российской Федерации, Уставом МР «Думиничский район», Порядком принятия решений о разработке муниципальных программ муниципального района «Думиничский район», их формирования и реализации и порядка проведения оценки эффективности реализации муниципальных программ муниципального района «Думиничский район», утвержденным Постановлением администрации муниципального района «Думиничский район» от 13.08.2013г. № 732,  решением Районного Собрания представителей от 25.12.2020  № 78   «О бюджете муниципального района на 2021 год и на плановый период 2022 и 2023 годов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ую программу МР «Думиничский район» «Совершенствование системы управления общественными финансами Думиничского района», утвержденную постановлением администрации МР «Думиничский район» от 29 марта 2019 года № 156 (далее – муниципальная программа)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В паспорте муниципальной программы пункт 8 «Объемы финансирования муниципальной программы за счет всех источников финансирования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992"/>
        <w:gridCol w:w="1134"/>
        <w:gridCol w:w="992"/>
        <w:gridCol w:w="993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 306,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 441,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368,5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89,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89,6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 089,635</w:t>
            </w:r>
          </w:p>
        </w:tc>
      </w:tr>
      <w:tr>
        <w:trPr>
          <w:trHeight w:val="22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</w:tc>
      </w:tr>
      <w:tr>
        <w:trPr>
          <w:trHeight w:val="5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139,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9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070,6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19,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9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19,73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642,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422,513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517,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89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89,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189,90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23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Раздел 5. Объем финансовых ресурсов, необходимых для реализации муниципальной программы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        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61"/>
        <w:gridCol w:w="1248"/>
        <w:gridCol w:w="1134"/>
        <w:gridCol w:w="1134"/>
        <w:gridCol w:w="1134"/>
        <w:gridCol w:w="1134"/>
        <w:gridCol w:w="113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6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 306,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441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368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89,6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сточникам финансирования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ассигнования - ит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 306,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441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368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0 089,6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 139,7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313,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9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70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1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19,7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642,9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132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422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517,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</w:tr>
      <w:tr>
        <w:trPr>
          <w:trHeight w:val="6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23,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2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участникам и источникам финансирования муниципальной программы -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2 306,0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 226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 441,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 040,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 089,635</w:t>
            </w:r>
          </w:p>
        </w:tc>
      </w:tr>
      <w:tr>
        <w:trPr>
          <w:trHeight w:val="1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финансов администрации муниципального района «Думиничский район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756,1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565,2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241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550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9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9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 799,734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4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956,3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85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4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70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9,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19,73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ов поселе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23,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,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0,0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муниципального района «Думинич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 455,98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 567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 200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 817,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2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2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 289,9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а бюджета муниципальн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183,4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52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054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 272,5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038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 146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517,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89,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189,90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культуры и туризма администрации МР «Думиничский район”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бластн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p>
      <w:pPr>
        <w:pStyle w:val="ConsPlusDocList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финансов администрации МР «Думиничский район».</w:t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7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               С.Г.Булыгин</w:t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5:00Z</dcterms:created>
  <dc:creator>Правовой</dc:creator>
  <dc:description/>
  <cp:keywords/>
  <dc:language>en-US</dc:language>
  <cp:lastModifiedBy>User37</cp:lastModifiedBy>
  <cp:lastPrinted>2021-01-25T14:14:00Z</cp:lastPrinted>
  <dcterms:modified xsi:type="dcterms:W3CDTF">2021-01-27T11:12:00Z</dcterms:modified>
  <cp:revision>74</cp:revision>
  <dc:subject/>
  <dc:title> </dc:title>
</cp:coreProperties>
</file>