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2959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2"/>
          <w:szCs w:val="14"/>
        </w:rPr>
      </w:pPr>
      <w:r>
        <w:rPr>
          <w:rFonts w:cs="Times New Roman" w:ascii="Times New Roman" w:hAnsi="Times New Roman"/>
          <w:b/>
          <w:bCs/>
          <w:sz w:val="12"/>
          <w:szCs w:val="1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4"/>
          <w:szCs w:val="29"/>
        </w:rPr>
      </w:pPr>
      <w:r>
        <w:rPr>
          <w:rFonts w:cs="Courier New" w:ascii="Courier New" w:hAnsi="Courier New"/>
          <w:b/>
          <w:bCs/>
          <w:sz w:val="24"/>
          <w:szCs w:val="29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«18» февраля 2021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51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right="4534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очнении перечня избирательных участков и их границ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 подпунктом «б» пункта 2.1 статьи 19 Федерального закона  от 12.06.2002г.  № 67-ФЗ «Об основных гарантиях избирательных прав и права на участие в референдуме граждан Российской Федерации», на основании статьи 39 Устава муниципального района «Думиничский район», администрация МР «Думиничского района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ить перечень избирательных участков и их границ, образованных постановлением администрации муниципального района   «Думиничский район» от </w:t>
      </w:r>
      <w:r>
        <w:rPr>
          <w:bCs/>
          <w:sz w:val="26"/>
          <w:szCs w:val="26"/>
        </w:rPr>
        <w:t xml:space="preserve">17.01.2013г. №22  </w:t>
      </w:r>
      <w:r>
        <w:rPr>
          <w:sz w:val="26"/>
          <w:szCs w:val="26"/>
        </w:rPr>
        <w:t>«Об образовании на территории муниципального района «Думиничский район» избирательных участков, участков референдума» (в редакции постановлений от 02.07.2013г. № 546, от 12.09.2014г. № 899, от 21.11.2014г. № 1162, от 16.01.2015г. № 10, от 13.04.2017г. № 211, от 29.07.2020г. № 387), утвердив их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направить в Избирательную комиссию Калужской области, территориальную избирательную комиссию Думиничского района, администрации городского и сельских поселений Думиничского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Настоящее постановление в</w:t>
      </w:r>
      <w:r>
        <w:rPr>
          <w:rFonts w:eastAsia="Mincho;明朝"/>
          <w:spacing w:val="-2"/>
          <w:sz w:val="26"/>
          <w:szCs w:val="26"/>
        </w:rPr>
        <w:t xml:space="preserve">ступает в силу с даты его опубликования в районной газете «Думиничские вести», подлежит размещению на официальном сайте МР «Думиничский район» </w:t>
      </w:r>
      <w:hyperlink r:id="rId3">
        <w:r>
          <w:rPr>
            <w:rStyle w:val="InternetLink"/>
            <w:rFonts w:eastAsia="Mincho;明朝"/>
            <w:spacing w:val="-2"/>
            <w:sz w:val="26"/>
            <w:szCs w:val="26"/>
          </w:rPr>
          <w:t>http://admduminichi.ru/</w:t>
        </w:r>
      </w:hyperlink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                                                                     С. Г. Булыгин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к постановлению администрации    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МР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Думиничский район</w:t>
      </w:r>
      <w:r>
        <w:rPr>
          <w:sz w:val="20"/>
          <w:szCs w:val="20"/>
        </w:rPr>
        <w:t>»</w:t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от ______ 2021 г  № ______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 xml:space="preserve">По городскому поселению </w:t>
      </w:r>
      <w:r>
        <w:rPr>
          <w:b/>
          <w:bCs/>
          <w:sz w:val="26"/>
          <w:szCs w:val="26"/>
          <w:highlight w:val="white"/>
          <w:u w:val="single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селок  Думиничи</w:t>
      </w:r>
      <w:r>
        <w:rPr>
          <w:b/>
          <w:bCs/>
          <w:sz w:val="26"/>
          <w:szCs w:val="26"/>
          <w:highlight w:val="white"/>
          <w:u w:val="single"/>
        </w:rPr>
        <w:t>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highlight w:val="white"/>
          <w:u w:val="single"/>
        </w:rPr>
      </w:pPr>
      <w:r>
        <w:rPr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Избирательный  участок, участок референдума  №0501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ключает в себя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лицы посёлка Думиничи: Большая Пролетарская,  Восточная, Гагарина, Гоголя, Дубровского, Ильина, Калинина,  Кирова, Козлова, Комсомольская, Корнева, Лермонтова, Маяковского, Мичурина, Некрасова, Нижняя  Кирова, Пионерская,  Пушкина, Рабочая,  Рокоссовского, Садовая, Спортивная, Тургенева, Фрунзе,  Чапаев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улки посёлка Думиничи:  Большой  Пролетарский, Гоголя, Кирова, Садовый, Пушкин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крорайон  Градостроитель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сто  нахождения:</w:t>
      </w:r>
    </w:p>
    <w:p>
      <w:pPr>
        <w:pStyle w:val="Normal"/>
        <w:tabs>
          <w:tab w:val="clear" w:pos="708"/>
          <w:tab w:val="left" w:pos="993" w:leader="none"/>
          <w:tab w:val="left" w:pos="10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астковой  избирательной  комиссии, комиссии референдума: Калужская область, Думиничский район, поселок Думиничи,  улица Ленина,  дом 26;</w:t>
      </w:r>
    </w:p>
    <w:p>
      <w:pPr>
        <w:pStyle w:val="Normal"/>
        <w:tabs>
          <w:tab w:val="clear" w:pos="708"/>
          <w:tab w:val="left" w:pos="993" w:leader="none"/>
          <w:tab w:val="left" w:pos="102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ab/>
        <w:t xml:space="preserve">-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помещения  для  голосования: </w:t>
      </w:r>
      <w:r>
        <w:rPr>
          <w:rFonts w:cs="Times New Roman CYR" w:ascii="Times New Roman CYR" w:hAnsi="Times New Roman CYR"/>
          <w:sz w:val="26"/>
          <w:szCs w:val="26"/>
        </w:rPr>
        <w:t xml:space="preserve">Калужская область, Думиничский район,  поселок Думиничи, улица Ленина, дом 10  (здание </w:t>
      </w:r>
      <w:r>
        <w:rPr>
          <w:rFonts w:cs="pt_sansregular;Times New Roman" w:ascii="pt_sansregular;Times New Roman" w:hAnsi="pt_sansregular;Times New Roman"/>
          <w:shd w:fill="FFFFFF" w:val="clear"/>
        </w:rPr>
        <w:t>МКОУ ДО «ДЮСШ «Заря»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Избирательный  участок, участок референдума  №0502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ает  в себя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лицы посёлка Думиничи: Гостиная, Ленина, Проспект  Мира, Мира, Молодежная, Октябрьская, Первомайская, Советская, Южная,  Ястребова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улки посёлка Думиничи: 1-й Ленинский, 2–й Ленинский,  Октябрьский, Первомайски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есто  нахождения:</w:t>
      </w:r>
    </w:p>
    <w:p>
      <w:pPr>
        <w:pStyle w:val="Normal"/>
        <w:tabs>
          <w:tab w:val="clear" w:pos="708"/>
          <w:tab w:val="left" w:pos="993" w:leader="none"/>
          <w:tab w:val="left" w:pos="10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астковой  избирательной  комиссии, комиссии референдума: Калужская область, Думиничский район, поселок Думиничи, улица Ленина, дом. 26;</w:t>
      </w:r>
    </w:p>
    <w:p>
      <w:pPr>
        <w:pStyle w:val="Normal"/>
        <w:tabs>
          <w:tab w:val="clear" w:pos="708"/>
          <w:tab w:val="left" w:pos="993" w:leader="none"/>
          <w:tab w:val="left" w:pos="102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мещения  для  голосования: Калужская область, Думиничский район,  поселок Думиничи, улица Ленина, дом 20  (здание  МКУК «Думиничский районный Дом культуры»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283" w:hanging="0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 xml:space="preserve">Избирательный  участок, участок референдума  №0503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 железнодорожную станцию Думиничи: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 xml:space="preserve">улицы станции Думиничи: </w:t>
      </w:r>
      <w:r>
        <w:rPr>
          <w:sz w:val="26"/>
          <w:szCs w:val="26"/>
        </w:rPr>
        <w:t>Белинского,</w:t>
      </w:r>
      <w:r>
        <w:rPr>
          <w:sz w:val="26"/>
          <w:szCs w:val="26"/>
          <w:highlight w:val="white"/>
        </w:rPr>
        <w:t xml:space="preserve"> Горького,  Достоевского,  Комарова, Королева, Крупской, Лесная, </w:t>
      </w:r>
      <w:r>
        <w:rPr>
          <w:sz w:val="26"/>
          <w:szCs w:val="26"/>
        </w:rPr>
        <w:t>Островского,</w:t>
      </w:r>
      <w:r>
        <w:rPr>
          <w:sz w:val="26"/>
          <w:szCs w:val="26"/>
          <w:highlight w:val="white"/>
        </w:rPr>
        <w:t xml:space="preserve"> Привокзальная, Сосновая, Циолковского;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переулки станции Думиничи:  1-й  Лесной, 1-й Привокзальный, 2-й Лесной, 2-й  Привокзальный, Достоевского, Комаров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Место  нахождения  участковой  избирательной  комиссии, комиссии референдума  и  помещения  для  голосования: Калужская область, Думиничский район,  станция Думиничи, улица Белинского, дом 6  (здание МКОУ Думиничская СОШ №2).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Село Чернышено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04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населенные  пункты: село Чернышено, деревня Лутовн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Место  нахождения  участковой  избирательной  комиссии, комиссии референдума  и   помещения  для  голосования: Калужская область, Думиничский район,  село Чернышено, улица Ленина, дом 7   (здание  администрации  сельского поселения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Село Чернышено</w:t>
      </w:r>
      <w:r>
        <w:rPr>
          <w:sz w:val="26"/>
          <w:szCs w:val="26"/>
          <w:highlight w:val="white"/>
        </w:rPr>
        <w:t>»)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Село Хотьково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05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 населенные  пункты: село Хотьково, деревни: Клинцы, Лошево, Шубник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Место  нахождения  участковой  избирательной  комиссии, комиссии референдума  и   помещения  для  голосования: Калужская область, Думиничский район,  село Хотьково, улица Центральная, дом 54  (здание администрации  сельского поселения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Село Хотьково</w:t>
      </w:r>
      <w:r>
        <w:rPr>
          <w:sz w:val="26"/>
          <w:szCs w:val="26"/>
          <w:highlight w:val="white"/>
        </w:rPr>
        <w:t>»)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Деревня Дубровка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06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населенные  пункты: села: Дубровского отделения  Сельхозтехники,  Марьинский завод,  деревни: Дубровка, 105 лесоучасток, Речица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Место  нахождения  участковой  избирательной  комиссии, комиссии референдума  и   помещения  для  голосования: Калужская область, Думиничский район,  дом Дубровка, улица Центральная, дом 108 (здание  администрации  сельского поселения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ревня Дубровка</w:t>
      </w:r>
      <w:r>
        <w:rPr>
          <w:sz w:val="26"/>
          <w:szCs w:val="26"/>
          <w:highlight w:val="white"/>
        </w:rPr>
        <w:t>»)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autoSpaceDE w:val="false"/>
        <w:ind w:left="283" w:hanging="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 xml:space="preserve">По сельскому поселению </w:t>
      </w:r>
      <w:r>
        <w:rPr>
          <w:b/>
          <w:bCs/>
          <w:sz w:val="26"/>
          <w:szCs w:val="26"/>
          <w:highlight w:val="white"/>
          <w:u w:val="single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Деревня Буда</w:t>
      </w:r>
      <w:r>
        <w:rPr>
          <w:b/>
          <w:bCs/>
          <w:sz w:val="26"/>
          <w:szCs w:val="26"/>
          <w:highlight w:val="white"/>
          <w:u w:val="single"/>
        </w:rPr>
        <w:t>»</w:t>
      </w:r>
    </w:p>
    <w:p>
      <w:pPr>
        <w:pStyle w:val="Normal"/>
        <w:autoSpaceDE w:val="false"/>
        <w:ind w:left="283" w:hanging="0"/>
        <w:jc w:val="both"/>
        <w:rPr>
          <w:b/>
          <w:b/>
          <w:bCs/>
          <w:sz w:val="26"/>
          <w:szCs w:val="26"/>
          <w:highlight w:val="white"/>
          <w:u w:val="single"/>
        </w:rPr>
      </w:pPr>
      <w:r>
        <w:rPr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07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 населенные  пункты: поселок Новый, деревни: Буда, Марьинка. Территорию воинской  части 3382Г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есто  нахождения  участковой  избирательной  комиссии, комиссии референдума  и   помещения  для  голосования: Калужская область, Думиничский район,  поселок Новый, дом 125 (здание  Паликского СДК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08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населенные  пункты: железнодорожная станция Палики, села: Паликского Кирпичного Завода, Усты, деревни: Кремичное, Палики, Усадьб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есто  нахождения  участковой  избирательной  комиссии, комиссии референдума  и   помещения  для  голосования: Калужская область, Думиничский район, село Паликского Кирпичного Завода, дом 44    (здание  Паликовского СДК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Деревня Высокое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09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населенные пункты: поселок Мирный, села: имени  Ленина,  Ясенок,  деревни Высокое, Кожановка, Пузановка, Пыренка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Место  нахождения  участковой  избирательной  комиссии, комиссии референдума  и   помещения  для голосования: Калужская область, Думиничский район, село Высокое, улица Садовая, дом 2 (здание  администрации   сельского поселения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Деревня  Высокое</w:t>
      </w:r>
      <w:r>
        <w:rPr>
          <w:sz w:val="26"/>
          <w:szCs w:val="26"/>
          <w:highlight w:val="white"/>
        </w:rPr>
        <w:t>»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highlight w:val="white"/>
          <w:u w:val="single"/>
        </w:rPr>
      </w:pPr>
      <w:r>
        <w:rPr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 xml:space="preserve">По сельскому поселению </w:t>
      </w:r>
      <w:r>
        <w:rPr>
          <w:b/>
          <w:bCs/>
          <w:sz w:val="26"/>
          <w:szCs w:val="26"/>
          <w:highlight w:val="white"/>
          <w:u w:val="single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Село Новослободск</w:t>
      </w:r>
      <w:r>
        <w:rPr>
          <w:b/>
          <w:bCs/>
          <w:sz w:val="26"/>
          <w:szCs w:val="26"/>
          <w:highlight w:val="white"/>
          <w:u w:val="single"/>
        </w:rPr>
        <w:t>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highlight w:val="white"/>
          <w:u w:val="single"/>
        </w:rPr>
      </w:pPr>
      <w:r>
        <w:rPr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10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Включает  населенные  пункты:  села: Зимницы, Новослободск, деревни: Каменка, Слободка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есто  нахождения  участковой  избирательной  комиссии, комиссии референдума  и   помещения  для  голосования: Калужская область, Думиничский район,  село Новослободск, дом 16 а (здание  сельского Дома культуры  село Новослободск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Деревня Думиничи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11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населенные  пункты: деревни: Думиничи, Ломенка, Поляки, Хотисино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есто  нахождения  участковой  избирательной  комиссии, комиссии референдума  и   помещения  для  голосования: Калужская область, Думиничский район, деревня Думиничи, улица Центральная, дом 51 (здание  Думиничского сельского клуба).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 xml:space="preserve">По сельскому поселению </w:t>
      </w:r>
      <w:r>
        <w:rPr>
          <w:b/>
          <w:bCs/>
          <w:sz w:val="26"/>
          <w:szCs w:val="26"/>
          <w:highlight w:val="white"/>
          <w:u w:val="single"/>
        </w:rPr>
        <w:t>«</w:t>
      </w: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Село Брынь</w:t>
      </w:r>
      <w:r>
        <w:rPr>
          <w:b/>
          <w:bCs/>
          <w:sz w:val="26"/>
          <w:szCs w:val="26"/>
          <w:highlight w:val="white"/>
          <w:u w:val="single"/>
        </w:rPr>
        <w:t>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highlight w:val="white"/>
          <w:u w:val="single"/>
        </w:rPr>
      </w:pPr>
      <w:r>
        <w:rPr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12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 населенные  пункты: село Брынь, деревни: Александровка,  Боброво,  Дикроновка,  Никитинка, Плоцкое,  Рукав, Семичастное, Швано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Место  нахождения  участковой  избирательной  комиссии, комиссии референдума  и   помещения  для  голосования: Калужская область, Думиничский район,  село Брынь, улица им. Т. П. Полянской, дом 16   (в  здании   администрации  сельского поселения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Село Брынь</w:t>
      </w:r>
      <w:r>
        <w:rPr>
          <w:sz w:val="26"/>
          <w:szCs w:val="26"/>
          <w:highlight w:val="white"/>
        </w:rPr>
        <w:t>»)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Село Вертное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13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Включает населенные  пункты: село Вертное, железнодорожный разъезд  Вертное,  деревни: Дяглево, Казаковка. 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есто  нахождения  участковой  избирательной  комиссии, комиссии референдума  и   помещения  для  голосования: Калужская область, Думиничский район, село Вертное, дом 72  (здание Вертненского сельского Клуба</w:t>
      </w:r>
      <w:r>
        <w:rPr>
          <w:sz w:val="26"/>
          <w:szCs w:val="26"/>
          <w:highlight w:val="white"/>
        </w:rPr>
        <w:t>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highlight w:val="white"/>
          <w:u w:val="single"/>
        </w:rPr>
      </w:pPr>
      <w:r>
        <w:rPr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Деревня Маслово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14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 населенные пункты: деревни: Звитовка, Куклино,</w:t>
      </w: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  <w:highlight w:val="white"/>
        </w:rPr>
        <w:t xml:space="preserve">  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Маслово,  Роженск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есто  нахождения  участковой  избирательной  комиссии, комиссии референдума  и   помещения  для  голосования: Калужская область, Думиничский район,  деревня Маслово, дом 52 (здание  Масловского сельского Клуба</w:t>
      </w:r>
      <w:r>
        <w:rPr>
          <w:sz w:val="26"/>
          <w:szCs w:val="26"/>
          <w:highlight w:val="white"/>
        </w:rPr>
        <w:t>)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Деревня Верхнее Гульцово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15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 населенные  пункты: Казарма 153 км, деревни: Верхнее  Гульцово,  Нижнее  Гульцово, Низвадово, Верхнее  Сяглово, Нижнее  Сяглово, Кочуково, Николаевка, Сухой Сот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Место  нахождения  участковой  избирательной  комиссии, комиссии референдума  и   помещения  для  голосования: Калужская область, Думиничский район,  деревня  Верхнее Гульцово, дом 43 (здание Гульцовского сельского клуба</w:t>
      </w:r>
      <w:r>
        <w:rPr>
          <w:sz w:val="26"/>
          <w:szCs w:val="26"/>
          <w:highlight w:val="white"/>
        </w:rPr>
        <w:t>).</w:t>
      </w:r>
    </w:p>
    <w:p>
      <w:pPr>
        <w:pStyle w:val="Normal"/>
        <w:keepNext w:val="true"/>
        <w:autoSpaceDE w:val="false"/>
        <w:jc w:val="both"/>
        <w:rPr>
          <w:b/>
          <w:b/>
          <w:bCs/>
          <w:sz w:val="26"/>
          <w:szCs w:val="26"/>
          <w:highlight w:val="white"/>
        </w:rPr>
      </w:pPr>
      <w:r>
        <w:rPr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Село Которь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16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 населенные  пункты: село Которь, железнодорожная станция Воймирово, деревни: Баранково,  Воймировский щебзавод, Гремячевка, Дубровка,  Кишеевка, Павловка, Хлуднево, Хлудневский  карьер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/>
      </w:pPr>
      <w:r>
        <w:rPr>
          <w:sz w:val="26"/>
          <w:szCs w:val="26"/>
          <w:highlight w:val="white"/>
        </w:rPr>
        <w:t>Место  нахождения  участковой  избирательной  комиссии, комиссии референдума  и   помещения  для  голосования: Калужская область, Думиничский район, село Которь,  дом</w:t>
      </w:r>
      <w:r>
        <w:rPr>
          <w:sz w:val="26"/>
          <w:szCs w:val="26"/>
        </w:rPr>
        <w:t xml:space="preserve"> 3 </w:t>
      </w:r>
      <w:r>
        <w:rPr>
          <w:sz w:val="26"/>
          <w:szCs w:val="26"/>
          <w:highlight w:val="white"/>
        </w:rPr>
        <w:t>(здание   МКОУ Которская ООШ»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  <w:highlight w:val="white"/>
          <w:u w:val="single"/>
        </w:rPr>
      </w:pPr>
      <w:r>
        <w:rPr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  <w:t>По сельскому  поселению «Село Маклаки»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  <w:u w:val="single"/>
        </w:rPr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  <w:t>Избирательный  участок, участок референдума  №0517</w:t>
      </w:r>
    </w:p>
    <w:p>
      <w:pPr>
        <w:pStyle w:val="Normal"/>
        <w:keepNext w:val="tru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b/>
          <w:bCs/>
          <w:sz w:val="26"/>
          <w:szCs w:val="26"/>
          <w:highlight w:val="white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  <w:highlight w:val="white"/>
        </w:rPr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>Включает населенные  пункты: село Маклаки, деревни: Поляна, Рассвет, Ряполово, Сигунов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  <w:highlight w:val="white"/>
        </w:rPr>
        <w:t xml:space="preserve">Место  нахождения  участковой  избирательной  комиссии, комиссии референдума  и   помещения  для  голосования: Калужская область, Думиничский район,  село Маклаки, дом 91 (здание   администрации  сельского поселения </w:t>
      </w:r>
      <w:r>
        <w:rPr>
          <w:sz w:val="26"/>
          <w:szCs w:val="26"/>
          <w:highlight w:val="white"/>
        </w:rPr>
        <w:t>«</w:t>
      </w:r>
      <w:r>
        <w:rPr>
          <w:rFonts w:cs="Times New Roman CYR" w:ascii="Times New Roman CYR" w:hAnsi="Times New Roman CYR"/>
          <w:sz w:val="26"/>
          <w:szCs w:val="26"/>
          <w:highlight w:val="white"/>
        </w:rPr>
        <w:t>Село Маклаки</w:t>
      </w:r>
      <w:r>
        <w:rPr>
          <w:sz w:val="26"/>
          <w:szCs w:val="26"/>
          <w:highlight w:val="white"/>
        </w:rPr>
        <w:t>»).</w:t>
      </w:r>
    </w:p>
    <w:p>
      <w:pPr>
        <w:pStyle w:val="Normal"/>
        <w:tabs>
          <w:tab w:val="clear" w:pos="708"/>
          <w:tab w:val="left" w:pos="3935" w:leader="none"/>
        </w:tabs>
        <w:autoSpaceDE w:val="false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pt_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duminich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30:00Z</dcterms:created>
  <dc:creator>User</dc:creator>
  <dc:description/>
  <cp:keywords/>
  <dc:language>en-US</dc:language>
  <cp:lastModifiedBy>Ирина Владимировна</cp:lastModifiedBy>
  <cp:lastPrinted>2021-02-19T13:25:00Z</cp:lastPrinted>
  <dcterms:modified xsi:type="dcterms:W3CDTF">2021-02-20T09:03:00Z</dcterms:modified>
  <cp:revision>7</cp:revision>
  <dc:subject/>
  <dc:title> </dc:title>
</cp:coreProperties>
</file>