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«27» апреля  2021 г.                                                                                № 183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7"/>
          <w:szCs w:val="27"/>
        </w:rPr>
        <w:t xml:space="preserve">О завершении отопительного </w:t>
      </w:r>
    </w:p>
    <w:p>
      <w:pPr>
        <w:pStyle w:val="ConsPlusTitle"/>
        <w:rPr/>
      </w:pPr>
      <w:r>
        <w:rPr>
          <w:rFonts w:cs="Times New Roman" w:ascii="Times New Roman" w:hAnsi="Times New Roman"/>
          <w:sz w:val="27"/>
          <w:szCs w:val="27"/>
        </w:rPr>
        <w:t xml:space="preserve">периода  2020/2021 годов на территории </w:t>
      </w:r>
    </w:p>
    <w:p>
      <w:pPr>
        <w:pStyle w:val="ConsPlusTitl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района «Думиничский район»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В соответствии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с пунктом 4 статьи 15  с Федерального закона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06 мая 2011 года № 354 «О предоставлении коммунальных услуг собственникам и пользователям помещений в многоквартирных домах и жилых домов»,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соглашением от 17 октября 2005 года о передаче муниципальному району «Думиничский район» отдельных полномочий городского поселения «Поселок Думиничи» осуществления части полномочий по решению вопросов местного значения в соответствии с Федеральным законом от 6 октября 2003 года № 131-ФЗ «Об общих принципах организации местного самоуправления в Российской Федерации», администрация муниципального района «Думиничский район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ПОСТАНОВЛЯЕТ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1.Установить в границах поселений, входящих в состав муниципального района «Думиничский район», срок окончания отопительного периода 2020/2021 годов при подаче тепловой энергии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по централизованным сетям инженерно-технического обеспечения для нужд отопления объектов здравоохранения, образовательных учреждений, объектов социально-культурного, коммунально-бытового назначения, помещений в многоквартирных домах и административных зданиях, 30 апреля 2021 год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Руководителям МУП «Теплосеть» МР «Думиничский район» и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муниципальных образовательных учреждений, имеющим котельные,  которые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работают на газу и твердом топливе и предоставляющим потребителям коммунальные услуги по отоплению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 завершить отопительный период в срок, установленный пунктом 1 настоящего постанов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 случае необходимости осуществлять теплоснабжение дошкольных образовательных, общеобразовательных и лечебных организаций по их заявкам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риступить к подготовке теплоснабжающих объектов, расположенных в границах поселений, входящих в состав муниципального района, к эксплуатации в отопительный период 2021/2022 год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Рекомендовать юридическим лицам (индивидуальным предпринимателям), осуществляющим управление многоквартирными домами, с 30 апреля 2021 года приступить к подготовке жилищного фонда, расположенного в границах поселений, входящих в состав муниципального района «Думиничский район», к эксплуатации в осенне-зимний отопительный период 2021/2022 год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Настоящее Постановление вступает в силу с даты его подписания и подлежит размещению на  официальном сайте муниципального района «Думиничский район» www.admduminichi.ru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.Контроль за исполнением настоящего Постановления возложить на начальника МКУ «Управление строительства, ДЖКХ» МР «Думиничский район». 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Главы администрации                                                             С.Г. Булыгин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rPr>
          <w:bCs/>
          <w:sz w:val="23"/>
          <w:szCs w:val="23"/>
          <w:lang w:eastAsia="ru-RU"/>
        </w:rPr>
      </w:pPr>
      <w:r>
        <w:rPr>
          <w:bCs/>
          <w:sz w:val="23"/>
          <w:szCs w:val="23"/>
          <w:lang w:eastAsia="ru-RU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sectPr>
      <w:type w:val="nextPage"/>
      <w:pgSz w:w="11906" w:h="16838"/>
      <w:pgMar w:left="1418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irtyclipboard">
    <w:name w:val="dirty-clipboard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37:00Z</dcterms:created>
  <dc:creator>Admin</dc:creator>
  <dc:description/>
  <dc:language>en-US</dc:language>
  <cp:lastModifiedBy>главный инженер</cp:lastModifiedBy>
  <cp:lastPrinted>2021-04-27T13:58:00Z</cp:lastPrinted>
  <dcterms:modified xsi:type="dcterms:W3CDTF">2021-04-28T12:37:00Z</dcterms:modified>
  <cp:revision>2</cp:revision>
  <dc:subject/>
  <dc:title/>
</cp:coreProperties>
</file>