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доклад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32"/>
          <w:szCs w:val="32"/>
        </w:rPr>
        <w:t xml:space="preserve">Булыгин Сергей Геннадьевич –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Глава администрации муниципального район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уминичский район»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о достигнутых значениях показателей для оценки эффективности деятельности органов местного самоуправления за 2023 год и планируемых значениях на 2024 – 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Число действующих субъектов малого предпринимательства на 10 тыс. человек населения района по состоянию на 1 января 2023 года снизилась, и составило 153,5 ед. (к уровню 2022 г. – 22,5 за счет перехода ИП в самозанятых граждан). В планируемом периоде стоит задача сохранить число действующих малых и микропредприятий, в дальнейшем ежегодно увеличивать их число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ля среднесписочной численности работников малых предприятий в среднесписочной численности работников всех предприятий и организаций района в 2023 году составила 26%, в перспективе планируется увеличение данного показателя до 26,5 %. При Главе администрации муниципального района создан и работает Совет по малому и среднему предпринимательству.  Регулярно проводятся семинары-совещания, круглые столы, тематические встречи с субъектами МСП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23 году объем инвестиций в расчете на одного жителя снизился и составил 19,4% к уровню 2022 года. В последующие годы планируется, что объем инвестиций возрастет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Доля площади земельных участков, являющихся объектами налогообложения земельным налогом, в общей площади территории района в 2023 году составила 32,6 %. В целях увеличения показателя в последующие годы снижения планируется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ведение работы по признанию права муниципальной собственности на бесхозяйные земли сельхозназначения (невостребованные паи) с целью дальнейшей передачи их к осво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муниципального земельного контроля, выявление фактов самозахвата земельных участков с целью оформление прав на указанные участки, включение их в налогооблагаемую баз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В 2023 году было вовлечено в оборот 95,5 га земель сельскохозяйственного назначения.  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 xml:space="preserve">Муниципальным земельным инспектором   проведено 14 контрольных мероприятий – выездные обследования и наблюдение за соблюдением обязательных требований (+85,7% к 2022г.) и 41 профилактическое мероприятие – информирование, обобщение правоприменительной практики, объявление предостережения о недопустимости нарушения обязательных требований, консультирование, по земельным участкам общей площадью 1175,4га. </w:t>
      </w:r>
    </w:p>
    <w:p>
      <w:pPr>
        <w:pStyle w:val="Style19"/>
        <w:shd w:fill="FFFFFF" w:val="clear"/>
        <w:spacing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снизилась в 2023 г. в связи с проведением ремонтных работ дорожного полотна на отдельных участках дорог местного значения. </w:t>
      </w:r>
    </w:p>
    <w:p>
      <w:pPr>
        <w:pStyle w:val="Style19"/>
        <w:spacing w:before="0" w:after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Темпы рост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реднемесячной заработной платы в 2023 году по отношению к уровню 2022 года составили: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- работников крупных и средних предприятий – 111,3%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муниципальных дошкольных образовательных учреждений – 121,4%,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- муниципальных общеобразовательных учреждений – 119,16%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чителей муниципальных образовательных учреждений – 115,5%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муниципальных учреждений культуры и искусства - 109,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казатели дорожной карты по заработной плате работников в указанных сферах выполняются ежегод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бразования района состоит из 17 образовательных учреждений: 10 средних школ, 1 основная школа, 6 дошкольных учреждений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rPr/>
      </w:pPr>
      <w:r>
        <w:rPr/>
        <w:t xml:space="preserve">       </w:t>
      </w:r>
      <w:r>
        <w:rPr/>
        <w:t>В МР «Думиничский район» для обеспечения прав граждан на получение дошкольного образования функционируют 6 дошкольных образовательных учреждений и 2 школы, реализующие программы дошкольного основного образования (МКОУ «Думиничская СОШ № 2», МКОУ «Чернышенская СОШ»).</w:t>
      </w:r>
    </w:p>
    <w:p>
      <w:pPr>
        <w:pStyle w:val="Style22"/>
        <w:rPr/>
      </w:pPr>
      <w:r>
        <w:rPr/>
        <w:t xml:space="preserve">       </w:t>
      </w:r>
      <w:r>
        <w:rPr/>
        <w:t xml:space="preserve">Общее количество детей, воспитывающихся в дошкольных образовательных учреждениях на 01.04.2024 г. – 311 человека. Приём в дошкольные образовательные организации осуществляется в течение всего календарного года при наличии свободных мест. Прием заявлений, учёт детей, находящихся в очереди, комплектование и зачисление детей в дошкольные образовательные организации проводится с помощью единой информационной системы АИС «Е-услуги. Образование». Очереди на зачисление детей в дошкольные образовательные учреждения в МР «Думиничский район» нет. </w:t>
      </w:r>
    </w:p>
    <w:p>
      <w:pPr>
        <w:pStyle w:val="Style22"/>
        <w:rPr/>
      </w:pPr>
      <w:r>
        <w:rPr/>
        <w:t xml:space="preserve">       </w:t>
      </w:r>
      <w:r>
        <w:rPr/>
        <w:t xml:space="preserve">Педагогическими кадрами дошкольные образовательные учреждения обеспечены на 100%.   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и дополнительное образование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rPr/>
      </w:pPr>
      <w:r>
        <w:rPr/>
        <w:t xml:space="preserve">        </w:t>
      </w:r>
      <w:r>
        <w:rPr/>
        <w:t xml:space="preserve">По состоянию на 01.04.2024 г. в общеобразовательных учреждениях района обучается 1065 учащихся. </w:t>
      </w:r>
    </w:p>
    <w:p>
      <w:pPr>
        <w:pStyle w:val="Style22"/>
        <w:rPr/>
      </w:pPr>
      <w:r>
        <w:rPr/>
        <w:t xml:space="preserve">        </w:t>
      </w:r>
      <w:r>
        <w:rPr/>
        <w:t>Все образовательные учреждения ведут занятия в одну смену.</w:t>
      </w:r>
    </w:p>
    <w:p>
      <w:pPr>
        <w:pStyle w:val="Style22"/>
        <w:rPr/>
      </w:pPr>
      <w:r>
        <w:rPr/>
        <w:t xml:space="preserve">        </w:t>
      </w:r>
      <w:r>
        <w:rPr/>
        <w:t xml:space="preserve">В 2023 году аттестат о среднем общем образовании получили 43 выпускника 11-х классов. Аттестатов о среднем общем образовании с отличием, полученных выпускниками 11 классов - 4. Памятные медали Калужской области «За особые успехи в учении» получили 4 выпускника Думиничского района. </w:t>
      </w:r>
    </w:p>
    <w:p>
      <w:pPr>
        <w:pStyle w:val="Style22"/>
        <w:rPr/>
      </w:pPr>
      <w:r>
        <w:rPr/>
        <w:t xml:space="preserve">        </w:t>
      </w:r>
      <w:r>
        <w:rPr/>
        <w:t>Развитию инфраструктуры учреждений образования МР «Думиничский район», созданию современных условий образовательного процесса способствовала модернизация системы общего образования, проведение капитальных и текущих ремонтов.</w:t>
      </w:r>
    </w:p>
    <w:p>
      <w:pPr>
        <w:pStyle w:val="Style22"/>
        <w:rPr/>
      </w:pPr>
      <w:r>
        <w:rPr/>
        <w:t xml:space="preserve">         </w:t>
      </w:r>
      <w:r>
        <w:rPr/>
        <w:t>Образовательные учреждения активно участвуют в реализации региональных проектов национального проекта «Образование» и «Демография».</w:t>
      </w:r>
    </w:p>
    <w:p>
      <w:pPr>
        <w:pStyle w:val="Style22"/>
        <w:rPr/>
      </w:pPr>
      <w:r>
        <w:rPr/>
        <w:t xml:space="preserve">         </w:t>
      </w:r>
      <w:r>
        <w:rPr/>
        <w:t>В МКОУ «Думиничская СОШ № 1 им. Н.В. Корнева» отремонтированы кабинеты для создания Центров образования естественно-научного и технологического направления «Точка роста» в рамках реализации федерального проекта «Современная школа» национального проекта «Образование».</w:t>
      </w:r>
    </w:p>
    <w:p>
      <w:pPr>
        <w:pStyle w:val="Style22"/>
        <w:rPr/>
      </w:pPr>
      <w:r>
        <w:rPr/>
        <w:t xml:space="preserve">         </w:t>
      </w:r>
      <w:r>
        <w:rPr/>
        <w:t>Летом 2023 года в МКОУ «Брынская СОШ» был произведен капитальный ремонт пола 1-го этажа и холодного водоснабжения, а также обновлена школьная инфраструктура (закуплена мебель, компьютерное оборудование, оборудование для кабинетов химии, физики, ОБЖ, комплект одежды сцены).</w:t>
      </w:r>
    </w:p>
    <w:p>
      <w:pPr>
        <w:pStyle w:val="Style22"/>
        <w:rPr/>
      </w:pPr>
      <w:r>
        <w:rPr/>
        <w:t xml:space="preserve">         </w:t>
      </w:r>
      <w:r>
        <w:rPr/>
        <w:t>В 2023 году в МКОУ «Думиничская СОШ № 2» проведен капитальный ремонт спортивного зала в рамках реализации федерального проекта «Успех каждого ребенка» национального проекта «Образование».</w:t>
      </w:r>
    </w:p>
    <w:p>
      <w:pPr>
        <w:pStyle w:val="Style22"/>
        <w:rPr/>
      </w:pPr>
      <w:r>
        <w:rPr/>
        <w:t xml:space="preserve">        </w:t>
      </w:r>
      <w:r>
        <w:rPr/>
        <w:t>В МКОУ «Думиничская СОШ № 3» в рамках регионального проекта «Успех каждого ребёнка» национального проекта «Образование» созданы новые места дополнительного образования детей. Проект реализуется в социально-педагогическом направлении «Дорожный патруль» и художественно-эстетическом направлении «Фантазия».</w:t>
      </w:r>
    </w:p>
    <w:p>
      <w:pPr>
        <w:pStyle w:val="Style22"/>
        <w:rPr/>
      </w:pPr>
      <w:r>
        <w:rPr/>
        <w:t xml:space="preserve">            </w:t>
      </w:r>
      <w:r>
        <w:rPr/>
        <w:t>В мае 2023 г. в 10 общеобразовательных учреждениях района были открыты первичные отделения Общероссийской общественно-государственной организации «Российское движение детей и молодежи».</w:t>
      </w:r>
    </w:p>
    <w:p>
      <w:pPr>
        <w:pStyle w:val="Style22"/>
        <w:rPr/>
      </w:pPr>
      <w:r>
        <w:rPr/>
        <w:t xml:space="preserve">            </w:t>
      </w:r>
      <w:r>
        <w:rPr/>
        <w:t xml:space="preserve">В рамках регионального проекта «Современная школа» в 2024 году на базе МКОУ «Хотьковская СОШ» запланировано открытие центра «Точка роста». </w:t>
      </w:r>
    </w:p>
    <w:p>
      <w:pPr>
        <w:pStyle w:val="Style22"/>
        <w:rPr/>
      </w:pPr>
      <w:r>
        <w:rPr/>
        <w:t xml:space="preserve">            </w:t>
      </w:r>
      <w:r>
        <w:rPr/>
        <w:t xml:space="preserve">В 2024 году начато проведение мероприятий капитального ремонта в МКОУ «Новослободская СОШ» в рамках федеральной программы капитального ремонта общеобразовательных учреждений. </w:t>
      </w:r>
    </w:p>
    <w:p>
      <w:pPr>
        <w:pStyle w:val="Style22"/>
        <w:rPr/>
      </w:pPr>
      <w:r>
        <w:rPr/>
        <w:t xml:space="preserve">             </w:t>
      </w:r>
      <w:r>
        <w:rPr/>
        <w:t>МКОУ «Думиничская СОШ № 1 им. Н.В. Корнева», МКОУ «Думиничская СОШ № 2» и МКОУ «Паликская СОШ № 2» включены в состав участников федеральной программы капитального ремонта общеобразовательных учреждений на 2025, 2026 и 2027 года соответственно.</w: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b/>
          <w:b/>
          <w:bCs/>
        </w:rPr>
      </w:pPr>
      <w:r>
        <w:rPr>
          <w:b/>
          <w:bCs/>
        </w:rPr>
        <w:t xml:space="preserve">Культура </w:t>
      </w:r>
    </w:p>
    <w:p>
      <w:pPr>
        <w:pStyle w:val="Style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В Думиничском район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функционирует 38 муниципальных учреждений культуры, ведет образовательную деятельность Думиничская школа искусств. За 2023г. досуговыми учреждениями культуры района проведено</w:t>
      </w:r>
      <w:r>
        <w:rPr>
          <w:color w:val="2C2D2E"/>
          <w:sz w:val="26"/>
          <w:szCs w:val="26"/>
          <w:shd w:fill="FFFFFF" w:val="clear"/>
        </w:rPr>
        <w:t xml:space="preserve"> 3743 </w:t>
      </w:r>
      <w:r>
        <w:rPr>
          <w:sz w:val="26"/>
          <w:szCs w:val="26"/>
        </w:rPr>
        <w:t xml:space="preserve">мероприятия, которые посетили </w:t>
      </w:r>
      <w:r>
        <w:rPr>
          <w:color w:val="2C2D2E"/>
          <w:sz w:val="26"/>
          <w:szCs w:val="26"/>
          <w:shd w:fill="FFFFFF" w:val="clear"/>
        </w:rPr>
        <w:t>93 285</w:t>
      </w:r>
      <w:r>
        <w:rPr>
          <w:sz w:val="26"/>
          <w:szCs w:val="26"/>
        </w:rPr>
        <w:t xml:space="preserve"> человек, функционирует 139 формирований для детей, подростков, жителей среднего и старшего возраста. В своей работе работники культуры стараются охватить все категории населения. Это и молодежь, и пенсионеры, и дети, и люди среднего возраста. </w:t>
      </w:r>
    </w:p>
    <w:p>
      <w:pPr>
        <w:pStyle w:val="Style25"/>
        <w:spacing w:lineRule="auto" w:line="240" w:before="0" w:after="0"/>
        <w:ind w:left="0" w:hanging="992"/>
        <w:contextualSpacing/>
        <w:jc w:val="both"/>
        <w:rPr/>
      </w:pPr>
      <w:r>
        <w:rPr>
          <w:rFonts w:cs="Times New Roman" w:ascii="Times New Roman" w:hAnsi="Times New Roman"/>
          <w:color w:val="2C2D2E"/>
          <w:sz w:val="26"/>
          <w:szCs w:val="26"/>
          <w:lang w:val="ru-RU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По Региональному проекту «Культурная среда» национального проекта «Культура» произведен капитальный ремонт Думиничского СК на общую сумму - 12,4 млн.рублей. Произведен ремонт фасада, отмостки, замена оконных и дверных блоков, замена электропроводки, системы отопления, ремонт кабинетов и зала. Новый год жители деревни Думиничи встречали в обновленном СК.</w:t>
      </w:r>
    </w:p>
    <w:p>
      <w:pPr>
        <w:pStyle w:val="Style25"/>
        <w:spacing w:lineRule="auto" w:line="240" w:before="0" w:after="0"/>
        <w:ind w:left="0" w:hanging="992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По программе «Поддержка местных инициатив граждан» приобретены театральные кресла в Зимницкий СДК, а в Гульцовском СДК произведена замена одежды сцены.</w:t>
      </w:r>
    </w:p>
    <w:p>
      <w:pPr>
        <w:pStyle w:val="Style25"/>
        <w:spacing w:lineRule="auto" w:line="240" w:before="0" w:after="0"/>
        <w:ind w:left="0" w:hanging="992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По Региональному проекту «Творческие люди» нацпроекта «Культура» Брынский сельский Дом культуры выиграла грант – 105 тыс.руб. В учреждение была закуплена оргтехника, музыкальная аппаратура.</w:t>
      </w:r>
    </w:p>
    <w:p>
      <w:pPr>
        <w:pStyle w:val="Normal"/>
        <w:ind w:hanging="992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МКУ ДО «Думиничская школа искусств» обучается 143 ребенка по 9 дополнительным общеразвивающим и предпрофессиональным программам.</w:t>
      </w:r>
      <w:r>
        <w:rPr>
          <w:color w:val="262633"/>
          <w:sz w:val="26"/>
          <w:szCs w:val="26"/>
        </w:rPr>
        <w:t xml:space="preserve"> </w:t>
      </w:r>
      <w:r>
        <w:rPr>
          <w:sz w:val="26"/>
          <w:szCs w:val="26"/>
        </w:rPr>
        <w:t>По нацпроекту «Культура» в Думиничскую школу искусств приобретено музыкальное оборудование на сумму 355 тыс. рублей.</w:t>
      </w:r>
    </w:p>
    <w:p>
      <w:pPr>
        <w:pStyle w:val="Default"/>
        <w:ind w:hanging="99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</w:t>
      </w:r>
      <w:r>
        <w:rPr>
          <w:color w:val="000000"/>
          <w:sz w:val="26"/>
          <w:szCs w:val="26"/>
        </w:rPr>
        <w:t xml:space="preserve">Анализ состояния библиотечной сети показал, что в последние годы удается сохранять сеть муниципальных библиотек в районе. Библиотекари делают все возможное, чтобы привлечь новых читателей, провести интересное мероприятие, а в онлайн разместить для своих подписчиков интересную, познавательную информацию. </w:t>
      </w:r>
      <w:r>
        <w:rPr>
          <w:sz w:val="26"/>
          <w:szCs w:val="26"/>
        </w:rPr>
        <w:t>Библиотечным обслуживанием охвачено по району 57 % населения.</w:t>
      </w:r>
    </w:p>
    <w:p>
      <w:pPr>
        <w:pStyle w:val="Normal"/>
        <w:ind w:hanging="99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В областном конкурсе на получение денежного поощрения лучшим муниципальным учреждениям культуры, находящимися на территории сельских поселений, и их работниками – Хотьковская сельская библиотека выиграла 105 тыс.руб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учреждение была закуплена мебель, оргтехника.</w:t>
      </w:r>
    </w:p>
    <w:p>
      <w:pPr>
        <w:pStyle w:val="Normal"/>
        <w:ind w:hanging="99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По Региональному проекту «Культурная среда» - районной библиотечной системе выделена областная субсидия 111тыс.руб.  на обновление книжного фонда.</w:t>
      </w:r>
    </w:p>
    <w:p>
      <w:pPr>
        <w:pStyle w:val="Style19"/>
        <w:shd w:fill="FFFFFF" w:val="clear"/>
        <w:spacing w:before="0" w:after="0"/>
        <w:ind w:hanging="99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В 2023г. по Федеральной программе «Увековечение памяти погибших» и по Региональной программе «Поддержка местных инициатив граждан» отремонтировано воинское захоронение в с. Брынь на общую сумму – 1,7 млн.руб. Провели целый комплекс работ - заменили мемориальные плиты, на которых высечены имена захороненных в ней советских воинов, уложили плитку на площадке Мемориала и на ведущей к нему дорожке, отремонтировали постамент памятника, благоустроили территорию. Установлен на захоронении знак учета.</w:t>
      </w:r>
      <w:r>
        <w:rPr>
          <w:b/>
          <w:sz w:val="26"/>
          <w:szCs w:val="26"/>
        </w:rPr>
        <w:t xml:space="preserve">   </w:t>
      </w:r>
    </w:p>
    <w:p>
      <w:pPr>
        <w:pStyle w:val="Style25"/>
        <w:spacing w:lineRule="auto" w:line="240" w:before="0" w:after="0"/>
        <w:ind w:left="0" w:hanging="992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В 2024г. запланировано:</w:t>
      </w:r>
    </w:p>
    <w:p>
      <w:pPr>
        <w:pStyle w:val="Style25"/>
        <w:spacing w:lineRule="auto" w:line="240" w:before="0" w:after="0"/>
        <w:ind w:left="0" w:hanging="992"/>
        <w:contextualSpacing/>
        <w:jc w:val="both"/>
        <w:rPr/>
      </w:pPr>
      <w:r>
        <w:rPr>
          <w:rFonts w:eastAsia="Calibri" w:cs="Calibri"/>
          <w:sz w:val="26"/>
          <w:szCs w:val="26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 программе «Увековечение памяти погибших при защите Отечества на 2019-2024г» отремонтировать Воинское захоронение в п. Думиничи и в д. Дубровка. </w:t>
      </w:r>
    </w:p>
    <w:p>
      <w:pPr>
        <w:pStyle w:val="Msonormalmrcssattr"/>
        <w:shd w:fill="FFFFFF" w:val="clear"/>
        <w:spacing w:before="0" w:after="0"/>
        <w:ind w:hanging="99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</w:t>
      </w:r>
      <w:r>
        <w:rPr>
          <w:sz w:val="26"/>
          <w:szCs w:val="26"/>
          <w:lang w:val="ru-RU"/>
        </w:rPr>
        <w:t>Разработана ПСД на капитальный ремонт Чернышенского СДК (39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млн.руб.), поселкового Дома культуры (36 млн.руб.), строительство клуба в с. Хотьково (139,8 млн.руб.). В 2024г. будет подана заявка на участие в Нац.проекте «Культура» с данными объектами. 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             </w:t>
        <w:tab/>
        <w:tab/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Style22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22"/>
        <w:rPr>
          <w:bCs/>
          <w:highlight w:val="yellow"/>
        </w:rPr>
      </w:pPr>
      <w:r>
        <w:rPr>
          <w:bCs/>
        </w:rPr>
        <w:t xml:space="preserve">          </w:t>
      </w:r>
      <w:r>
        <w:rPr>
          <w:bCs/>
        </w:rPr>
        <w:t>Основной задачей отдела физической культуры и спорта администрации МР «Думиничский район» является увеличение и приобщение различных слоев населения к регулярным занятиям физической культурой и спортом в МР «Думинич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Доля населения, систематически занимающегося физической культурой и спортом, составила 53,1 %, что выше уровня предыдущего года на 3,1 пункта. В последующие годы планируется увеличение данного показателя до 56,5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обучающихся, систематически занимающихся физической культурой и спортом, в общей численности обучающихся составила 94 %. В дальнейшем ожидается рост до 95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 прошедший год на территории района, согласно календарному плану, проведено 49 физкультурно-спортивных мероприятий, что составляет увеличение на 16,7% к предыдущему году (в 2022 году - 42)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3 г. было проведено 29 мероприятий ГТО. Приняли участие в сдаче норм ГТО 540 человек. На знаки отличия сдали 495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 и обеспечение граждан жильем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ая площадь жилых помещений, приходящаяся на 1 жителя, в 2023 году составила 33,85 кв. м, в том числе введенная в действие за 2023 год – 0,27 кв.м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ируется за счет ежегодного ввода индивидуального жилья, общую площадь жилых помещений на одного жителя в 2026 году довести до 34 кв.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 домом в районе в 2023 году составила 96,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айоне зарегистрировано и фактически ведут свою деятельность 2 управляющие компан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ТБО и использующих объекты коммунальной инфраструктуры на праве частной собственности в 2023 году составила 42,9 %.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3 году доля многоквартирных домов, расположенных на земельных участках, в отношении которых осуществлен государственный кадастровый учет, составила 70,2%. 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муниципальной формы собственности, находящиеся в стадии банкротства, отсутству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оплате труда в муниципальных бюджетных учреждениях отсутству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ктами незавершенного в установленные сроки строительства, осуществляемого за счет средств районного бюджета, отсутствуют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bCs/>
          <w:color w:val="000000"/>
          <w:sz w:val="28"/>
          <w:szCs w:val="28"/>
        </w:rPr>
        <w:t>В 2023 году удельная величина потребления энергетических ресурсов в многоквартирных домах в расчете на одного проживающего снизилась по электроэнергии - на 8,9%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 холодной воде – на 13,1%, по природному газу увеличилась на 12,2%, по тепловой энергии осталась на уровне прошлого года. </w:t>
      </w:r>
    </w:p>
    <w:p>
      <w:pPr>
        <w:pStyle w:val="Style19"/>
        <w:shd w:fill="FFFFFF" w:val="clear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нижение показателей вызвано установкой приборов учета, приобретением населением новых бытовых устройств энергоэффективного класса.</w:t>
      </w:r>
    </w:p>
    <w:p>
      <w:pPr>
        <w:pStyle w:val="Style19"/>
        <w:shd w:fill="FFFFFF" w:val="clear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дельная величина потребления энергетических ресурсов муниципальными бюджетными учреждениями в расчете на одного проживающего:</w:t>
      </w:r>
    </w:p>
    <w:p>
      <w:pPr>
        <w:pStyle w:val="Style19"/>
        <w:shd w:fill="FFFFFF" w:val="clear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величилась по электроэнергии на 10,9% за счет потребления электрической энергии очистными сооружениями с. Паликского Кирпичного Завода, проведением ремонта фасада и крыши здания администрации района, освещением уличной спортивной площадки МКОУ «Паликская СОШ №2»;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-   снизилась по тепловой энергии на 16,7% за счёт приватизации пустующего нежилого помещения и отключения от центрального отопления аварийного жилья;</w:t>
      </w:r>
    </w:p>
    <w:p>
      <w:pPr>
        <w:pStyle w:val="Style19"/>
        <w:shd w:fill="FFFFFF" w:val="clear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низилась по природному газу на 29% в фактическим потреблением в 2023 году;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- увеличилась по холодной воде на 16,7 % за счет перерасхода воды при проведении ремонтных работ в МКОУ «Думиничская СОШ №3», МКОУ «Брынская СОШ», МКОУ «Паликская СОШ №2», МКДОУ «Детский сад «Ягодка», МКОУ «Вертенская СОШ». </w:t>
      </w:r>
    </w:p>
    <w:p>
      <w:pPr>
        <w:pStyle w:val="Style19"/>
        <w:shd w:fill="FFFFFF" w:val="clear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йоне действует муниципальная программа «Энергосбережение и повышение энергоэффективности в муниципальном районе «Думиничский район».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В рамках программы в 2023 году выполнены работы по капитальному ремонту участков теплотрасс с. Новослободск Думиничского района на сумму   5 789 434,92 рублей протяженностью 542 м. Выполнено техническое перевооружение котельной в с. Вертное на сумму 5 243 026,68 рублей.</w:t>
      </w:r>
    </w:p>
    <w:p>
      <w:pPr>
        <w:pStyle w:val="Style19"/>
        <w:shd w:fill="FFFFFF" w:val="clear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440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Msonormalmailrucssattributepostfix">
    <w:name w:val="msonormal_mailru_css_attribute_postfix"/>
    <w:basedOn w:val="Normal"/>
    <w:qFormat/>
    <w:pPr>
      <w:suppressAutoHyphens w:val="false"/>
    </w:pPr>
    <w:rPr/>
  </w:style>
  <w:style w:type="paragraph" w:styleId="Normal1">
    <w:name w:val="LO-normal"/>
    <w:basedOn w:val="Normal"/>
    <w:qFormat/>
    <w:pPr>
      <w:suppressAutoHyphens w:val="false"/>
      <w:spacing w:before="0" w:after="30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Msonormalmrcssattr">
    <w:name w:val="msonormal_mr_css_attr"/>
    <w:basedOn w:val="Normal"/>
    <w:qFormat/>
    <w:pPr>
      <w:suppressAutoHyphens w:val="false"/>
      <w:spacing w:before="280" w:after="280"/>
    </w:pPr>
    <w:rPr>
      <w:lang w:val="en-US" w:bidi="en-US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5:44:00Z</dcterms:created>
  <dc:creator>ek33ludreg</dc:creator>
  <dc:description/>
  <cp:keywords/>
  <dc:language>en-US</dc:language>
  <cp:lastModifiedBy>Sekpetap</cp:lastModifiedBy>
  <cp:lastPrinted>2024-04-26T15:37:00Z</cp:lastPrinted>
  <dcterms:modified xsi:type="dcterms:W3CDTF">2024-04-26T12:36:00Z</dcterms:modified>
  <cp:revision>5</cp:revision>
  <dc:subject/>
  <dc:title>Доклад Главы муниципального района</dc:title>
</cp:coreProperties>
</file>