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окла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 xml:space="preserve">Булыгин Сергей Геннадьевич –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а администрации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миничский район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 достигнутых значениях показателей для оценки эффективности деятельности органов местного самоуправления за 2024 год и планируемых значениях на 2025 –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о действующих субъектов малого предпринимательства на 10 тыс. человек населения района по состоянию на 1 января 2024 года осталась на уровне предыдущего года, и составило 153,5 ед. В планируемом периоде стоит задача сохранить число действующих малых и микропредприятий, в дальнейшем ежегодно увеличивать их число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среднесписочной численности работников малых предприятий в среднесписочной численности работников всех предприятий и организаций района в 2024 году не изменилась, в перспективе планируется не снижать данный. При Главе администрации муниципального района создан и работает Совет по малому и среднему предпринимательству.  Регулярно проводятся семинары-совещания, круглые столы, тематические встречи с субъектами МСП. В месенжере </w:t>
      </w:r>
      <w:r>
        <w:rPr>
          <w:sz w:val="26"/>
          <w:szCs w:val="26"/>
          <w:lang w:val="en-US"/>
        </w:rPr>
        <w:t>WhatsApp</w:t>
      </w:r>
      <w:r>
        <w:rPr>
          <w:sz w:val="26"/>
          <w:szCs w:val="26"/>
        </w:rPr>
        <w:t xml:space="preserve"> создана группа «Совет по МП», где до субъектов МСП доводится различная информац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4 году объем инвестиций в расчете на одного жителя увеличились более чем в 6 раз к уровню 2023 года. В последующие годы планируется, что объем инвестиций будет увеличиваться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оля площади земельных участков, являющихся объектами налогообложения земельным налогом, в общей площади территории района в 2024 году составила 32,6 %. В целях увеличения показателя в последующие годы снижения планируетс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е работы по признанию права муниципальной собственности на бесхозяйные земли сельхозназначения (невостребованные паи) с целью дальнейшей передачи их к осво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ого земельного контроля, выявление фактов самозахвата земельных участков с целью оформление прав на указанные участки, включение их в налогооблагаемую б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Муниципальным земельным инспектором   проведено 22 контрольных мероприятий – выездные обследования и наблюдение за соблюдением обязательных требований (+36,7% к 2023г.) и 41 профилактическое мероприятие – информирование, обобщение правоприменительной практики, объявление предостережения о недопустимости нарушения обязательных требований, консультирование, на общей площади 1400 га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низилась в 2024 г. в связи с проведением ремонтных работ дорожного полотна на отдельных участках дорог местного значения. </w:t>
      </w:r>
    </w:p>
    <w:p>
      <w:pPr>
        <w:pStyle w:val="Style19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Темпы рос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немесячной заработной платы в 2024 году по отношению к уровню 2023 года составили: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- работников крупных и средних предприятий – 116,3%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униципальных дошкольных образовательных учреждений – 112,6%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- муниципальных общеобразовательных учреждений – 126,38%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ителей муниципальных образовательных учреждений – 111,6%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муниципальных учреждений культуры и искусства - 114,0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казатели дорожной карты по заработной плате работников в указанных сферах выполняются ежегодно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зования района состоит из 17 образовательных учреждений: 10 средних школ, 1 основная школа, 6 дошкольных учреждений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2"/>
        <w:rPr/>
      </w:pPr>
      <w:r>
        <w:rPr/>
        <w:t xml:space="preserve">        </w:t>
      </w:r>
      <w:r>
        <w:rPr/>
        <w:t>В МР «Думиничский район» для обеспечения прав граждан на получение дошкольного образования функционируют 6 дошкольных образовательных учреждений и 2 школы, реализующие программы дошкольного основного образования (МКОУ «Думиничская СОШ № 2», МКОУ «Чернышенская СОШ»).</w:t>
      </w:r>
    </w:p>
    <w:p>
      <w:pPr>
        <w:pStyle w:val="Style22"/>
        <w:rPr/>
      </w:pPr>
      <w:r>
        <w:rPr/>
        <w:t xml:space="preserve">       </w:t>
      </w:r>
      <w:r>
        <w:rPr/>
        <w:t xml:space="preserve">Общее количество детей, воспитывающихся в дошкольных образовательных учреждениях на 01.04.2025 г. – 288 человек. Приём в дошкольные образовательные организации осуществляется в течение всего календарного года при наличии свободных мест. Прием заявлений, учёт детей, находящихся в очереди, комплектование и зачисление детей в дошкольные образовательные организации проводится с помощью единой информационной системы АИС «Е-услуги. Образование». Очереди на зачисление детей в дошкольные образовательные учреждения в МР «Думиничский район» нет. </w:t>
      </w:r>
    </w:p>
    <w:p>
      <w:pPr>
        <w:pStyle w:val="Style22"/>
        <w:rPr/>
      </w:pPr>
      <w:r>
        <w:rPr/>
        <w:t xml:space="preserve">       </w:t>
      </w:r>
      <w:r>
        <w:rPr/>
        <w:t xml:space="preserve">Снижение показателей по дошкольному образованию связанно с уменьшением количества воспитанников дошкольных образовательных организаций. Педагогическими кадрами дошкольные образовательные учреждения обеспечены на 100 %.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rPr/>
      </w:pPr>
      <w:r>
        <w:rPr/>
        <w:t xml:space="preserve">        </w:t>
      </w:r>
      <w:r>
        <w:rPr/>
        <w:t>По состоянию на 01.04.2025 г. в образовательных учреждениях района обучается 1019 учащихся. Все образовательные учреждения ведут занятия в первую смену.</w:t>
      </w:r>
    </w:p>
    <w:p>
      <w:pPr>
        <w:pStyle w:val="Style22"/>
        <w:rPr/>
      </w:pPr>
      <w:r>
        <w:rPr/>
        <w:t xml:space="preserve">        </w:t>
      </w:r>
      <w:r>
        <w:rPr/>
        <w:t xml:space="preserve">В 2024 году аттестат о среднем общем образовании получили 28 выпускников 11-х классов. Аттестатов о среднем общем образовании с отличием, полученных выпускниками 11 классов - 8. Памятные медали Калужской области «За особые успехи в учении» </w:t>
      </w:r>
      <w:r>
        <w:rPr>
          <w:lang w:val="en-US"/>
        </w:rPr>
        <w:t>I</w:t>
      </w:r>
      <w:r>
        <w:rPr/>
        <w:t xml:space="preserve"> степени получили 3 выпускника Думиничского района, «За особые успехи в учении»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степени получили 5 выпускников.  </w:t>
      </w:r>
    </w:p>
    <w:p>
      <w:pPr>
        <w:pStyle w:val="Style22"/>
        <w:ind w:firstLine="708"/>
        <w:rPr/>
      </w:pPr>
      <w:r>
        <w:rPr/>
        <w:t>Выпускников 9-х классов в 2024 году – 99 человек. 1 выпускник получил свидетельство об образовании (МКОУ «Думиничская СОШ № 3»). Аттестат об основном общем образовании получили 97 выпускников 9-х классов.</w:t>
      </w:r>
    </w:p>
    <w:p>
      <w:pPr>
        <w:pStyle w:val="Style22"/>
        <w:rPr/>
      </w:pPr>
      <w:r>
        <w:rPr/>
        <w:t xml:space="preserve">        </w:t>
      </w:r>
      <w:r>
        <w:rPr/>
        <w:t>Снижение показателей по общему образованию связанно с уменьшением количества воспитанников в общеобразовательных организациях района.</w:t>
      </w:r>
    </w:p>
    <w:p>
      <w:pPr>
        <w:pStyle w:val="Style22"/>
        <w:rPr/>
      </w:pPr>
      <w:r>
        <w:rPr/>
        <w:t xml:space="preserve">        </w:t>
      </w:r>
      <w:r>
        <w:rPr/>
        <w:t>Развитию инфраструктуры учреждений образования МР «Думиничский район», созданию современных условий образовательного процесса способствовала модернизация системы общего образования, проведение капитальных и текущих ремонтов.</w:t>
      </w:r>
    </w:p>
    <w:p>
      <w:pPr>
        <w:pStyle w:val="Style22"/>
        <w:ind w:firstLine="708"/>
        <w:rPr/>
      </w:pPr>
      <w:r>
        <w:rPr/>
        <w:t>Образовательные учреждения активно участвуют в реализации региональных проектов национального проекта «Образование» и «Демография».</w:t>
      </w:r>
    </w:p>
    <w:p>
      <w:pPr>
        <w:pStyle w:val="Style22"/>
        <w:rPr/>
      </w:pPr>
      <w:r>
        <w:rPr>
          <w:rStyle w:val="FontStyle69"/>
        </w:rPr>
        <w:t xml:space="preserve">             </w:t>
      </w:r>
      <w:r>
        <w:rPr>
          <w:lang w:eastAsia="en-US"/>
        </w:rPr>
        <w:t>В 2024 году отремонтированы кабинеты для создания Центров образования</w:t>
      </w:r>
      <w:r>
        <w:rPr/>
        <w:t xml:space="preserve"> естественно-научного и технологического направления «Точка роста» в рамках реализации федерального проекта «Современная школа» национального проекта «Образование»</w:t>
      </w:r>
      <w:r>
        <w:rPr>
          <w:lang w:eastAsia="en-US"/>
        </w:rPr>
        <w:t xml:space="preserve"> в М</w:t>
      </w:r>
      <w:r>
        <w:rPr/>
        <w:t>КОУ «Хотьковская СОШ».</w:t>
      </w:r>
    </w:p>
    <w:p>
      <w:pPr>
        <w:pStyle w:val="Style22"/>
        <w:spacing w:before="0" w:after="0"/>
        <w:ind w:firstLine="708"/>
        <w:contextualSpacing/>
        <w:rPr/>
      </w:pPr>
      <w:r>
        <w:rPr/>
        <w:t xml:space="preserve">В рамках нацпроекта «Успех каждого ребенка. Создание новых мест в образовательных организациях различных типов для реализации дополнительных общеразвивающих программ всех направленностей» МКОУ «Думиничская СОШ №3» стала опорной площадкой для реализации дополнительных общеразвивающих программ по направлению «Основы дизайна и конструирования» и «Юный инспектор дорожного движения», в МКОУ «Паликская СОШ № 2» реализуется дополнительная программа по направлению «Агроэкология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4-2025 учебном году программа по туристско-краеведческому направлению (спортивный туризм) будет реализовываться на базе МКОУ «Думиничская СОШ № 3», программа по социально-гуманитарному направлению (медиацентр) будет реализовываться на базе МКОУ «Новослободская СОШ».</w:t>
      </w:r>
    </w:p>
    <w:p>
      <w:pPr>
        <w:pStyle w:val="Style22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В 2024 году 9 школ района приняли участие </w:t>
      </w:r>
      <w:r>
        <w:rPr/>
        <w:t xml:space="preserve">в конкурсе проектов школьных инициатив.  В рамках проекта была приобретена мебель для музейных комнат, одежда сцены, отремонтированы дворовые территории, пространство детских инициатив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В рамках программы капитального ремонта школ «Модернизация школьных систем образования» государственной программы «Развитие образования» в МКОУ «Новослободская СОШ» в 2024 году завершен капитальный ремонт. </w:t>
      </w:r>
    </w:p>
    <w:p>
      <w:pPr>
        <w:pStyle w:val="Style22"/>
        <w:rPr/>
      </w:pPr>
      <w:r>
        <w:rPr/>
        <w:t>МКОУ «Думиничская СОШ № 1 им. Н.В. Корнева» (в 2027 году), МКОУ «Думиничская СОШ № 2» (2026-2027 гг.) включены в состав участников федеральной программы капитального ремонта общеобразовательных учреждений.</w:t>
      </w:r>
    </w:p>
    <w:p>
      <w:pPr>
        <w:pStyle w:val="Style22"/>
        <w:rPr>
          <w:highlight w:val="yellow"/>
        </w:rPr>
      </w:pPr>
      <w:r>
        <w:rPr>
          <w:highlight w:val="yellow"/>
        </w:rPr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  <w:t xml:space="preserve">Культура </w:t>
        <w:br/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В Думиничском районе функционирует 38 муниципальных учреждений культуры, ведет образовательную деятельность Думиничская школа искусств. В 2024году провели </w:t>
      </w:r>
      <w:r>
        <w:rPr>
          <w:color w:val="2C2D2E"/>
          <w:sz w:val="26"/>
          <w:szCs w:val="26"/>
          <w:shd w:fill="FFFFFF" w:val="clear"/>
        </w:rPr>
        <w:t xml:space="preserve">4 260 </w:t>
      </w:r>
      <w:r>
        <w:rPr>
          <w:sz w:val="26"/>
          <w:szCs w:val="26"/>
        </w:rPr>
        <w:t>мероприятий, которые посетили более 160 000</w:t>
      </w:r>
      <w:r>
        <w:rPr>
          <w:color w:val="2C2D2E"/>
          <w:sz w:val="26"/>
          <w:szCs w:val="26"/>
          <w:shd w:fill="FFFFFF" w:val="clear"/>
        </w:rPr>
        <w:t xml:space="preserve"> тысяч </w:t>
      </w:r>
      <w:r>
        <w:rPr>
          <w:sz w:val="26"/>
          <w:szCs w:val="26"/>
        </w:rPr>
        <w:t>человек.</w:t>
      </w:r>
    </w:p>
    <w:p>
      <w:pPr>
        <w:pStyle w:val="Style25"/>
        <w:spacing w:lineRule="auto" w:line="240"/>
        <w:ind w:left="142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Традиционная и любимая форма досуга для населения - это концерты, посвященные памятным датам и государственным праздникам России. Но самые массовые – это, конечно же, фестивали.  С большим успехом прошли Фестиваль национальных культур «В семье большой, в семье единой», фестиваль русской культуры «День косоворотки», детский фестиваль «Краски лета», фестиваль патриотической песни «Зеленая фуражка».</w:t>
      </w:r>
    </w:p>
    <w:p>
      <w:pPr>
        <w:pStyle w:val="Style25"/>
        <w:spacing w:lineRule="auto" w:line="240"/>
        <w:ind w:left="142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В период с июля по декабрь 2024 года в Калужской области проводился конкурс «Лучший Дом культуры». Коллектив МКУК «Думиничский районный Дом культуры» завоевал звание лауреат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степени в номинации «Лучший районный (межпоселенческий) Дом культуры».</w:t>
      </w:r>
    </w:p>
    <w:p>
      <w:pPr>
        <w:pStyle w:val="Style25"/>
        <w:spacing w:lineRule="auto" w:line="24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По программе Поддержки местных инициатив проведен ремонт фасада в Которском сельском Доме культуры на 950 тыс. руб., а в Сягловском сельском клубе на 1, 3 млн. руб. проведен капитальный ремонт помещений. </w:t>
      </w:r>
    </w:p>
    <w:p>
      <w:pPr>
        <w:pStyle w:val="Style25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В обновленном сельском клубе д. Думиничи после капитального ремонта 2023г. приобретены новые кресла для зрительного зала, монтирована механика сцены и одежда сцены, оборудованы прожектора, закуплена музыкальная аппаратура (1,1 млн. руб.)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детской школе искусств обучается 138 детей. Обучение ведется по трём дополнительным общеобразовательным предпрофессиональным программам: «Декоративно-прикладное творчество», «Фортепиано», «Хореографическое творчество» </w:t>
      </w:r>
      <w:r>
        <w:rPr>
          <w:color w:val="262633"/>
          <w:sz w:val="26"/>
          <w:szCs w:val="26"/>
        </w:rPr>
        <w:t>и одной дополнительной общеразвивающей программе для детей дошкольного возраста «Подготовка детей к обучению в школе искусств</w:t>
      </w:r>
      <w:r>
        <w:rPr>
          <w:b/>
          <w:color w:val="262633"/>
          <w:sz w:val="26"/>
          <w:szCs w:val="26"/>
        </w:rPr>
        <w:t>»</w:t>
      </w:r>
    </w:p>
    <w:p>
      <w:pPr>
        <w:pStyle w:val="Style25"/>
        <w:spacing w:lineRule="auto" w:line="240" w:before="0" w:after="0"/>
        <w:ind w:left="142" w:hanging="0"/>
        <w:contextualSpacing/>
        <w:jc w:val="both"/>
        <w:rPr>
          <w:rFonts w:ascii="Times New Roman;Times New Roman" w:hAnsi="Times New Roman;Times New Roman" w:cs="Times New Roman;Times New Roman"/>
          <w:color w:val="262633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262633"/>
          <w:sz w:val="26"/>
          <w:szCs w:val="26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262633"/>
          <w:sz w:val="26"/>
          <w:szCs w:val="26"/>
          <w:lang w:val="ru-RU"/>
        </w:rPr>
        <w:t>Учащиеся школы активно принимают участие в районных мероприятиях и достойно выступают на различных конкурсах, не раз завоевав высшие награды.</w:t>
      </w:r>
    </w:p>
    <w:p>
      <w:pPr>
        <w:pStyle w:val="Default"/>
        <w:ind w:left="142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иблиотечным обслуживанием охвачено по району 57% насе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базе библиотек района продолжает работать проект по обучению людей старшего поколения компьютерной грамотности «Электронный гражданин».  Лекторы Калужского отделения Российского общества «Знание» в текущем году для населения прочитали более 150 просветительских лекций. Центральная районная библиотека прошла Акселерационную программу 4.0.  по открытию на базе библиотеки в 2025 году Добро. Центра. Цель социальной франшизы федерального масштаба - развитие социальных и гражданских инициатив в</w:t>
      </w:r>
      <w:r>
        <w:rPr>
          <w:sz w:val="26"/>
          <w:szCs w:val="26"/>
          <w:shd w:fill="F6F8FB" w:val="clear"/>
        </w:rPr>
        <w:t xml:space="preserve"> </w:t>
      </w:r>
      <w:r>
        <w:rPr>
          <w:sz w:val="26"/>
          <w:szCs w:val="26"/>
        </w:rPr>
        <w:t>своем городе.</w:t>
      </w:r>
    </w:p>
    <w:p>
      <w:pPr>
        <w:pStyle w:val="Default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Региональному проекту «Творческие люди» нацпроекта «Культура» Новослободская сельская библиотека выиграла грант – 105 тыс. рублей. В учреждение была закуплена оргтехника, мебель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прошедшем году по нац.проекту «Культура» центральная районная библиотека приняла участие в проекте  «Библиотека нового поколения»  и на 2025г. получила грант в размере 15 млн. Уже начата работа по освоению финансовых средств для создания Модельной библиотеки в п. Думиничи. По дизайн-проекту будет произведен текущий ремонт помещений, будет обновлена материально-техническая база, закуплена мультимедийная техника и, конечно, книги. Учреждение нового типа - это новые возможности не только посетителям библиотеки, но и сотрудникам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федеральной программе «Увековечение памяти погибших при защите Отечества» и региональной программе поддержки местных инициатив отремонтированы Воинское захоронение в д. Дубровка и в п. Думиничи. </w:t>
      </w:r>
    </w:p>
    <w:p>
      <w:pPr>
        <w:pStyle w:val="Normal"/>
        <w:ind w:left="142" w:hanging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 текущем году запланирован ремонт Воинского захоронения с. Хотьково и в            д. Песочня.</w:t>
      </w:r>
    </w:p>
    <w:p>
      <w:pPr>
        <w:pStyle w:val="Msonormalmrcssattr"/>
        <w:shd w:fill="FFFFFF" w:val="clear"/>
        <w:spacing w:before="0" w:after="0"/>
        <w:ind w:left="142" w:firstLine="566"/>
        <w:jc w:val="both"/>
        <w:rPr/>
      </w:pPr>
      <w:r>
        <w:rPr>
          <w:sz w:val="26"/>
          <w:szCs w:val="26"/>
          <w:lang w:val="ru-RU"/>
        </w:rPr>
        <w:t xml:space="preserve">Разработана ПСД на капитальный ремонт Поселкового Дома культуры (64 млн.руб.), строительство клуба в с. Хотьково (порядка 140 млн.руб.). Будет подана заявка на участие в Нацпроекте «Семья» с данными объектами в 2026г.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2025-м году в плане работы учреждений культуры района особое внимание уделено тематическим мероприятиям, посвященным 80-летию Великой Победы 1945г. и Году защитника Отечества.</w:t>
      </w:r>
    </w:p>
    <w:p>
      <w:pPr>
        <w:pStyle w:val="Style2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Style22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rPr>
          <w:bCs/>
        </w:rPr>
      </w:pPr>
      <w:r>
        <w:rPr>
          <w:bCs/>
        </w:rPr>
        <w:t xml:space="preserve">          </w:t>
      </w:r>
      <w:r>
        <w:rPr>
          <w:bCs/>
        </w:rPr>
        <w:t>Основной задачей отдела физической культуры и спорта администрации МР «Думиничский район» является увеличение и приобщение различных слоев населения к регулярным занятиям физической культурой и спортом в МР «Думинич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Доля населения, систематически занимающегося физической культурой и спортом, составила 58%, что выше уровня предыдущего года на 4,9 пунктов. В последующие годы планируется не снижать данный показат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обучающихся, систематически занимающихся физической культурой и спортом, в общей численности обучающихся составила 95%. В дальнейшем планируется не снижать данный показ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прошедший год на территории района, согласно календарному плану проведено 47 физкультурно-спортивных мероприятий, (в 2023 году 49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2024 г. были проведены </w:t>
      </w:r>
      <w:r>
        <w:rPr>
          <w:bCs/>
          <w:sz w:val="26"/>
          <w:szCs w:val="26"/>
        </w:rPr>
        <w:t xml:space="preserve">районные турниры по волейболу посвященные памяти Евгения Анохина и Данилы Трусова, Василия Николаевича Дадонова, турниры по мини-футболу (Рождественский турнир, Кубок Главы администрации, турнир, посвященный освобождению п. Думиничи), легкоатлетический пробег памяти почетного гражданина Думиничского района Сергея Петровича Фетисова, </w:t>
      </w:r>
      <w:r>
        <w:rPr>
          <w:sz w:val="26"/>
          <w:szCs w:val="26"/>
        </w:rPr>
        <w:t xml:space="preserve">Соревнования по настольному теннису, бадминтону и другие спортивно-массовые мероприятия, приуроченные к памятным датам (мотокросс, посвященный дню освобождения Думиничского района, велопробег, посвященный Дню Победы, Легкоатлетическая эстафета, посвященная Дню Победы, межрайонный туристический слет и д.р.).Активно ведется работа по пропаганде патриотического воспитания детей и подростков. Традиционно проводятся спортивно-массовые мероприятия, такие как, патриотическое мероприятие, посвященное подвигу лыжников-чекистов у д. Хлуднево, военно-патриотическая игра «Мы - наследники своей страны», приуроченное к Всероссийскому Дню призывника, Районный «День Допризывной молодежи» и д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ластной зимней спартакиады 2023-2024 года среди Муниципальных образований Калужской области сборная команда Думиничского района заняла 1 мес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областной летней спартакиады 2024 года среди Муниципальных образований, сборная команда Думиничского района заняла 2 мест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Спартакиады среди руководителей и сотрудников администраций муниципальных районов и городских округов Калужской области 2024 года, команда Думиничского района заняла 3 мест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В 2024 году команда Думиничского района принимала участие в </w:t>
      </w:r>
      <w:r>
        <w:rPr>
          <w:color w:val="000000"/>
          <w:spacing w:val="-2"/>
          <w:sz w:val="26"/>
          <w:szCs w:val="26"/>
          <w:lang w:val="en-US"/>
        </w:rPr>
        <w:t>XXIX</w:t>
      </w:r>
      <w:r>
        <w:rPr>
          <w:color w:val="000000"/>
          <w:spacing w:val="-2"/>
          <w:sz w:val="26"/>
          <w:szCs w:val="26"/>
        </w:rPr>
        <w:t xml:space="preserve"> областных летних спортивных играх, где заняла 1 общекомандное место. Так же в областных </w:t>
      </w:r>
      <w:r>
        <w:rPr>
          <w:color w:val="000000"/>
          <w:spacing w:val="-2"/>
          <w:sz w:val="26"/>
          <w:szCs w:val="26"/>
          <w:lang w:val="en-US"/>
        </w:rPr>
        <w:t>XVII</w:t>
      </w:r>
      <w:r>
        <w:rPr>
          <w:color w:val="000000"/>
          <w:spacing w:val="-2"/>
          <w:sz w:val="26"/>
          <w:szCs w:val="26"/>
        </w:rPr>
        <w:t xml:space="preserve"> зимних сельских спортивных играх наша команда заняла 1 общекомандное мес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. было проведено 48 мероприятий ГТО. Приняли участие в сдаче норм ГТО 720 человек. На знаки отличия сдали 425 челове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Общая площадь жилых помещений, приходящаяся на 1 жителя, в 2024 году составила 34,3 кв. м, в том числе введенная в действие за год – 0,23 кв. 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 домом в районе в 2024 году составила 98,0 %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 районе зарегистрировано и фактически ведут свою деятельность 2 управляющие компани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ТБО и использующих объекты коммунальной инфраструктуры на праве частной собственности в 2024 году составила 42,9 %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4 году доля многоквартирных домов, расположенных на земельных участках, в отношении которых осуществлен государственный кадастровый учет, составила 69,8%.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муниципальной формы собственности, находящиеся в стадии банкротства,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оплате труда в муниципальных бюджетных учреждениях отсутству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ктами незавершенного в установленные сроки строительства, осуществляемого за счет средств районного бюджета, отсутствуют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6"/>
          <w:szCs w:val="26"/>
        </w:rPr>
        <w:t>В 2024 году удельная величина потребления энергетических ресурсов в многоквартирных домах в расчете на одного проживающего увеличилась по электроэнергии - на 0,76 %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 холодной воде – на 24,93%, по природному газу на 1,46%, по тепловой энергии осталась на уровне прошлого год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Увеличение показателей потребления электрической энергии и природного газа вызвано изменением количества потребителей в МКД.</w:t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Изменение показателя удельной величины потребления холодной воды вызвано увеличением потребления в летний период, а также изменением количества потребителей в МКД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дельная величина потребления энергетических ресурсов муниципальными бюджетными учреждениями в 2024 году в расчете на одного проживающего по сравнению с показателями 2023 года:</w:t>
      </w:r>
    </w:p>
    <w:p>
      <w:pPr>
        <w:pStyle w:val="Style19"/>
        <w:shd w:fill="FFFFFF" w:val="clear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низилась по электроэнергии на 7,27 % за счет уменьшения количества объектов потребления электрической энергии (закрытие Пыренской библиотеки, смена собственника КТП №2012А), а также снижения потребления электроэнергии муниципальными бюджетными учреждениями;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- увеличилась по тепловой энергии на 6,67% за счёт подключения к газовой котельной МКОУ «Которская ООШ», администрации СП «Село Которь», Которского СДК, библиотеки в с. Которь, а также безвозмездной передачи из федеральной собственности в пользование здания Паликского СДК в п. Новый;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низилась по природному газу на 13,64% в связи с фактическим потреблением в 2024 году;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низилась по холодной воде на 6,35 %, так как в 2023 году произошло увеличение удельной величины потребления по холодной воде на 16,7 % за счет перерасхода воды по отдельным муниципальным бюджетным учреждениям, в 2024 году уровень потребления установился в соответствии с лимитам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йоне действует муниципальная программа «Энергосбережение и повышение энергоэффективности в муниципальном районе «Думиничский район».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в 2024 году установлена блочная газовая котельная для отопления школы, ДК и администрации с. Которь Думиничского района на сумму 33,4 млн. рублей, а также проведен ремонт 3 участков тепловых сетей на территории Думиничского района на общую сумму 6,3 млн. руб.</w:t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Arial" w:hAnsi="Arial;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uppressAutoHyphens w:val="false"/>
    </w:pPr>
    <w:rPr/>
  </w:style>
  <w:style w:type="paragraph" w:styleId="Normal1">
    <w:name w:val="LO-normal"/>
    <w:basedOn w:val="Normal"/>
    <w:qFormat/>
    <w:pPr>
      <w:suppressAutoHyphens w:val="false"/>
      <w:spacing w:before="0" w:after="30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lang w:val="en-US" w:bidi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19:00Z</dcterms:created>
  <dc:creator>ek33ludreg</dc:creator>
  <dc:description/>
  <dc:language>en-US</dc:language>
  <cp:lastModifiedBy>Sekpetap</cp:lastModifiedBy>
  <cp:lastPrinted>2024-04-26T15:37:00Z</cp:lastPrinted>
  <dcterms:modified xsi:type="dcterms:W3CDTF">2025-04-24T07:19:00Z</dcterms:modified>
  <cp:revision>2</cp:revision>
  <dc:subject/>
  <dc:title>Доклад Главы муниципального района</dc:title>
</cp:coreProperties>
</file>