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>« 12 »  июля    2023г.                                                                            № 36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Р «Думиничский район» </w:t>
      </w:r>
    </w:p>
    <w:p>
      <w:pPr>
        <w:pStyle w:val="Normal"/>
        <w:rPr/>
      </w:pPr>
      <w:r>
        <w:rPr>
          <w:b/>
          <w:sz w:val="26"/>
          <w:szCs w:val="26"/>
        </w:rPr>
        <w:t>за 1 полугодие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полугодие 2023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1 полугодие 2023 года по доходам в сумме 293 826 733 рубля 67 копеек, по расходам 279 581 428 рублей 71 копейка, профицит  14 245 304 рубля  96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полугодие 2023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полугодие 2023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полугодие 2023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полугодие 2023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 полугодие 2023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полугодие 2023 года направить в Районное Собрание представителей муниципального района «Думиничский район» и контрольно – 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С.Г. Булы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8:00Z</dcterms:created>
  <dc:creator>Думиничи</dc:creator>
  <dc:description/>
  <cp:keywords/>
  <dc:language>en-US</dc:language>
  <cp:lastModifiedBy>User37</cp:lastModifiedBy>
  <cp:lastPrinted>2021-07-12T17:06:00Z</cp:lastPrinted>
  <dcterms:modified xsi:type="dcterms:W3CDTF">2023-07-12T06:45:00Z</dcterms:modified>
  <cp:revision>32</cp:revision>
  <dc:subject/>
  <dc:title> </dc:title>
</cp:coreProperties>
</file>