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Проект решения РСП «О бюджете муниципального района «Думиничский район» на 2023 год и на плановый период 2024 и 2025 годов» опубликован в районной газете «Думиничские вести от 24 ноября 2022 года. В этом же номере газеты было опубликовано решение Районного Собрания представителей МР «Думиничский район» № 72 от 22.11.2022 «О проведении публичных слушаний» по этому документу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Замечаний, дополнений, поправок в постоянную комиссию Районного Собрания представителей МР «Думиничский район» по бюджету, финансам и налогам не поступ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sz w:val="24"/>
          <w:szCs w:val="24"/>
        </w:rPr>
        <w:t xml:space="preserve">Председатель комиссии                                                                                            М.В.Кома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4:00Z</dcterms:created>
  <dc:creator>User</dc:creator>
  <dc:description/>
  <cp:keywords/>
  <dc:language>en-US</dc:language>
  <cp:lastModifiedBy>User Windows</cp:lastModifiedBy>
  <cp:lastPrinted>2021-12-03T09:17:00Z</cp:lastPrinted>
  <dcterms:modified xsi:type="dcterms:W3CDTF">2022-12-05T10:54:00Z</dcterms:modified>
  <cp:revision>2</cp:revision>
  <dc:subject/>
  <dc:title/>
</cp:coreProperties>
</file>