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РСП МР «Думиничский район»</w:t>
      </w:r>
    </w:p>
    <w:p>
      <w:pPr>
        <w:pStyle w:val="Normal"/>
        <w:jc w:val="right"/>
        <w:rPr/>
      </w:pPr>
      <w:r>
        <w:rPr/>
        <w:t xml:space="preserve">от « 19 » декабря 2022 года № 77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образования МР «Думиничский район» и бюджетами городского и сельских поселений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( в процентах) 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81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ких поселени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, на содержание милиции на благоустройство территорий, на нужды образования и другие цел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 местным налогам и сбор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компенсации затрат бюджетов муниципальных районов (прочие до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 административных платежей и сбор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 штрафов, санкций, возмещение ущерб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страховых случаев, когда  выгодоприобретателями выступают получатели средств бюджетов муниципальных рай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поступлений (перечислений) по урегулированию расчетов между бюджетами бюджетной системы Российской Федераци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Примечание.</w:t>
      </w:r>
      <w:r>
        <w:rPr/>
        <w:t xml:space="preserve"> </w:t>
      </w:r>
      <w:r>
        <w:rPr>
          <w:sz w:val="20"/>
          <w:szCs w:val="20"/>
        </w:rPr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в бюджеты муниципальных районов.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59:00Z</dcterms:created>
  <dc:creator>Думиничи</dc:creator>
  <dc:description/>
  <cp:keywords/>
  <dc:language>en-US</dc:language>
  <cp:lastModifiedBy>User Windows</cp:lastModifiedBy>
  <cp:lastPrinted>2018-12-04T10:58:00Z</cp:lastPrinted>
  <dcterms:modified xsi:type="dcterms:W3CDTF">2022-12-20T05:49:00Z</dcterms:modified>
  <cp:revision>3</cp:revision>
  <dc:subject/>
  <dc:title>Приложение  №2 к решению РСП</dc:title>
</cp:coreProperties>
</file>