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szCs w:val="22"/>
          <w:lang w:val="ru-RU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Районное Собрание представителей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Calibri"/>
          <w:b/>
          <w:bCs/>
          <w:sz w:val="26"/>
          <w:szCs w:val="26"/>
          <w:lang w:val="ru-RU"/>
        </w:rPr>
        <w:t>РЕШЕНИЕ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sz w:val="26"/>
          <w:szCs w:val="26"/>
          <w:lang w:val="ru-RU"/>
        </w:rPr>
        <w:t xml:space="preserve">«19» декабря 2022 г.                                                                                 № 77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бюджете муниципального район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Думиничский район» на 2023 год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и на плановый период 2024 и 2025 годов</w:t>
      </w:r>
    </w:p>
    <w:p>
      <w:pPr>
        <w:pStyle w:val="Normal"/>
        <w:ind w:firstLine="1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ab/>
        <w:t xml:space="preserve">В соответствии со ст. 9 Бюджетного кодекса Российской Федерации, Положением «О бюджетном процессе в муниципальном районе «Думиничский район», утверждённым решением Районного Собрания представителей МР «Думиничский район» от 01.11.2007 № 79, Районное Собрание представителей </w:t>
      </w:r>
      <w:r>
        <w:rPr>
          <w:b/>
          <w:bCs/>
          <w:sz w:val="26"/>
          <w:szCs w:val="26"/>
          <w:lang w:val="ru-RU"/>
        </w:rPr>
        <w:t>РЕШИЛО:</w:t>
      </w:r>
    </w:p>
    <w:p>
      <w:pPr>
        <w:pStyle w:val="Normal"/>
        <w:ind w:left="-540" w:firstLine="18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>Утвердить основные характеристики местного бюджета на 2023 год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общий объем доходов местного бюджета в сумме 557 681,814 тыс.рублей, в том числе объем безвозмездных поступлений в сумме 409 199,574 тыс.рублей;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щий объем расходов местного бюджета в сумме 562 981,777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11 528,84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в сумме 300,0 тыс.рублей;  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4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дефицит местного бюджета в сумме 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99,963 тыс.рублей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местного бюджета на 2024 год и на 2025 год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общий объем доходов местного бюджета на 2024 год в сумме 537 392,261 тыс.рублей, в том числе безвозмездные поступления в сумме 381 901,721 тыс.рублей, и на 2025 год в сумме 531 509,383 тыс.рублей, в том числе безвозмездные поступления в сумме 369 658,253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щий объем расходов местного бюджета на 2024 год в сумме 542 876,461 тыс.рублей, в том числе условно утверждаемые расходы в сумме 5 272,0 тыс.рублей и на 2025 год в сумме 537 180,683 тыс.рублей, в том числе условно утверждаемые расходы в сумме 10 666,0 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объем бюджетных ассигнований Дорожного фонда МР «Думиничский район» на 2024 год в сумме 11 741,640 тыс.рублей и на 2025 год в сумме 12 572,030 тыс.рублей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нормативную величину резервного фонда администрации МР «Думиничский район» на 2024 год в сумме 300,0 тыс.рублей и на 2025 год в сумме 300,0 тыс.рублей;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верхний предел муниципального внутреннего долга   на 1 января 2025 года 0,0 тыс.рублей, в том числе верхний предел долга по муниципальным гарантиям 0,0 тыс.рублей и на 1 января 2026 года в сумме 0,0 тыс. рублей, в том числе верхний предел долга по муниципальным гарантиям 0,0 тыс.рублей;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</w:p>
    <w:p>
      <w:pPr>
        <w:pStyle w:val="Normal"/>
        <w:ind w:left="-540" w:hanging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  <w:lang w:val="ru-RU"/>
        </w:rPr>
        <w:t>дефицит местного бюджета на 2024 год в сумме 5 484,2 тыс.рублей и на 2025 год в сумме 5 671,3 тыс.рублей.</w:t>
      </w:r>
    </w:p>
    <w:p>
      <w:pPr>
        <w:pStyle w:val="Normal"/>
        <w:ind w:left="-54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Р «Думиничский район» и бюджетами городского и сельских поселений на 2023 год и на плановый период 2024 и 2025 годов согласно приложению № 1 к настоящему Решению.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Утвердить поступления доходов местного бюджета по кодам классификации доходов бюджетов бюджетной системы Российской Федерации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2023 год - согласно приложению № 2 к настоящему Решению;</w:t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>- на плановый период 2024 и 2025 годов - согласно приложению № 3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Установить, что доходы от: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Утвердить объемы межбюджетных трансфертов, предоставляемых бюджету муниципального района «Думиничский район»: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из областного бюджета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-  на 2023 год – согласно приложению № 4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- на плановый период 2024 и 2025 годов – согласно приложению № 5 к настоящему Решению;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из бюджетов поселений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  на 2023 год – согласно приложению № 6 к настоящему Решению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ru-RU"/>
        </w:rPr>
        <w:t>- на плановый период 2024 и 2025 годов – согласно приложению № 7 к настоящему Решению.</w:t>
      </w:r>
    </w:p>
    <w:p>
      <w:pPr>
        <w:pStyle w:val="Normal"/>
        <w:ind w:left="-54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720"/>
        <w:jc w:val="both"/>
        <w:rPr/>
      </w:pPr>
      <w:r>
        <w:rPr>
          <w:b/>
          <w:bCs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ведомственную структуру расходов местного бюджет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3 год – согласно приложению № 8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плановый период 2024 и 2025 годов – согласно приложению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в составе ведомственной структуры расходов местного бюджета перечень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 8 и № 9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на 2023 год – согласно приложению № 10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на плановый период 2024 и 2025 годов – согласно приложению № 11 к настоящему Решению;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2023 год - согласно приложению № 12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на плановый период 2024 и 2025 годов – согласно приложению № 13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дить общий объем бюджетных ассигнований на исполнение публичных нормативных обязательств на 2023 год в сумме 6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30,164 тыс. рублей, на 2024 год в сумме 3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401,677 тыс.рублей, на 2025 год в сумме 3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594,225 тыс.рублей. </w:t>
      </w:r>
    </w:p>
    <w:p>
      <w:pPr>
        <w:pStyle w:val="Normal"/>
        <w:ind w:lef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в МР «Думиничский район», сложившимся на 1 января 2023 года, в размере 5,5 процента.</w:t>
      </w:r>
    </w:p>
    <w:p>
      <w:pPr>
        <w:pStyle w:val="Normal"/>
        <w:ind w:left="-540" w:firstLine="540"/>
        <w:jc w:val="both"/>
        <w:rPr/>
      </w:pP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местном бюджете на содержание соответствующих органов местного самоуправления.</w:t>
      </w:r>
    </w:p>
    <w:p>
      <w:pPr>
        <w:pStyle w:val="Normal"/>
        <w:ind w:left="-540" w:firstLine="54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7. </w:t>
      </w:r>
      <w:r>
        <w:rPr>
          <w:sz w:val="26"/>
          <w:szCs w:val="26"/>
          <w:lang w:val="ru-RU"/>
        </w:rPr>
        <w:t>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муниципального района «Думиничский район», муниципальных учреждений муниципального района «Думиничский район», сложившихся на 1 января 2023 года, в размере 5,5 процента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8.</w:t>
      </w:r>
      <w:r>
        <w:rPr>
          <w:sz w:val="26"/>
          <w:szCs w:val="26"/>
          <w:lang w:val="ru-RU"/>
        </w:rPr>
        <w:t xml:space="preserve">  Установить, что через отдел образования администрации МР «Думиничский район» осуществляется финансирование расходов на мероприятия по организации оздоровительной кампании детей. 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Установить, что оказание социальной помощи отдельным категориям граждан, финансирование социальных грантов за счет межбюджетных трансфертов    и другие непредвиденные социально значимые расходы, осуществляется через отдел социальной защиты населения администрации МР «Думиничский район». 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оставляются в порядке, установленном постановлением администрации МР «Думиничский район» в следующих случаях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на реализацию отдельных мероприятий в рамках муниципальной программы «Экономическое развитие муниципального района «Думиничский район»;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о отделу сельского хозяйства и продовольствия администрации муниципального района «Думиничский район»:</w:t>
      </w:r>
    </w:p>
    <w:p>
      <w:pPr>
        <w:pStyle w:val="Normal"/>
        <w:ind w:left="-42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на реализацию отдельных мероприятий муниципальной программы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Установить, что социальные выплаты в рамках муниципальной программы «Обеспечение доступным и комфортным жильем и коммунальными услугами населения МР «Думиничский район», предоставляются через администрацию муниципального района «Думиничский район» в установленном порядке.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Установить, что субсидии социально ориентированным некоммерческим организациям, не являющимся муниципальными учреждениями, предусмотренные по администрации муниципального района «Думиничский район» в рамках муниципальной программы «Социальная поддержка граждан в муниципальном районе «Думиничский район», предоставляются в порядке, установленном администрацией муниципального района «Думиничский район»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оступившие в местный бюджет доходы от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осят целевой характер и используются в соответствии с планом мероприятий, утвержденным в установленном порядке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Установить, что в 2023 году отдел финансов администрации муниципального района «Думиничский район» осуществляет казначейское сопровождение следующих целевых средств:</w:t>
      </w:r>
    </w:p>
    <w:p>
      <w:pPr>
        <w:pStyle w:val="Normal"/>
        <w:ind w:left="-540" w:firstLine="540"/>
        <w:jc w:val="both"/>
        <w:rPr/>
      </w:pPr>
      <w:bookmarkStart w:id="0" w:name="P17"/>
      <w:bookmarkStart w:id="1" w:name="P7"/>
      <w:bookmarkStart w:id="2" w:name="P6"/>
      <w:bookmarkEnd w:id="0"/>
      <w:bookmarkEnd w:id="1"/>
      <w:bookmarkEnd w:id="2"/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муниципального района «Думинич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 на сумму 50 000,0 тыс. рублей и более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4) муниципальные контракты (договоры) о поставке товаров, выполнении работ, оказании услуг в случаях, если сумма контракта (договора) превышает </w:t>
        <w:br/>
        <w:t>50 000,0 тыс. рублей, контракты (договоры) о поставке товаров, выполнении работ, оказании услуг, заключаемые на сумму более 5 000 тыс. рублей исполнителями и соисполнителями в рамках исполнения указанных муниципальных контрактов (договоров) о поставке товаров, выполнении работ, оказании услуг.</w:t>
      </w:r>
    </w:p>
    <w:p>
      <w:pPr>
        <w:pStyle w:val="Normal"/>
        <w:ind w:left="-54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9.</w:t>
      </w:r>
      <w:r>
        <w:rPr>
          <w:sz w:val="26"/>
          <w:szCs w:val="26"/>
          <w:lang w:val="ru-RU"/>
        </w:rPr>
        <w:t xml:space="preserve"> Утвердить распределение межбюджетных трансфертов бюджетам поселений Думиничского района:</w:t>
      </w:r>
    </w:p>
    <w:p>
      <w:pPr>
        <w:pStyle w:val="Normal"/>
        <w:ind w:left="-540" w:firstLine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 на 2023 год – согласно приложению № 14 к настоящему Решению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- на плановый период 2024 и 2025 годов – согласно приложению № 15 к настоящему Решению. </w:t>
        <w:tab/>
      </w:r>
    </w:p>
    <w:p>
      <w:pPr>
        <w:pStyle w:val="Normal"/>
        <w:spacing w:before="0" w:after="120"/>
        <w:ind w:left="-540" w:firstLine="540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Установить на 2023 год и на плановый период 2024 и 2025 годов в качестве критерия выравнивания расчетной бюджетной обеспеченности городского поселения уровень равный 0,992, сельских поселений – 0,760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«Думиничский район» осуществлять уменьшение (увеличение)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«Думиничский район» на данные цели;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межбюджетных трансфертов, предоставляемых поселениям Думиничского района за счет средств бюджета муниципального района, предусмотренных настоящим Решением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, не распределенных приложениями №14, №15 к настоящему решению, а также иных межбюджетных трансфертов, возникающих в ходе исполнения бюджета муниципального района «Думиничский район» на основании решений органов государственной власти.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</w:t>
      </w:r>
      <w:r>
        <w:rPr>
          <w:b/>
          <w:bCs/>
          <w:sz w:val="26"/>
          <w:szCs w:val="26"/>
          <w:lang w:val="ru-RU"/>
        </w:rPr>
        <w:t>10.</w:t>
      </w:r>
      <w:r>
        <w:rPr>
          <w:sz w:val="26"/>
          <w:szCs w:val="26"/>
          <w:lang w:val="ru-RU"/>
        </w:rPr>
        <w:t xml:space="preserve">      Утвердить источники финансирования дефицита местного бюджета:</w:t>
      </w:r>
    </w:p>
    <w:p>
      <w:pPr>
        <w:pStyle w:val="Normal"/>
        <w:ind w:left="-54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142"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 xml:space="preserve">в 2023 году – согласно приложению № 16 к настоящему Решению; </w:t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ind w:left="-567" w:firstLine="567"/>
        <w:rPr/>
      </w:pPr>
      <w:r>
        <w:rPr>
          <w:sz w:val="26"/>
          <w:szCs w:val="26"/>
        </w:rPr>
        <w:t xml:space="preserve">на плановый период 2024 и 2025 годов – согласно приложению № 17 к настоящему Решению. </w:t>
      </w:r>
    </w:p>
    <w:p>
      <w:pPr>
        <w:pStyle w:val="List"/>
        <w:numPr>
          <w:ilvl w:val="0"/>
          <w:numId w:val="0"/>
        </w:numPr>
        <w:ind w:left="-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вердить перечень статей и видов источников финансирования дефицита местного бюджета на 2023 год и на плановый период 2024 и 2025 годов согласно приложениям № 16 и № 17 к настоящему Решению. </w:t>
      </w:r>
    </w:p>
    <w:p>
      <w:pPr>
        <w:pStyle w:val="List"/>
        <w:numPr>
          <w:ilvl w:val="0"/>
          <w:numId w:val="0"/>
        </w:numPr>
        <w:ind w:left="-567" w:firstLine="567"/>
        <w:rPr>
          <w:sz w:val="26"/>
          <w:szCs w:val="26"/>
        </w:rPr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  Утвердить программу муниципальных внутренних заимствований на 2023 и на плановый период 2024 и 2025 годов согласно приложению № 18 к настоящему Решению. </w:t>
      </w:r>
    </w:p>
    <w:p>
      <w:pPr>
        <w:pStyle w:val="List"/>
        <w:numPr>
          <w:ilvl w:val="0"/>
          <w:numId w:val="0"/>
        </w:numPr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администрации МР «Думиничский район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в части перераспределения бюджетных ассигнований в рамках реализации муниципальных программ между исполнителями этих программ и (или) по кодам бюджетной классификации расходов местного бюджета;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по главным распорядителям средств местного бюджета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перераспределения бюджетных ассигнований Дорожного фонда муниципального района «Думиничский район» по кодам классификации расходо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увеличения бюджетных ассигнований на сумму неиспользованных по состоянию на 1 января 2023 года остатков средств Дорожного фонда муниципального района Думиничский район» для последующего использования на те же цели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 зачисляемых на основе соглашений (договоров) и иных нормативных правовых актов, в том числе  поступивших сверх сумм, учтенных настоящим Решением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в случае необходимости уточнения кодов бюджетной классификации расходов местного бюджета в текущем финансовом году, если в течение финансового года по целевой статье расходов местного бюджета не произведены кассовые расходы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в части перераспределения межбюджетных трансфертов между поселениями по основаниям, предусмотренным законодательство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в части увеличения бюджетных ассигнований по муниципальным казенным образовательным учреждениям, в которых предусматривается полная или частичная оплата за предоставленные услуги, на суммы, поступившие в местный бюджет от указанной платы сверх сумм, учтенных настоящим Решением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части увеличения бюджетных ассигнований на предоставление межбюджетных трансфертов в соответствии с принятыми нормативными правовыми актами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местного бюджета об изменении наименования целевой статьи расход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в случае исполнения судебных актов, предусматривающих обращение взыскания на средства местного бюдж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3.</w:t>
      </w:r>
      <w:r>
        <w:rPr>
          <w:sz w:val="26"/>
          <w:szCs w:val="26"/>
          <w:lang w:val="ru-RU"/>
        </w:rPr>
        <w:t xml:space="preserve"> Контроль за исполнением настоящего Решения возложить на комиссию по бюджету, финансам и налог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  <w:lang w:val="ru-RU"/>
        </w:rPr>
        <w:t xml:space="preserve">на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</w:rPr>
          <w:t>ru</w:t>
        </w:r>
      </w:hyperlink>
      <w:r>
        <w:rPr>
          <w:sz w:val="27"/>
          <w:szCs w:val="27"/>
          <w:lang w:val="ru-RU"/>
        </w:rPr>
        <w:t xml:space="preserve">, на официальном сайте муниципального района «Думиничский район» </w:t>
      </w:r>
      <w:r>
        <w:rPr>
          <w:sz w:val="27"/>
          <w:szCs w:val="27"/>
        </w:rPr>
        <w:t>www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admduminichi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>ru</w:t>
      </w:r>
      <w:r>
        <w:rPr>
          <w:sz w:val="27"/>
          <w:szCs w:val="27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</w:t>
      </w:r>
      <w:r>
        <w:rPr>
          <w:b/>
          <w:bCs/>
          <w:sz w:val="26"/>
          <w:szCs w:val="26"/>
          <w:lang w:val="ru-RU"/>
        </w:rPr>
        <w:t>15</w:t>
      </w:r>
      <w:r>
        <w:rPr>
          <w:bCs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 xml:space="preserve"> Настоящее Решение вступает в силу с 1 января 2023 год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муниципального района                                          А.С. Шишова</w:t>
      </w:r>
    </w:p>
    <w:sectPr>
      <w:headerReference w:type="default" r:id="rId4"/>
      <w:type w:val="nextPage"/>
      <w:pgSz w:w="11906" w:h="16838"/>
      <w:pgMar w:left="1980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08:00Z</dcterms:created>
  <dc:creator>Отдел муниципальных образований МФ РФ</dc:creator>
  <dc:description/>
  <cp:keywords/>
  <dc:language>en-US</dc:language>
  <cp:lastModifiedBy>User Windows</cp:lastModifiedBy>
  <cp:lastPrinted>2020-11-12T16:59:00Z</cp:lastPrinted>
  <dcterms:modified xsi:type="dcterms:W3CDTF">2022-12-20T05:48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